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Terrorismus</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Das Phänomen „Terrorismus“ ist keine Erfindung der Neuzeit. Verhaltensweisen, die darauf abzielen, bestimmte Ziele durch die systematische Verbreitung von Angst und Schrecken und Gewalttaten durchzusetzen,</w:t>
      </w:r>
      <w:r>
        <w:rPr>
          <w:rStyle w:val="FootnoteCharacters"/>
          <w:rStyle w:val="FootnoteAnchor"/>
          <w:rFonts w:cs="Arial" w:ascii="Arial" w:hAnsi="Arial"/>
        </w:rPr>
        <w:footnoteReference w:id="2"/>
      </w:r>
      <w:r>
        <w:rPr>
          <w:rFonts w:cs="Arial" w:ascii="Arial" w:hAnsi="Arial"/>
        </w:rPr>
        <w:t xml:space="preserve"> lassen sich durch die Jahrhunderte verfolgen. Gleichzeitig stellte sich auch immer die Frage nach der Reaktion auf Terrorismus.</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t xml:space="preserve">Da Terrorakte auch immer schon häufig in Verbindung mit bewaffneten Konflikten verübt wurden, stellt sich insbesondere die Frage, wie sich das humanitäre Völkerrecht zum Terrorismus verhäl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Folgenden sollen daher die Aussagen des Völkerrechts und insbesondere des humanitären Völkerrechts zu terroristischen Handlungen und deren Konsequenzen dargestellt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Terrorismus im allgemeinen Völkerrech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Trotz der langen Geschichte terroristischer Akte gibt es bisher kein in allen Situationen anwendbares internationales Abkommen, das alle Aspekte des Terrorismus erfasst.</w:t>
      </w:r>
    </w:p>
    <w:p>
      <w:pPr>
        <w:pStyle w:val="Normal"/>
        <w:spacing w:lineRule="auto" w:line="360"/>
        <w:jc w:val="both"/>
        <w:rPr>
          <w:rFonts w:ascii="Arial" w:hAnsi="Arial" w:cs="Arial"/>
        </w:rPr>
      </w:pPr>
      <w:r>
        <w:rPr>
          <w:rFonts w:cs="Arial" w:ascii="Arial" w:hAnsi="Arial"/>
        </w:rPr>
        <w:t>Zwar wurde bereits 1937 im Rahmen des Völkerbundes ein „Abkommen zur Vorbeugung und Bestrafung  des Terrorismus“ entworfen, es ist jedoch nicht in Kraft getreten. Dieser Abkommensentwurf enthält auch den einzigen Versuch einer umfassenden rechtlichen Definition des Terrorismus; danach sind unter Terrorismus kriminelle Taten zu verstehen, die gegen einen Staat gerichtet sind, oder die dazu gedacht sind, bestimmte Personen, eine Gruppe von Personen oder die generelle Öffentlichkeit in einen Zustand des Schreckens zu versetz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stelle eines Abkommens, das Terrorismus umfassend erfasst, wurden in der Folge mehrere Abkommen zu einzelnen Aspekten des Terrorismus angenommen.</w:t>
      </w:r>
      <w:r>
        <w:rPr>
          <w:rStyle w:val="FootnoteCharacters"/>
          <w:rStyle w:val="FootnoteAnchor"/>
          <w:rFonts w:cs="Arial" w:ascii="Arial" w:hAnsi="Arial"/>
        </w:rPr>
        <w:footnoteReference w:id="4"/>
      </w:r>
      <w:r>
        <w:rPr>
          <w:rFonts w:cs="Arial" w:ascii="Arial" w:hAnsi="Arial"/>
        </w:rPr>
        <w:t xml:space="preserve"> Seit 1996 arbeitet ein Ausschuss der UN-Generalversammlung an einem Entwurf zu einem „Umfassenden Abkommen über den Internationalen Terrorismus“.</w:t>
      </w:r>
      <w:r>
        <w:rPr>
          <w:rStyle w:val="FootnoteCharacters"/>
          <w:rStyle w:val="FootnoteAnchor"/>
          <w:rFonts w:cs="Arial" w:ascii="Arial" w:hAnsi="Arial"/>
        </w:rPr>
        <w:footnoteReference w:id="5"/>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 Das humanitäre Völkerrecht und Terrorismus</w:t>
      </w:r>
    </w:p>
    <w:p>
      <w:pPr>
        <w:pStyle w:val="Normal"/>
        <w:spacing w:lineRule="auto" w:line="360"/>
        <w:jc w:val="both"/>
        <w:rPr>
          <w:rFonts w:ascii="Arial" w:hAnsi="Arial" w:cs="Arial"/>
          <w:b/>
          <w:b/>
        </w:rPr>
      </w:pPr>
      <w:r>
        <w:rPr>
          <w:rFonts w:cs="Arial" w:ascii="Arial" w:hAnsi="Arial"/>
          <w:b/>
        </w:rPr>
        <w:t>2.1. Vorliegen eines bewaffneten Konflikts</w:t>
      </w:r>
    </w:p>
    <w:p>
      <w:pPr>
        <w:pStyle w:val="Normal"/>
        <w:spacing w:lineRule="auto" w:line="360"/>
        <w:jc w:val="both"/>
        <w:rPr/>
      </w:pPr>
      <w:r>
        <w:rPr>
          <w:rFonts w:cs="Arial" w:ascii="Arial" w:hAnsi="Arial"/>
        </w:rPr>
        <w:t xml:space="preserve">Das humanitäre Völkerrecht ist in Zeiten bewaffneten Konflikts anwendbar. Zunächst ist daher auch bei terroristischen Handlungen die Frage nach dem </w:t>
      </w:r>
      <w:r>
        <w:rPr>
          <w:rFonts w:cs="Arial" w:ascii="Arial" w:hAnsi="Arial"/>
          <w:b/>
        </w:rPr>
        <w:t>Vorliegen eines bewaffneten Konflikts</w:t>
      </w:r>
      <w:r>
        <w:rPr>
          <w:rFonts w:cs="Arial" w:ascii="Arial" w:hAnsi="Arial"/>
        </w:rPr>
        <w:t xml:space="preserve"> zu stellen.</w:t>
      </w:r>
    </w:p>
    <w:p>
      <w:pPr>
        <w:pStyle w:val="Normal"/>
        <w:spacing w:lineRule="auto" w:line="360"/>
        <w:jc w:val="both"/>
        <w:rPr>
          <w:rFonts w:ascii="Arial" w:hAnsi="Arial" w:cs="Arial"/>
        </w:rPr>
      </w:pPr>
      <w:r>
        <w:rPr>
          <w:rFonts w:cs="Arial" w:ascii="Arial" w:hAnsi="Arial"/>
        </w:rPr>
        <w:t>Finden Handlungen terroristischer Art während eines bereits bestehenden bewaffneten Konflikts, ob international oder nicht-international, statt, ist der Anwendungsbereich des humanitären Völkerrechts bereits wegen des Konflikts eröffnet.</w:t>
      </w:r>
    </w:p>
    <w:p>
      <w:pPr>
        <w:pStyle w:val="Normal"/>
        <w:spacing w:lineRule="auto" w:line="360"/>
        <w:jc w:val="both"/>
        <w:rPr/>
      </w:pPr>
      <w:r>
        <w:rPr>
          <w:rFonts w:cs="Arial" w:ascii="Arial" w:hAnsi="Arial"/>
        </w:rPr>
        <w:t xml:space="preserve">Es stellt sich jedoch die Frage, ob ein terroristischer Akt auch selbst einen bewaffneten Konflikt und damit die Anwendbarkeit des humanitären Völkerrechts auslösen kann. Dies ist insbesondere hinsichtlich eines möglichen </w:t>
      </w:r>
      <w:r>
        <w:rPr>
          <w:rFonts w:cs="Arial" w:ascii="Arial" w:hAnsi="Arial"/>
          <w:b/>
        </w:rPr>
        <w:t xml:space="preserve">internationalen bewaffneten Konflikts </w:t>
      </w:r>
      <w:r>
        <w:rPr>
          <w:rFonts w:cs="Arial" w:ascii="Arial" w:hAnsi="Arial"/>
        </w:rPr>
        <w:t>fraglich, da dieser grundsätzlich die Anwendung von Waffengewalt zwischen Staaten voraussetzt. Werden demnach Handlungen terroristischer Art durch das Militär eines Staates gegen einen anderen Staat verübt, liegt zweifellos ein internationaler bewaffneter Konflikt vor, der die Anwendbarkeit des humanitären Völkerrechts auslöst. Problematisch ist die Antwort jedoch, wenn der terroristische Akt nicht durch offizielle Vertreter eines Staates verübt wird, sondern durch „Private“. Hier wird vertreten, dass einem Staat das Verhalten Privater zugerechnet werden kann, wenn er „effektive Kontrolle“ über sie ausübt, ihr Verhalten planerisch lenkt und bestimmt. Liegt eine solche Kontrolle des Staates über die terroristische Gruppe vor, kann die terroristische Handlung gegen einen anderen Staat (zumindest wenn dessen Staatsgebiet berührt wird) zum Beginn eines internationalen bewaffneten Konflikts und damit zur Verpflichtung der Konfliktparteien zur Anwendung des humanitären Völkerrechts führen.</w:t>
      </w:r>
      <w:r>
        <w:rPr>
          <w:rStyle w:val="FootnoteCharacters"/>
          <w:rStyle w:val="FootnoteAnchor"/>
          <w:rFonts w:cs="Arial" w:ascii="Arial" w:hAnsi="Arial"/>
        </w:rPr>
        <w:footnoteReference w:id="6"/>
      </w:r>
      <w:r>
        <w:rPr>
          <w:rFonts w:cs="Arial" w:ascii="Arial" w:hAnsi="Arial"/>
        </w:rPr>
        <w:t xml:space="preserve"> Spätestens aber, wenn der Staat, der Ziel eines terroristischen Angriffs nicht-staatlicher Gruppen wurde, als Reaktion militärische Gewalt gegen das Gebiet eines anderen Staates ausübt, der beispielsweise als Ursprungsland der terroristischen Gruppe vermutet wird, liegt ein internationaler bewaffneter Konflikt vor und die entsprechenden Vorschriften des humanitären Völkerrechts sind anzuwenden.</w:t>
      </w:r>
    </w:p>
    <w:p>
      <w:pPr>
        <w:pStyle w:val="Normal"/>
        <w:spacing w:lineRule="auto" w:line="360"/>
        <w:jc w:val="both"/>
        <w:rPr/>
      </w:pPr>
      <w:r>
        <w:rPr>
          <w:rFonts w:cs="Arial" w:ascii="Arial" w:hAnsi="Arial"/>
          <w:b/>
        </w:rPr>
        <w:t>Nicht-internationale bewaffnete Konflikte</w:t>
      </w:r>
      <w:r>
        <w:rPr>
          <w:rFonts w:cs="Arial" w:ascii="Arial" w:hAnsi="Arial"/>
        </w:rPr>
        <w:t xml:space="preserve"> sind gerade durch die Beteiligung nicht-staatlicher Gruppen gekennzeichnet. Terroristische Handlungen nicht-staatlicher Gruppen können daher zweifellos einen solchen Konflikt und damit die Anwendbarkeit des Rechts des nicht-internationalen bewaffneten Konflikts auslösen. Voraussetzung ist dabei aber immer die Überschreitung der Schwelle zum „bewaffneten Konflikt“ im Sinne des gemeinsamen Artikels 3 der Genfer Abkommen oder gegebenenfalls des II. Zusatzprotokolls. Erreichen die Auseinandersetzungen diese Schwelle nicht, sind sie - unter Berücksichtigung insbesondere internationaler Menschenrechtsstandards - auf der Grundlage nationalen Rechts, namentlich nationalen Strafrechts,  zu beurteil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2. Bestimmungen des humanitären Völkerrechts zu terroristischen Handlungen</w:t>
      </w:r>
    </w:p>
    <w:p>
      <w:pPr>
        <w:pStyle w:val="FormatvorlageH"/>
        <w:numPr>
          <w:ilvl w:val="0"/>
          <w:numId w:val="0"/>
        </w:numPr>
        <w:spacing w:lineRule="auto" w:line="360"/>
        <w:ind w:left="0" w:hanging="0"/>
        <w:jc w:val="both"/>
        <w:rPr>
          <w:rFonts w:ascii="Arial" w:hAnsi="Arial" w:cs="Arial"/>
        </w:rPr>
      </w:pPr>
      <w:r>
        <w:rPr>
          <w:rFonts w:cs="Arial" w:ascii="Arial" w:hAnsi="Arial"/>
        </w:rPr>
        <w:t>Da terroristische Handlungen besonders häufig in Zusammenhang mit bewaffneten Konflikten verübt werden und deren Opfer in besonderer Weise treffen können, enthält das humanitäre Völkerrecht auch spezielle Vorschriften zu Handlungen terroristischer Art.</w:t>
      </w:r>
    </w:p>
    <w:p>
      <w:pPr>
        <w:pStyle w:val="FormatvorlageH"/>
        <w:numPr>
          <w:ilvl w:val="0"/>
          <w:numId w:val="1"/>
        </w:numPr>
        <w:spacing w:lineRule="auto" w:line="360"/>
        <w:jc w:val="both"/>
        <w:rPr/>
      </w:pPr>
      <w:r>
        <w:rPr>
          <w:rFonts w:cs="Arial" w:ascii="Arial" w:hAnsi="Arial"/>
        </w:rPr>
        <w:t xml:space="preserve">So verbieten </w:t>
      </w:r>
      <w:r>
        <w:rPr>
          <w:rFonts w:cs="Arial" w:ascii="Arial" w:hAnsi="Arial"/>
          <w:b/>
        </w:rPr>
        <w:t xml:space="preserve">Artikel 51 Absatz 2 Zusatzprotokoll I </w:t>
      </w:r>
      <w:r>
        <w:rPr>
          <w:rFonts w:cs="Arial" w:ascii="Arial" w:hAnsi="Arial"/>
        </w:rPr>
        <w:t xml:space="preserve">und </w:t>
      </w:r>
      <w:r>
        <w:rPr>
          <w:rFonts w:cs="Arial" w:ascii="Arial" w:hAnsi="Arial"/>
          <w:b/>
        </w:rPr>
        <w:t xml:space="preserve">Artikel 13 Absatz II Zusatzprotokoll II </w:t>
      </w:r>
      <w:r>
        <w:rPr>
          <w:rFonts w:cs="Arial" w:ascii="Arial" w:hAnsi="Arial"/>
        </w:rPr>
        <w:t>ausdrücklich</w:t>
      </w:r>
      <w:r>
        <w:rPr>
          <w:rFonts w:cs="Arial" w:ascii="Arial" w:hAnsi="Arial"/>
          <w:b/>
        </w:rPr>
        <w:t xml:space="preserve"> </w:t>
      </w:r>
      <w:r>
        <w:rPr>
          <w:rFonts w:cs="Arial" w:ascii="Arial" w:hAnsi="Arial"/>
        </w:rPr>
        <w:t>die Anwendung oder Androhung von Gewalt mit dem hauptsächlichen Ziel, Schrecken unter der Zivilbevölkerung zu verbreiten. Natürlich führen Kampfhandlungen wohl immer dazu, dass die Zivilbevölkerung in Angst versetzt wird. Kampfhandlungen aber, die als hauptsächliches Ziel das Verbreiten von Schrecken unter der Zivilbevölkerung haben, die also nicht wegen ihres militärischen Nutzens verübt werden, werden als besonders verachtenswert angesehen und daher ganz ausdrücklich verboten.</w:t>
      </w:r>
    </w:p>
    <w:p>
      <w:pPr>
        <w:pStyle w:val="FormatvorlageH"/>
        <w:numPr>
          <w:ilvl w:val="0"/>
          <w:numId w:val="1"/>
        </w:numPr>
        <w:spacing w:lineRule="auto" w:line="360"/>
        <w:jc w:val="both"/>
        <w:rPr>
          <w:rFonts w:ascii="Arial" w:hAnsi="Arial" w:cs="Arial"/>
        </w:rPr>
      </w:pPr>
      <w:r>
        <w:rPr>
          <w:rFonts w:cs="Arial" w:ascii="Arial" w:hAnsi="Arial"/>
        </w:rPr>
        <w:t>Daneben zählt gemäß Artikel 4 Absatz 2 d) des II. Zusatzprotokolls das Verbot terroristischer Handlungen gegen Personen, die nicht oder nicht mehr an Kampfhandlungen teilnehmen, zu den fundamentalen Garantien im nicht-internationalen bewaffneten Konflikt.</w:t>
      </w:r>
    </w:p>
    <w:p>
      <w:pPr>
        <w:pStyle w:val="FormatvorlageH"/>
        <w:numPr>
          <w:ilvl w:val="0"/>
          <w:numId w:val="1"/>
        </w:numPr>
        <w:spacing w:lineRule="auto" w:line="360"/>
        <w:jc w:val="both"/>
        <w:rPr>
          <w:rFonts w:ascii="Arial" w:hAnsi="Arial" w:cs="Arial"/>
        </w:rPr>
      </w:pPr>
      <w:r>
        <w:rPr>
          <w:rFonts w:cs="Arial" w:ascii="Arial" w:hAnsi="Arial"/>
        </w:rPr>
        <w:t>Artikel 33 des IV. Genfer Abkommens verbietet grundsätzlich Maßnahmen zur Terrorisierung der durch das Abkommen geschützten Perso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eben sind Handlungen mit terroristischem Charakter aber auch von den allgemeinen Vorschriften des humanitären Völkerrechts erfasst. Dazu zählen:</w:t>
      </w:r>
    </w:p>
    <w:p>
      <w:pPr>
        <w:pStyle w:val="FormatvorlageH"/>
        <w:numPr>
          <w:ilvl w:val="0"/>
          <w:numId w:val="1"/>
        </w:numPr>
        <w:spacing w:lineRule="auto" w:line="360"/>
        <w:jc w:val="both"/>
        <w:rPr>
          <w:rFonts w:ascii="Arial" w:hAnsi="Arial" w:cs="Arial"/>
        </w:rPr>
      </w:pPr>
      <w:r>
        <w:rPr>
          <w:rFonts w:cs="Arial" w:ascii="Arial" w:hAnsi="Arial"/>
        </w:rPr>
        <w:t>das generelle Verbot direkter Angriffe auf die Zivilbevölkerung, Zivilpersonen oder zivile Objekte (Artikel 51 Absatz 2, Artikel 52 Zusatzprotokoll I; Artikel 13 Zusatzprotokoll II),</w:t>
      </w:r>
    </w:p>
    <w:p>
      <w:pPr>
        <w:pStyle w:val="FormatvorlageH"/>
        <w:numPr>
          <w:ilvl w:val="0"/>
          <w:numId w:val="1"/>
        </w:numPr>
        <w:spacing w:lineRule="auto" w:line="360"/>
        <w:jc w:val="both"/>
        <w:rPr>
          <w:rFonts w:ascii="Arial" w:hAnsi="Arial" w:cs="Arial"/>
        </w:rPr>
      </w:pPr>
      <w:r>
        <w:rPr>
          <w:rFonts w:cs="Arial" w:ascii="Arial" w:hAnsi="Arial"/>
        </w:rPr>
        <w:t>das Verbot unterschiedsloser Angriffe (Artikel 51 Absatz 4 Zusatzprotokoll I),</w:t>
      </w:r>
    </w:p>
    <w:p>
      <w:pPr>
        <w:pStyle w:val="FormatvorlageH"/>
        <w:numPr>
          <w:ilvl w:val="0"/>
          <w:numId w:val="1"/>
        </w:numPr>
        <w:spacing w:lineRule="auto" w:line="360"/>
        <w:jc w:val="both"/>
        <w:rPr>
          <w:rFonts w:ascii="Arial" w:hAnsi="Arial" w:cs="Arial"/>
        </w:rPr>
      </w:pPr>
      <w:r>
        <w:rPr>
          <w:rFonts w:cs="Arial" w:ascii="Arial" w:hAnsi="Arial"/>
        </w:rPr>
        <w:t>das Verbot von Angriffen gegen Kultstätten (Artikel 53 Zusatzprotokoll I, Artikel 16 Zusatzprotokoll II),</w:t>
      </w:r>
    </w:p>
    <w:p>
      <w:pPr>
        <w:pStyle w:val="FormatvorlageH"/>
        <w:numPr>
          <w:ilvl w:val="0"/>
          <w:numId w:val="1"/>
        </w:numPr>
        <w:spacing w:lineRule="auto" w:line="360"/>
        <w:jc w:val="both"/>
        <w:rPr>
          <w:rFonts w:ascii="Arial" w:hAnsi="Arial" w:cs="Arial"/>
        </w:rPr>
      </w:pPr>
      <w:r>
        <w:rPr>
          <w:rFonts w:cs="Arial" w:ascii="Arial" w:hAnsi="Arial"/>
        </w:rPr>
        <w:t>das Verbot von Angriffen gegen Einrichtungen, die gefährliche Kräfte entfalten (Artikel 56 Zusatzprotokoll I, Artikel 15 Zusatzprotokoll II),</w:t>
      </w:r>
    </w:p>
    <w:p>
      <w:pPr>
        <w:pStyle w:val="FormatvorlageH"/>
        <w:numPr>
          <w:ilvl w:val="0"/>
          <w:numId w:val="1"/>
        </w:numPr>
        <w:spacing w:lineRule="auto" w:line="360"/>
        <w:jc w:val="both"/>
        <w:rPr>
          <w:rFonts w:ascii="Arial" w:hAnsi="Arial" w:cs="Arial"/>
        </w:rPr>
      </w:pPr>
      <w:r>
        <w:rPr>
          <w:rFonts w:cs="Arial" w:ascii="Arial" w:hAnsi="Arial"/>
        </w:rPr>
        <w:t xml:space="preserve">das Verbot von Geiselnahmen (gemeinsamer Artikel 3 der Genfer Abkommen, Artikel 75 Zusatzprotokoll I, Artikel 4 Absatz 2 b) Zusatzprotokoll II) und </w:t>
      </w:r>
    </w:p>
    <w:p>
      <w:pPr>
        <w:pStyle w:val="FormatvorlageH"/>
        <w:numPr>
          <w:ilvl w:val="0"/>
          <w:numId w:val="1"/>
        </w:numPr>
        <w:spacing w:lineRule="auto" w:line="360"/>
        <w:jc w:val="both"/>
        <w:rPr>
          <w:rFonts w:ascii="Arial" w:hAnsi="Arial" w:cs="Arial"/>
        </w:rPr>
      </w:pPr>
      <w:r>
        <w:rPr>
          <w:rFonts w:cs="Arial" w:ascii="Arial" w:hAnsi="Arial"/>
        </w:rPr>
        <w:t>das Töten von Personen, die nicht oder nicht mehr an Feindseligkeiten teilnehmen (gemeinsamer Artikel 3 der Genfer Abkommen, Artikel 75 Protokoll I, Artikel 4 Absatz 2 a) Zusatzprotokoll I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3. Vorschriften des humanitären Völkerrechts zur Reaktion auf Terrorismus</w:t>
      </w:r>
    </w:p>
    <w:p>
      <w:pPr>
        <w:pStyle w:val="Normal"/>
        <w:spacing w:lineRule="auto" w:line="360"/>
        <w:jc w:val="both"/>
        <w:rPr>
          <w:rFonts w:ascii="Arial" w:hAnsi="Arial" w:cs="Arial"/>
        </w:rPr>
      </w:pPr>
      <w:r>
        <w:rPr>
          <w:rFonts w:cs="Arial" w:ascii="Arial" w:hAnsi="Arial"/>
        </w:rPr>
        <w:t>Das humanitäre Völkerrecht unterscheidet nicht nach den Motiven eines bewaffneten Konflikts. Ob ein bewaffneter Konflikt aus „guten“ oder „schlechten“ Gründen, mit „hehren“ oder „düsteren“ Zielen geführt wird, ist für die Anwendbarkeit des humanitären Völkerrechts irrelevant. Es ist anwendbar, sobald die Schwelle zum bewaffneten Konflikt überschritten ist und schützt und verpflichtet alle daran Beteiligten, alle Parteien gleichermaßen. Dies gilt sowohl für das humanitäre Völkerrecht auf vertragsrechtlicher wie auf gewohnheitsrechtlicher Basis.</w:t>
      </w:r>
    </w:p>
    <w:p>
      <w:pPr>
        <w:pStyle w:val="Normal"/>
        <w:spacing w:lineRule="auto" w:line="360"/>
        <w:jc w:val="both"/>
        <w:rPr>
          <w:rFonts w:ascii="Arial" w:hAnsi="Arial" w:cs="Arial"/>
        </w:rPr>
      </w:pPr>
      <w:r>
        <w:rPr>
          <w:rFonts w:cs="Arial" w:ascii="Arial" w:hAnsi="Arial"/>
        </w:rPr>
        <w:t>Deshalb müssen auch die Reaktionen auf terroristische Handlungen in einem bewaffneten Konflikt, ob international oder nicht-international, mit dem humanitären Völkerrecht in Einklang stehen. Aus diesem Grund kommen auch hinsichtlich der Urheber von terroristischen Handlungen alle Vorschriften der Genfer Abkommen und gegebenenfalls der Zusatzprotokolle zur Anwendung, die ihrem jeweiligen Status nach diesen Instrumenten entsprechen.</w:t>
      </w:r>
      <w:r>
        <w:rPr>
          <w:rStyle w:val="FootnoteCharacters"/>
          <w:rFonts w:cs="Arial" w:ascii="Arial" w:hAnsi="Arial"/>
        </w:rPr>
        <w:t xml:space="preserve"> </w:t>
      </w:r>
      <w:r>
        <w:rPr>
          <w:rStyle w:val="FootnoteCharacters"/>
          <w:rStyle w:val="FootnoteAnchor"/>
          <w:rFonts w:cs="Arial" w:ascii="Arial" w:hAnsi="Arial"/>
        </w:rPr>
        <w:footnoteReference w:id="7"/>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s gilt im </w:t>
      </w:r>
      <w:r>
        <w:rPr>
          <w:rFonts w:cs="Arial" w:ascii="Arial" w:hAnsi="Arial"/>
          <w:b/>
        </w:rPr>
        <w:t>internationalen bewaffneten Konflikt</w:t>
      </w:r>
      <w:r>
        <w:rPr>
          <w:rFonts w:cs="Arial" w:ascii="Arial" w:hAnsi="Arial"/>
        </w:rPr>
        <w:t xml:space="preserve"> insbesondere für die Vorschriften des III. Genfer Abkommens und gegebenenfalls des I. Zusatzprotokolls, die über das Vorliegen des Kombattantenstatus und damit auch des Kriegsgefangenenstatus entscheiden. Geraten </w:t>
      </w:r>
      <w:r>
        <w:rPr>
          <w:rFonts w:cs="Arial" w:ascii="Arial" w:hAnsi="Arial"/>
          <w:b/>
        </w:rPr>
        <w:t>Kombattanten</w:t>
      </w:r>
      <w:r>
        <w:rPr>
          <w:rFonts w:cs="Arial" w:ascii="Arial" w:hAnsi="Arial"/>
        </w:rPr>
        <w:t xml:space="preserve"> in die Gewalt des Gegners, haben sie aufgrund des III. Genfer Abkommens und gegebenenfalls Zusatzprotokoll I grundsätzlich den Status von </w:t>
      </w:r>
      <w:r>
        <w:rPr>
          <w:rFonts w:cs="Arial" w:ascii="Arial" w:hAnsi="Arial"/>
          <w:b/>
        </w:rPr>
        <w:t>Kriegsgefangenen</w:t>
      </w:r>
      <w:r>
        <w:rPr>
          <w:rFonts w:cs="Arial" w:ascii="Arial" w:hAnsi="Arial"/>
        </w:rPr>
        <w:t>, mit allen damit verbundenen Rechten. Dies gilt auch, wenn sie eine terroristische Handlung begangen haben.</w:t>
      </w:r>
    </w:p>
    <w:p>
      <w:pPr>
        <w:pStyle w:val="Normal"/>
        <w:spacing w:lineRule="auto" w:line="360"/>
        <w:jc w:val="both"/>
        <w:rPr/>
      </w:pPr>
      <w:r>
        <w:rPr>
          <w:rFonts w:cs="Arial" w:ascii="Arial" w:hAnsi="Arial"/>
        </w:rPr>
        <w:t xml:space="preserve">Selbstverständlich mag es </w:t>
      </w:r>
      <w:r>
        <w:rPr>
          <w:rFonts w:cs="Arial" w:ascii="Arial" w:hAnsi="Arial"/>
          <w:b/>
        </w:rPr>
        <w:t>Zweifelsfälle</w:t>
      </w:r>
      <w:r>
        <w:rPr>
          <w:rFonts w:cs="Arial" w:ascii="Arial" w:hAnsi="Arial"/>
        </w:rPr>
        <w:t xml:space="preserve"> geben, in denen die Frage, ob ein Urheber einer terroristischen Handlung Kombattant ist, nicht sofort und einfach zu lösen ist. Dies ist aber keine Besonderheit von „Terroristen“. Vielmehr ist die Frage des Kombattantenstatus, also die Frage nach dem Recht, an Kampfhandlungen teilzunehmen, bei allen Teilnehmern an Kampfhandlungen zu stellen. Dies mag im Einzelfall schwierig sein, darf aber nicht zu einer Außerachtlassung der Vorschriften des humanitären Völkerrechts führen.</w:t>
      </w:r>
    </w:p>
    <w:p>
      <w:pPr>
        <w:pStyle w:val="Normal"/>
        <w:spacing w:lineRule="auto" w:line="360"/>
        <w:jc w:val="both"/>
        <w:rPr/>
      </w:pPr>
      <w:r>
        <w:rPr>
          <w:rFonts w:cs="Arial" w:ascii="Arial" w:hAnsi="Arial"/>
        </w:rPr>
        <w:t xml:space="preserve">Im Übrigen sieht das humanitäre Völkerrecht selbst die Möglichkeit von Zweifelsfällen vor: Dann ist aber zugunsten des Gefangengenommenen zunächst von seinem Kombattanten- und Kriegsgefangenenstatus mit all seinen Folgen auszugehen, Artikel 5 Absatz 2 Genfer Abkommen III. Artikel 45 Absatz I Zusatzprotokoll I spezifiziert dazu, dass vermutet wird, dass eine Person, die an Feindseligkeiten teilnimmt und gefangengenommen wird, Kriegsgefangener ist, wenn er den Kriegsgefangenenstatus beansprucht, wenn er Anspruch zu haben scheint oder wenn die Partei, der er angehört, in einer Mitteilung an die Gewahrsamsmacht oder die Schutzmacht diesen Status für ihn beansprucht. Die weitere Statusklärung ist bei Zweifeln dann zwingend durch ein </w:t>
      </w:r>
      <w:r>
        <w:rPr>
          <w:rFonts w:cs="Arial" w:ascii="Arial" w:hAnsi="Arial"/>
          <w:b/>
        </w:rPr>
        <w:t xml:space="preserve">zuständiges Gericht </w:t>
      </w:r>
      <w:r>
        <w:rPr>
          <w:rFonts w:cs="Arial" w:ascii="Arial" w:hAnsi="Arial"/>
        </w:rPr>
        <w:t>herbeizuführen, Artikel 5 Absatz 2 Genfer Abkommen III, Artikel 45 Absatz 1 Satz  2 Zusatzprotokoll I. Darüber hinaus hat gemäß Artikel 45 Absatz 2 Zusatzprotokoll I eine Person, die nicht als kriegsgefangene in Gewahrsam gehalten wird und wegen einer im Zusammenhang mit den Feindseligkeiten begangenen Straftat gerichtlich verfolgt werden soll, das Recht, sich aktiv vor Gericht auf ihren Kriegsgefangenenstatus zu berufen und eine diesbezügliche Entscheidung des Gerichts herbeizuführen.</w:t>
      </w:r>
    </w:p>
    <w:p>
      <w:pPr>
        <w:pStyle w:val="Normal"/>
        <w:spacing w:lineRule="auto" w:line="360"/>
        <w:jc w:val="both"/>
        <w:rPr/>
      </w:pPr>
      <w:r>
        <w:rPr>
          <w:rFonts w:cs="Arial" w:ascii="Arial" w:hAnsi="Arial"/>
        </w:rPr>
        <w:t xml:space="preserve">Der Kombattanten- und Kriegsgefangenenstatus kann etwa einer Gruppe von Beteiligten an einer terroristischen Handlung auch  </w:t>
      </w:r>
      <w:r>
        <w:rPr>
          <w:rFonts w:cs="Arial" w:ascii="Arial" w:hAnsi="Arial"/>
          <w:b/>
        </w:rPr>
        <w:t>nicht kollektiv aberkannt</w:t>
      </w:r>
      <w:r>
        <w:rPr>
          <w:rFonts w:cs="Arial" w:ascii="Arial" w:hAnsi="Arial"/>
        </w:rPr>
        <w:t xml:space="preserve"> bzw. abgesprochen werden. Zwar mögen manche Personen etwa wegen fehlender Zugehörigkeit zu einer am Konflikt beteiligten Partei nicht als Kombattanten gelten (vgl. Artikel 4 A Nr. 2 des III. Genfer Abkommens); für einen anderen Teil der Gruppe kann dies aber durchaus der Fall sein. Die Nichtanerkennung als Kriegsgefangener bedarf deshalb einer Einzelfallentscheidung, mag diese u. U. auch schwierig sei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s Recht des </w:t>
      </w:r>
      <w:r>
        <w:rPr>
          <w:rFonts w:cs="Arial" w:ascii="Arial" w:hAnsi="Arial"/>
          <w:b/>
        </w:rPr>
        <w:t>nicht-internationalen bewaffneten Konflikts</w:t>
      </w:r>
      <w:r>
        <w:rPr>
          <w:rFonts w:cs="Arial" w:ascii="Arial" w:hAnsi="Arial"/>
        </w:rPr>
        <w:t xml:space="preserve"> sieht keinen Kombattanten- oder Kriegsgefangenenstatus vor. Dennoch bleiben Teilnehmer an Kampfhandlungen auch terroristischer Art nicht ohne Schutz. So garantiert der </w:t>
      </w:r>
      <w:r>
        <w:rPr>
          <w:rFonts w:cs="Arial" w:ascii="Arial" w:hAnsi="Arial"/>
          <w:b/>
        </w:rPr>
        <w:t xml:space="preserve">gemeinsame Artikel 3 der Genfer Abkommen </w:t>
      </w:r>
      <w:r>
        <w:rPr>
          <w:rFonts w:cs="Arial" w:ascii="Arial" w:hAnsi="Arial"/>
        </w:rPr>
        <w:t xml:space="preserve">u. a. allen Personen, die durch Gefangennahme außer Kampf gesetzt sind, grundlegende Rechte: Verboten sind u. a. Tötungen jeder Art, grausame Behandlung und Folter, Beeinträchtigungen der persönlichen Würde sowie Verurteilungen und Hinrichtungen ohne vorhergehendes Urteil eines ordentlich bestellten Gerichts, das die von den zivilisierten Völkern als unerlässlich anerkannten Rechtsgarantien bietet. Dies gilt auch, wenn diese Personen terroristische Handlungen begangen haben. </w:t>
      </w:r>
      <w:r>
        <w:rPr>
          <w:rFonts w:cs="Arial" w:ascii="Arial" w:hAnsi="Arial"/>
          <w:b/>
        </w:rPr>
        <w:t xml:space="preserve">Artikel 4, 5 und 6  des II. Zusatzprotokolls </w:t>
      </w:r>
      <w:r>
        <w:rPr>
          <w:rFonts w:cs="Arial" w:ascii="Arial" w:hAnsi="Arial"/>
        </w:rPr>
        <w:t xml:space="preserve">spezifizieren gegebenenfalls diese grundlegenden Rechte. So sind über Artikel 6 des II. Zusatzprotokolls die im Falle einer Strafverfolgung - etwa wegen terroristischer Handlungen - einzuhaltenden Grundsätze eines fairen, rechtsstaatlichen Verfahrens garantie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3.1. Die Behandlung gefangengenommener „Terroristen“ mit Kriegsgefangenenstatus</w:t>
      </w:r>
    </w:p>
    <w:p>
      <w:pPr>
        <w:pStyle w:val="Normal"/>
        <w:spacing w:lineRule="auto" w:line="360"/>
        <w:jc w:val="both"/>
        <w:rPr>
          <w:rFonts w:ascii="Arial" w:hAnsi="Arial" w:cs="Arial"/>
        </w:rPr>
      </w:pPr>
      <w:r>
        <w:rPr>
          <w:rFonts w:cs="Arial" w:ascii="Arial" w:hAnsi="Arial"/>
        </w:rPr>
        <w:t>Besitzt eine Person, die im internationalen bewaffneten Konflikt an Kampfhandlungen teilgenommen hat, ob nun im Einzelfall terroristischer Art oder nicht, nun aber Kombattanten- und somit Kriegsgefangenstatus, so genießt sie die Schutzvorschriften des III. Genfer Abkommens. Sie ist gemäß Artikel 13 des III. Genfer Abkommens jederzeit mit Menschlichkeit zu behandeln. Insbesondere ist sie jederzeit vor Gewalttätigkeit, Einschüchterung, Beleidigungen und öffentlicher Neugier zu schütz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it die wichtigste Konsequenz des Kriegsgefangenenstatus ist, dass die betreffende Person </w:t>
      </w:r>
      <w:r>
        <w:rPr>
          <w:rFonts w:cs="Arial" w:ascii="Arial" w:hAnsi="Arial"/>
          <w:b/>
        </w:rPr>
        <w:t>nicht für die Teilnahme an Kampfhandlungen als solche bestraft werden</w:t>
      </w:r>
      <w:r>
        <w:rPr>
          <w:rFonts w:cs="Arial" w:ascii="Arial" w:hAnsi="Arial"/>
        </w:rPr>
        <w:t xml:space="preserve"> darf. Die Berechtigung zu Kampfhandlungen ist gerade das Merkmal von Kombattanten. Die eventuelle Gefangenhaltung als Kriegsgefangener hat nicht den Zweck der Strafe, sondern soll die Wiederteilnahme des Kriegsgefangenen am bewaffneten Konflikt verhinder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 bedeutet jedoch nicht, dass Kombattanten und Kriegsgefangene für ihre eventuellen terroristischen Handlungen während des bewaffneten Konflikts straffrei gestellt wären, vgl. Artikel 85 Genfer Abkommen III.</w:t>
      </w:r>
    </w:p>
    <w:p>
      <w:pPr>
        <w:pStyle w:val="Normal"/>
        <w:spacing w:lineRule="auto" w:line="360"/>
        <w:jc w:val="both"/>
        <w:rPr/>
      </w:pPr>
      <w:r>
        <w:rPr>
          <w:rFonts w:cs="Arial" w:ascii="Arial" w:hAnsi="Arial"/>
        </w:rPr>
        <w:t xml:space="preserve">Wie für alle </w:t>
      </w:r>
      <w:r>
        <w:rPr>
          <w:rFonts w:cs="Arial" w:ascii="Arial" w:hAnsi="Arial"/>
          <w:b/>
        </w:rPr>
        <w:t>Kriegsverbrechen</w:t>
      </w:r>
      <w:r>
        <w:rPr>
          <w:rFonts w:cs="Arial" w:ascii="Arial" w:hAnsi="Arial"/>
        </w:rPr>
        <w:t xml:space="preserve"> kann der Kriegsgefangene auch für die Begehung </w:t>
      </w:r>
      <w:r>
        <w:rPr>
          <w:rFonts w:cs="Arial" w:ascii="Arial" w:hAnsi="Arial"/>
          <w:b/>
        </w:rPr>
        <w:t>terroristischer Kampfhandlungen</w:t>
      </w:r>
      <w:r>
        <w:rPr>
          <w:rFonts w:cs="Arial" w:ascii="Arial" w:hAnsi="Arial"/>
        </w:rPr>
        <w:t xml:space="preserve"> während des bewaffneten Konflikts </w:t>
      </w:r>
      <w:r>
        <w:rPr>
          <w:rFonts w:cs="Arial" w:ascii="Arial" w:hAnsi="Arial"/>
          <w:b/>
        </w:rPr>
        <w:t xml:space="preserve">strafrechtlich verfolgt </w:t>
      </w:r>
      <w:r>
        <w:rPr>
          <w:rFonts w:cs="Arial" w:ascii="Arial" w:hAnsi="Arial"/>
        </w:rPr>
        <w:t>werden. Für die schweren Verletzungen sieht das humanitäre Völkerrecht gerade die Pflicht der Vertragsstaaten zur Verfolgung nach dem Universalitätsprinzip vor. Insbesondere terroristische Handlungen werden häufig eine schwere Verletzung darstellen, so etwa wenn im Rahmen der Genfer Abkommen geschützte Personen getötet oder als Geiseln genommen werden (vgl. Artikel 50/51/130/147 der Genfer Abkommen, Artikel 85 Absatz 1 Zusatzprotokoll I) oder im Falle von Angriffen auf die Zivilbevölkerung aus terroristischen Gründen (vgl. Artikel 85 Absatz 2 Zusatzprotokoll I). Auch Handlungen während des bewaffneten Konflikts, die keine schweren Verletzungen darstellen, können nach dem Recht des Gewahrsamsstaates strafbare Handlungen sein.</w:t>
      </w:r>
    </w:p>
    <w:p>
      <w:pPr>
        <w:pStyle w:val="Normal"/>
        <w:spacing w:lineRule="auto" w:line="360"/>
        <w:jc w:val="both"/>
        <w:rPr/>
      </w:pPr>
      <w:r>
        <w:rPr>
          <w:rFonts w:cs="Arial" w:ascii="Arial" w:hAnsi="Arial"/>
        </w:rPr>
        <w:t xml:space="preserve">Ein Strafverfahren kann daher bereits während der Gefangenschaft stattfinden. Der </w:t>
      </w:r>
      <w:r>
        <w:rPr>
          <w:rFonts w:cs="Arial" w:ascii="Arial" w:hAnsi="Arial"/>
          <w:b/>
        </w:rPr>
        <w:t>Status als Kriegsgefangener bleibt jedoch auf jeden Fall erhalten,</w:t>
      </w:r>
      <w:r>
        <w:rPr>
          <w:rFonts w:cs="Arial" w:ascii="Arial" w:hAnsi="Arial"/>
        </w:rPr>
        <w:t xml:space="preserve"> Artikel 85 Genfer Abkommen III, Artikel 44 Absatz 2 Zusatzprotokoll 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Falle einer Strafverfolgung gegen Kriegsgefangene wegen terroristischer Handlungen sind dann aber auch zwingend alle </w:t>
      </w:r>
      <w:r>
        <w:rPr>
          <w:rFonts w:cs="Arial" w:ascii="Arial" w:hAnsi="Arial"/>
          <w:b/>
        </w:rPr>
        <w:t xml:space="preserve">Vorschriften des humanitären Völkerrechts zu Strafverfahren gegen Kriegsgefangene </w:t>
      </w:r>
      <w:r>
        <w:rPr>
          <w:rFonts w:cs="Arial" w:ascii="Arial" w:hAnsi="Arial"/>
        </w:rPr>
        <w:t>einzuhalten, Artikel  82 - 88, 99 -108 Genfer Abkommen III. Dazu zählen u. a.:</w:t>
      </w:r>
    </w:p>
    <w:p>
      <w:pPr>
        <w:pStyle w:val="FormatvorlageH"/>
        <w:numPr>
          <w:ilvl w:val="0"/>
          <w:numId w:val="1"/>
        </w:numPr>
        <w:spacing w:lineRule="auto" w:line="360"/>
        <w:jc w:val="both"/>
        <w:rPr>
          <w:rFonts w:ascii="Arial" w:hAnsi="Arial" w:cs="Arial"/>
        </w:rPr>
      </w:pPr>
      <w:r>
        <w:rPr>
          <w:rFonts w:cs="Arial" w:ascii="Arial" w:hAnsi="Arial"/>
        </w:rPr>
        <w:t>der Grundsatz, dass Kriegsgefangene den für die Streitkräfte des Gewahrsamsstaates geltenden allgemeinen Gesetzen, Verordnungen und Anordnungen unterliegen, Artikel 82 und Artikel 102 Genfer Abkommen III,</w:t>
      </w:r>
    </w:p>
    <w:p>
      <w:pPr>
        <w:pStyle w:val="FormatvorlageH"/>
        <w:numPr>
          <w:ilvl w:val="0"/>
          <w:numId w:val="1"/>
        </w:numPr>
        <w:spacing w:lineRule="auto" w:line="360"/>
        <w:jc w:val="both"/>
        <w:rPr/>
      </w:pPr>
      <w:r>
        <w:rPr>
          <w:rFonts w:cs="Arial" w:ascii="Arial" w:hAnsi="Arial"/>
        </w:rPr>
        <w:t>der Grundsatz, dass Kriegsgefangene vor ein Militärgericht zu stellen sind, es sei denn, für die gleiche Handlung ist für Angehörige der Streitkräfte des Gewahrsamsstaates eine Verhandlung vor einem Zivilgericht vorgesehen, Artikel 84 Absatz 2 und Artikel 102 des III. Genfer Abkommens,</w:t>
      </w:r>
    </w:p>
    <w:p>
      <w:pPr>
        <w:pStyle w:val="FormatvorlageH"/>
        <w:numPr>
          <w:ilvl w:val="0"/>
          <w:numId w:val="1"/>
        </w:numPr>
        <w:spacing w:lineRule="auto" w:line="360"/>
        <w:jc w:val="both"/>
        <w:rPr>
          <w:rFonts w:ascii="Arial" w:hAnsi="Arial" w:cs="Arial"/>
        </w:rPr>
      </w:pPr>
      <w:r>
        <w:rPr>
          <w:rFonts w:cs="Arial" w:ascii="Arial" w:hAnsi="Arial"/>
        </w:rPr>
        <w:t>auf keinen Fall darf ein Kriegsgefangener vor ein Gericht gestellt werden, dass nicht die allgemein anerkannten wesentlichen Garantien der Unabhängigkeit und der Unparteilichkeit sowie das Recht auf Rechtsbeistand und angemessene Verteidigung bietet, Artikel 84 Absatz 2 Genfer Abkommen III,</w:t>
      </w:r>
    </w:p>
    <w:p>
      <w:pPr>
        <w:pStyle w:val="FormatvorlageH"/>
        <w:numPr>
          <w:ilvl w:val="0"/>
          <w:numId w:val="1"/>
        </w:numPr>
        <w:spacing w:lineRule="auto" w:line="360"/>
        <w:jc w:val="both"/>
        <w:rPr>
          <w:rFonts w:ascii="Arial" w:hAnsi="Arial" w:cs="Arial"/>
        </w:rPr>
      </w:pPr>
      <w:r>
        <w:rPr>
          <w:rFonts w:cs="Arial" w:ascii="Arial" w:hAnsi="Arial"/>
        </w:rPr>
        <w:t>der Grundsatz des ne bis in idem: für dieselbe Handlung oder auf Grund derselben Anklage darf der Kriegsgefangene nicht mehr als einmal bestraft werden, Artikel 86 Genfer Abkommen III,</w:t>
      </w:r>
    </w:p>
    <w:p>
      <w:pPr>
        <w:pStyle w:val="FormatvorlageH"/>
        <w:numPr>
          <w:ilvl w:val="0"/>
          <w:numId w:val="1"/>
        </w:numPr>
        <w:spacing w:lineRule="auto" w:line="360"/>
        <w:jc w:val="both"/>
        <w:rPr>
          <w:rFonts w:ascii="Arial" w:hAnsi="Arial" w:cs="Arial"/>
        </w:rPr>
      </w:pPr>
      <w:r>
        <w:rPr>
          <w:rFonts w:cs="Arial" w:ascii="Arial" w:hAnsi="Arial"/>
        </w:rPr>
        <w:t>es dürfen nur solche Strafen verhängt werden, die bei den gleichen Tatbeständen für die Mitglieder der Streitkräfte des Gewahrsamsstaates vorgesehen sind, Artikel 87 Absatz 1 und Artikel 102 Genfer Abkommen III,</w:t>
      </w:r>
    </w:p>
    <w:p>
      <w:pPr>
        <w:pStyle w:val="FormatvorlageH"/>
        <w:numPr>
          <w:ilvl w:val="0"/>
          <w:numId w:val="1"/>
        </w:numPr>
        <w:spacing w:lineRule="auto" w:line="360"/>
        <w:jc w:val="both"/>
        <w:rPr>
          <w:rFonts w:ascii="Arial" w:hAnsi="Arial" w:cs="Arial"/>
        </w:rPr>
      </w:pPr>
      <w:r>
        <w:rPr>
          <w:rFonts w:cs="Arial" w:ascii="Arial" w:hAnsi="Arial"/>
        </w:rPr>
        <w:t>insbesondere sind sämtliche Kollektivstrafen für Handlungen Einzelner, sämtliche Körperstrafen, jede Einkerkerung in Räumen ohne Tageslicht und jede Art von Folter oder Grausamkeit untersagt, Artikel 87 Absatz 3 Genfer Abkommen III,</w:t>
      </w:r>
    </w:p>
    <w:p>
      <w:pPr>
        <w:pStyle w:val="FormatvorlageH"/>
        <w:numPr>
          <w:ilvl w:val="0"/>
          <w:numId w:val="1"/>
        </w:numPr>
        <w:spacing w:lineRule="auto" w:line="360"/>
        <w:jc w:val="both"/>
        <w:rPr>
          <w:rFonts w:ascii="Arial" w:hAnsi="Arial" w:cs="Arial"/>
        </w:rPr>
      </w:pPr>
      <w:r>
        <w:rPr>
          <w:rFonts w:cs="Arial" w:ascii="Arial" w:hAnsi="Arial"/>
        </w:rPr>
        <w:t>der Grundsatz des nullum crimen, nulla poena sine lege, des Verbots negativer Rückwirkung von Strafgesetzen: kein Kriegsgefangener darf wegen einer Handlung gerichtlich verfolgt oder verurteilt werden, die zur Zeit ihrer Begehung nicht ausdrücklich durch in Kraft befindliche Gesetze des Gewahrsamsstaates oder geltendes Völkerrecht verboten war, Artikel 99 Genfer Abkommen III,</w:t>
      </w:r>
    </w:p>
    <w:p>
      <w:pPr>
        <w:pStyle w:val="FormatvorlageH"/>
        <w:numPr>
          <w:ilvl w:val="0"/>
          <w:numId w:val="1"/>
        </w:numPr>
        <w:spacing w:lineRule="auto" w:line="360"/>
        <w:jc w:val="both"/>
        <w:rPr/>
      </w:pPr>
      <w:r>
        <w:rPr>
          <w:rFonts w:cs="Arial" w:ascii="Arial" w:hAnsi="Arial"/>
        </w:rPr>
        <w:t>es darf keinerlei körperlicher oder seelischer Zwang ausgeübt werden, um einen Kriegsgefangenen dazu zu bringen, sich der Handlung, derer er angeklagt ist, schuldig zu bekennen, Artikel 99 Absatz 2 Genfer Abkommen III,</w:t>
      </w:r>
    </w:p>
    <w:p>
      <w:pPr>
        <w:pStyle w:val="FormatvorlageH"/>
        <w:numPr>
          <w:ilvl w:val="0"/>
          <w:numId w:val="1"/>
        </w:numPr>
        <w:spacing w:lineRule="auto" w:line="360"/>
        <w:jc w:val="both"/>
        <w:rPr>
          <w:rFonts w:ascii="Arial" w:hAnsi="Arial" w:cs="Arial"/>
        </w:rPr>
      </w:pPr>
      <w:r>
        <w:rPr>
          <w:rFonts w:cs="Arial" w:ascii="Arial" w:hAnsi="Arial"/>
        </w:rPr>
        <w:t>kein Kriegsgefangener darf verurteilt werden, ohne die Möglichkeit zu seiner Verteidigung und den Beistand eines geeigneten Verteidigers gehabt zu haben, Artikel 99 Absatz 3 Genfer Abkommen III,</w:t>
      </w:r>
    </w:p>
    <w:p>
      <w:pPr>
        <w:pStyle w:val="FormatvorlageH"/>
        <w:numPr>
          <w:ilvl w:val="0"/>
          <w:numId w:val="1"/>
        </w:numPr>
        <w:spacing w:lineRule="auto" w:line="360"/>
        <w:jc w:val="both"/>
        <w:rPr/>
      </w:pPr>
      <w:r>
        <w:rPr>
          <w:rFonts w:cs="Arial" w:ascii="Arial" w:hAnsi="Arial"/>
        </w:rPr>
        <w:t xml:space="preserve">die Todesstrafe wird nicht vollstreckt vor dem Ablauf einer Frist von mindestens sechs Monaten, von dem Moment an, wo die Schutzmacht (ggf. das </w:t>
      </w:r>
      <w:r>
        <w:rPr>
          <w:rFonts w:cs="Arial" w:ascii="Arial" w:hAnsi="Arial"/>
          <w:b/>
        </w:rPr>
        <w:t>IKRK</w:t>
      </w:r>
      <w:r>
        <w:rPr>
          <w:rFonts w:cs="Arial" w:ascii="Arial" w:hAnsi="Arial"/>
        </w:rPr>
        <w:t>)  Mitteilung über das Urteil und mögliche Rechtsmittel erhalten hat, Artikel 101 und 107 Genfer Abkommen III,</w:t>
      </w:r>
    </w:p>
    <w:p>
      <w:pPr>
        <w:pStyle w:val="FormatvorlageH"/>
        <w:numPr>
          <w:ilvl w:val="0"/>
          <w:numId w:val="1"/>
        </w:numPr>
        <w:spacing w:lineRule="auto" w:line="360"/>
        <w:jc w:val="both"/>
        <w:rPr>
          <w:rFonts w:ascii="Arial" w:hAnsi="Arial" w:cs="Arial"/>
        </w:rPr>
      </w:pPr>
      <w:r>
        <w:rPr>
          <w:rFonts w:cs="Arial" w:ascii="Arial" w:hAnsi="Arial"/>
        </w:rPr>
        <w:t>gerichtliche Untersuchungen gegen Kriegsgefangene werden so schnell durchgeführt, wie die Umstände es gestatten, und zwar so, dass die Gerichtsverhandlung möglichst frühzeitig stattfinden kann, Artikel 103 Genfer Abkommen III,</w:t>
      </w:r>
    </w:p>
    <w:p>
      <w:pPr>
        <w:pStyle w:val="FormatvorlageH"/>
        <w:numPr>
          <w:ilvl w:val="0"/>
          <w:numId w:val="1"/>
        </w:numPr>
        <w:spacing w:lineRule="auto" w:line="360"/>
        <w:jc w:val="both"/>
        <w:rPr/>
      </w:pPr>
      <w:r>
        <w:rPr>
          <w:rFonts w:cs="Arial" w:ascii="Arial" w:hAnsi="Arial"/>
        </w:rPr>
        <w:t xml:space="preserve">in allen Fällen, in denen eine gerichtliche Verfolgung stattfinden soll, ist die Schutzmacht (ggf. das </w:t>
      </w:r>
      <w:r>
        <w:rPr>
          <w:rFonts w:cs="Arial" w:ascii="Arial" w:hAnsi="Arial"/>
          <w:b/>
        </w:rPr>
        <w:t>IKRK</w:t>
      </w:r>
      <w:r>
        <w:rPr>
          <w:rFonts w:cs="Arial" w:ascii="Arial" w:hAnsi="Arial"/>
        </w:rPr>
        <w:t>) ausführlich zu informieren, Artikel 104 Genfer Abkommen III,</w:t>
      </w:r>
    </w:p>
    <w:p>
      <w:pPr>
        <w:pStyle w:val="FormatvorlageH"/>
        <w:numPr>
          <w:ilvl w:val="0"/>
          <w:numId w:val="1"/>
        </w:numPr>
        <w:spacing w:lineRule="auto" w:line="360"/>
        <w:jc w:val="both"/>
        <w:rPr>
          <w:rFonts w:ascii="Arial" w:hAnsi="Arial" w:cs="Arial"/>
        </w:rPr>
      </w:pPr>
      <w:r>
        <w:rPr>
          <w:rFonts w:cs="Arial" w:ascii="Arial" w:hAnsi="Arial"/>
        </w:rPr>
        <w:t>der Kriegsgefangene hat das Recht auf Beistand eines Mitgefangenen,  auf Verteidigung durch einen geeigneten Anwalt, das Recht, Zeugen vorladen zu lassen, einen Dolmetscher herbeizuziehen, er wird rechtzeitig über diese Rechte aufgeklärt, zur Vorbereitung der Verteidigung müssen dem Anwalt mindestens zwei Wochen zur Verfügung stehen, er hat Zugang zum Angeklagten und zu Zeugen, der Kriegsgefangene und sein Anwalt haben Zugang zur Anklageschrift, Artikel 105 Genfer Abkommen III,</w:t>
      </w:r>
    </w:p>
    <w:p>
      <w:pPr>
        <w:pStyle w:val="FormatvorlageH"/>
        <w:numPr>
          <w:ilvl w:val="0"/>
          <w:numId w:val="1"/>
        </w:numPr>
        <w:spacing w:lineRule="auto" w:line="360"/>
        <w:jc w:val="both"/>
        <w:rPr>
          <w:rFonts w:ascii="Arial" w:hAnsi="Arial" w:cs="Arial"/>
        </w:rPr>
      </w:pPr>
      <w:r>
        <w:rPr>
          <w:rFonts w:cs="Arial" w:ascii="Arial" w:hAnsi="Arial"/>
        </w:rPr>
        <w:t>unter den gleichen Bedingungen wie Angehörige der Streitkräfte der Gewahrsamsmacht hat der Kriegsgefangene die Rechtsmittel der Berufung und Revision, Artikel 106 Genfer Abkommen III,</w:t>
      </w:r>
    </w:p>
    <w:p>
      <w:pPr>
        <w:pStyle w:val="FormatvorlageH"/>
        <w:numPr>
          <w:ilvl w:val="0"/>
          <w:numId w:val="1"/>
        </w:numPr>
        <w:spacing w:lineRule="auto" w:line="360"/>
        <w:jc w:val="both"/>
        <w:rPr>
          <w:rFonts w:ascii="Arial" w:hAnsi="Arial" w:cs="Arial"/>
        </w:rPr>
      </w:pPr>
      <w:r>
        <w:rPr>
          <w:rFonts w:cs="Arial" w:ascii="Arial" w:hAnsi="Arial"/>
        </w:rPr>
        <w:t>die verhängten Strafen werden in den gleichen Anstalten und unter den gleichen Bedingungen verbüßt, wie dies bei den Angehörigen der Streitkräfte des Gewahrsamsstaats der Fall ist, Artikel 108 Absatz 1 Genfer Abkommen III,</w:t>
      </w:r>
    </w:p>
    <w:p>
      <w:pPr>
        <w:pStyle w:val="FormatvorlageH"/>
        <w:numPr>
          <w:ilvl w:val="0"/>
          <w:numId w:val="1"/>
        </w:numPr>
        <w:spacing w:lineRule="auto" w:line="360"/>
        <w:jc w:val="both"/>
        <w:rPr/>
      </w:pPr>
      <w:r>
        <w:rPr>
          <w:rFonts w:cs="Arial" w:ascii="Arial" w:hAnsi="Arial"/>
        </w:rPr>
        <w:t xml:space="preserve">der zu einer Freiheitsstrafe verurteilte Kriegsgefangene hat das Recht, Beschwerde über die Haftbedingungen vorzubringen, dies auch direkt bei der Schutzmacht (ggf. beim </w:t>
      </w:r>
      <w:r>
        <w:rPr>
          <w:rFonts w:cs="Arial" w:ascii="Arial" w:hAnsi="Arial"/>
          <w:b/>
        </w:rPr>
        <w:t>IKRK</w:t>
      </w:r>
      <w:r>
        <w:rPr>
          <w:rFonts w:cs="Arial" w:ascii="Arial" w:hAnsi="Arial"/>
        </w:rPr>
        <w:t xml:space="preserve">); Vertreter der Schutzmacht oder des </w:t>
      </w:r>
      <w:r>
        <w:rPr>
          <w:rFonts w:cs="Arial" w:ascii="Arial" w:hAnsi="Arial"/>
          <w:b/>
        </w:rPr>
        <w:t xml:space="preserve">IKRK </w:t>
      </w:r>
      <w:r>
        <w:rPr>
          <w:rFonts w:cs="Arial" w:ascii="Arial" w:hAnsi="Arial"/>
        </w:rPr>
        <w:t xml:space="preserve">können ihn grundsätzlich </w:t>
      </w:r>
      <w:r>
        <w:rPr>
          <w:rFonts w:cs="Arial" w:ascii="Arial" w:hAnsi="Arial"/>
          <w:b/>
        </w:rPr>
        <w:t>jederzeit besuchen und ohne Zeugen sprechen</w:t>
      </w:r>
      <w:r>
        <w:rPr>
          <w:rFonts w:cs="Arial" w:ascii="Arial" w:hAnsi="Arial"/>
        </w:rPr>
        <w:t xml:space="preserve">, Artikel 108 Absatz 3, Artikel 78, Artikel 126 Genfer Abkommen II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Falle des Endes des bewaffneten Konflikts, wenn Kriegsgefangene grundsätzlich unverzüglich heimzuschaffen sind, können Kriegsgefangene, gegen die etwa wegen eines Kriegsverbrechens (also etwa auch eines Kriegsverbrechens terroristischer Art) eine Strafverfolgung anhängig ist, bis zum Abschluss des Verfahrens und gegebenenfalls bis zur Verbüßung der Strafe zurückgehalten werden; dies gilt entsprechend für verurteilte Kriegsgefang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3.2. „Terroristen“ ohne Kriegsgefangenenstatus: Zivilpersonen</w:t>
      </w:r>
    </w:p>
    <w:p>
      <w:pPr>
        <w:pStyle w:val="Normal"/>
        <w:spacing w:lineRule="auto" w:line="360"/>
        <w:jc w:val="both"/>
        <w:rPr/>
      </w:pPr>
      <w:r>
        <w:rPr>
          <w:rFonts w:cs="Arial" w:ascii="Arial" w:hAnsi="Arial"/>
        </w:rPr>
        <w:t>Auch wenn eine Person, die an Kampfhandlungen teilgenommen hat, ob terroristischer Art oder nicht, kein Kombattant im Sinne des III. Abkommens oder gegebenenfalls des I. Zusatzprotokolls ist und dies im Zweifel durch ein zuständiges Gericht festgestellt wurde, sie somit unberechtigt an Kampfhandlungen teilgenommen hat, so ist sie keineswegs ohne den Schutz des humanitären Völkerrechts. Wenn die Person nicht als Kombattant geschützt ist, ist sie es doch als Zivilperson. Das IV. Genfer Abkommen sowie gegebenenfalls das I. Zusatzprotokoll kommen damit zur Anwendu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bei ist zunächst in jedem Einzelfall festzustellen, ob die Zivilpersonen, die terroristischer Handlungen verdächtigt werden, geschützte Personen im Sinne des </w:t>
      </w:r>
      <w:r>
        <w:rPr>
          <w:rFonts w:cs="Arial" w:ascii="Arial" w:hAnsi="Arial"/>
          <w:b/>
        </w:rPr>
        <w:t xml:space="preserve">Artikels 4 des IV. Genfer Abkommens </w:t>
      </w:r>
      <w:r>
        <w:rPr>
          <w:rFonts w:cs="Arial" w:ascii="Arial" w:hAnsi="Arial"/>
        </w:rPr>
        <w:t>sin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Sind die betreffenden Personen Staatsangehörige der Gewahrsamsmacht, Angehörige eines mitkriegführenden Staates mit normaler diplomatischer Vertretung beim Gewahrsamsstaat oder - im Gebiet der Gewahrsamsmacht - Angehörige eines neutralen Staates mit normaler diplomatischer Vertretung, sind sie </w:t>
      </w:r>
      <w:r>
        <w:rPr>
          <w:rFonts w:cs="Arial" w:ascii="Arial" w:hAnsi="Arial"/>
          <w:b/>
        </w:rPr>
        <w:t>keine geschützten Personen</w:t>
      </w:r>
      <w:r>
        <w:rPr>
          <w:rFonts w:cs="Arial" w:ascii="Arial" w:hAnsi="Arial"/>
        </w:rPr>
        <w:t xml:space="preserve">. Sie genießen aber auf jeden Fall den </w:t>
      </w:r>
      <w:r>
        <w:rPr>
          <w:rFonts w:cs="Arial" w:ascii="Arial" w:hAnsi="Arial"/>
          <w:b/>
        </w:rPr>
        <w:t>Mindestschutz</w:t>
      </w:r>
      <w:r>
        <w:rPr>
          <w:rFonts w:cs="Arial" w:ascii="Arial" w:hAnsi="Arial"/>
        </w:rPr>
        <w:t xml:space="preserve"> der Artikel 13 - 26 Genfer Abkommen IV sowie insbesondere des Artikels 75 Zusatzprotokoll I (vgl. Artikel 45 Absatz 3 Zusatzprotokoll I). Für den Fall einer strafrechtlichen Verfolgung wegen terroristischer Handlungen sind namentlich die durch Artikel 75 Absatz 4 des I. Zusatzprotokolls garantierten Vorschriften eines rechtsstaatlichen Gerichtsverfahrens anzuwenden. Hier ist zu beachten, dass aufgrund des fundamentalen Charakters der Garantien des Artikels 75 diese auch als Gewohnheitsrecht gelten; somit sind auch Nicht-Vertragsstaaten des I. Zusatzprotokolls an seinen Inhalt gebunden. Im Übrigen bleiben, soweit nicht wirksam derogiert, die Menschenrechte, gegenüber Staatsangehörigen eines anderen Staates das Fremdenrecht (insbesondere das Recht auf diplomatischen Schutz) sowie die geltenden Schutzvorschriften des innerstaatlichen Rechts anwendb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nd die  „Terroristen“ hingegen </w:t>
      </w:r>
      <w:r>
        <w:rPr>
          <w:rFonts w:cs="Arial" w:ascii="Arial" w:hAnsi="Arial"/>
          <w:b/>
        </w:rPr>
        <w:t xml:space="preserve">geschützte Personen </w:t>
      </w:r>
      <w:r>
        <w:rPr>
          <w:rFonts w:cs="Arial" w:ascii="Arial" w:hAnsi="Arial"/>
        </w:rPr>
        <w:t xml:space="preserve">im Sinne des Artikels 4 des IV. Genfer Abkommens, so finden zunächst die </w:t>
      </w:r>
      <w:r>
        <w:rPr>
          <w:rFonts w:cs="Arial" w:ascii="Arial" w:hAnsi="Arial"/>
          <w:b/>
        </w:rPr>
        <w:t>allgemeinen Vorschriften</w:t>
      </w:r>
      <w:r>
        <w:rPr>
          <w:rFonts w:cs="Arial" w:ascii="Arial" w:hAnsi="Arial"/>
        </w:rPr>
        <w:t xml:space="preserve"> für geschützte Personen in der Hand einer Gewahrsamsmacht Anwendung. Dazu zählen u. a. das Recht auf Achtung der Person und Ehre und der religiösen Überzeugungen und Gepflogenheiten. Auch sind geschützte Personen selbstverständlich jederzeit mit Menschlichkeit zu behandeln und insbesondere vor Gewalttätigkeit, Einschüchterung, Beleidigungen und öffentlicher Neugier zu schützen, Artikel 27 des IV. Genfer Abkommens. Auch das Recht auf die Unterstützung der Schutzmacht oder des </w:t>
      </w:r>
      <w:r>
        <w:rPr>
          <w:rFonts w:cs="Arial" w:ascii="Arial" w:hAnsi="Arial"/>
          <w:b/>
        </w:rPr>
        <w:t>IKRK</w:t>
      </w:r>
      <w:r>
        <w:rPr>
          <w:rFonts w:cs="Arial" w:ascii="Arial" w:hAnsi="Arial"/>
        </w:rPr>
        <w:t xml:space="preserve"> (Artikel 30), das Verbot körperlichen oder seelischen Zwangs (Artikel 31), das Verbot von Tötungen und Grausamkeiten aller Art (Artikel 32) oder das Verbot von Kollektivstrafen (Artikel 33) gelten für alle geschützte Personen, mögen sie terroristische Handlungen begangen haben oder nicht. Nur nach den engen Voraussetzungen des Artikels 5 des IV. Genfer Abkommens kann zu Sicherheitszwecken von bestimmten Vorschriften des Abkommens abgewichen werden, dies aber nur solange tatsächlich notwendig und nur hinsichtlich bestimmter Rechte, so insbesondere hinsichtlich Rechten zur Kommunikation mit der Außenwelt. Der Status als geschützte Person geht dadurch nicht verloren.</w:t>
      </w:r>
    </w:p>
    <w:p>
      <w:pPr>
        <w:pStyle w:val="Normal"/>
        <w:spacing w:lineRule="auto" w:line="360"/>
        <w:jc w:val="both"/>
        <w:rPr/>
      </w:pPr>
      <w:r>
        <w:rPr>
          <w:rFonts w:cs="Arial" w:ascii="Arial" w:hAnsi="Arial"/>
        </w:rPr>
        <w:t xml:space="preserve">Neben den allgemeinen Vorschriften gelten für geschützte Personen abhängig vom Aufenthaltsort entweder die Vorschriften für das </w:t>
      </w:r>
      <w:r>
        <w:rPr>
          <w:rFonts w:cs="Arial" w:ascii="Arial" w:hAnsi="Arial"/>
          <w:b/>
        </w:rPr>
        <w:t>Gebiet einer Konfliktpartei</w:t>
      </w:r>
      <w:r>
        <w:rPr>
          <w:rFonts w:cs="Arial" w:ascii="Arial" w:hAnsi="Arial"/>
        </w:rPr>
        <w:t xml:space="preserve"> (Artikel 35 - 46 Genfer Abkommen IV) oder die Vorschriften für </w:t>
      </w:r>
      <w:r>
        <w:rPr>
          <w:rFonts w:cs="Arial" w:ascii="Arial" w:hAnsi="Arial"/>
          <w:b/>
        </w:rPr>
        <w:t>besetzte Gebiete</w:t>
      </w:r>
      <w:r>
        <w:rPr>
          <w:rFonts w:cs="Arial" w:ascii="Arial" w:hAnsi="Arial"/>
        </w:rPr>
        <w:t xml:space="preserve"> (Artikel 47 - 78 Genfer Abkommen IV). Im letztgenannten Fall ist besonders zu beachten, dass gemäß Artikel 49 des IV. Genfer Abkommens Verschickungen oder </w:t>
      </w:r>
      <w:r>
        <w:rPr>
          <w:rFonts w:cs="Arial" w:ascii="Arial" w:hAnsi="Arial"/>
          <w:b/>
        </w:rPr>
        <w:t>Verschleppungen geschützter Personen aus dem besetzten Gebiet ohne Rücksicht auf den Beweggrund verboten</w:t>
      </w:r>
      <w:r>
        <w:rPr>
          <w:rFonts w:cs="Arial" w:ascii="Arial" w:hAnsi="Arial"/>
        </w:rPr>
        <w:t xml:space="preserve"> sind und als </w:t>
      </w:r>
      <w:r>
        <w:rPr>
          <w:rFonts w:cs="Arial" w:ascii="Arial" w:hAnsi="Arial"/>
          <w:b/>
        </w:rPr>
        <w:t>schwere Verletzung</w:t>
      </w:r>
      <w:r>
        <w:rPr>
          <w:rFonts w:cs="Arial" w:ascii="Arial" w:hAnsi="Arial"/>
        </w:rPr>
        <w:t xml:space="preserve"> des Abkommens gel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eschützte Personen dürfen in den im IV. Genfer Abkommen vorgesehenen Fällen </w:t>
      </w:r>
      <w:r>
        <w:rPr>
          <w:rFonts w:cs="Arial" w:ascii="Arial" w:hAnsi="Arial"/>
          <w:b/>
        </w:rPr>
        <w:t>interniert</w:t>
      </w:r>
      <w:r>
        <w:rPr>
          <w:rFonts w:cs="Arial" w:ascii="Arial" w:hAnsi="Arial"/>
        </w:rPr>
        <w:t xml:space="preserve"> werden, vgl. Artikel 79 in Verbindung mit Artikel 41, 42, 43  bzw. 68, 78. Hinsichtlich der Internierung von mutmaßlichen Teilnehmern an terroristischen Handlungen kommt dabei zum Schutz des Gewahrsamsstaates in dessen Gebiet eine Internierung gemäß Artikel 42 in Betracht. In besetzten Gebieten ist gemäß Artikel 78 ebenfalls eine Internierung zu Schutzzwecken möglich. Daneben ist gemäß Artikel 68 des IV. Genfer Abkommens für strafbare Handlungen während einer Besetzung, die nur den Zweck verfolgen, der Besatzungsmacht Schaden zuzufügen, keinen Angriff auf das Leben oder die körperliche Unversehrtheit der Mitglieder der Streitkräfte oder Behörden der Besatzungsmacht darstellen und namentlich keine ernste Gefahr für die Gemeinschaft bilden, eine Internierung oder Gefängnisstrafe mögli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erroristische Handlungen werden häufig über diese Voraussetzungen hinausgehen. Schädigungshandlungen von Zivilpersonen, ob terroristischer Art oder nicht, sind dabei grundsätzlich auf der Basis des </w:t>
      </w:r>
      <w:r>
        <w:rPr>
          <w:rFonts w:cs="Arial" w:ascii="Arial" w:hAnsi="Arial"/>
          <w:b/>
        </w:rPr>
        <w:t>Strafrechts</w:t>
      </w:r>
      <w:r>
        <w:rPr>
          <w:rFonts w:cs="Arial" w:ascii="Arial" w:hAnsi="Arial"/>
        </w:rPr>
        <w:t xml:space="preserve"> zu beurteilen. Da Zivilpersonen anders als Kombattanten nicht zur Teilnahme an Kampfhandlungen berechtigt sind, können auch solche Kampfhandlungen grundsätzlich der strafrechtlichen Beurteilung unterliegen. Insbesondere, wenn die Schädigungshandlungen gegen die Vorschriften des humanitären Völkerrechts verstoßen, können Zivilpersonen daher strafrechtlich verfolgt werden.</w:t>
      </w:r>
      <w:r>
        <w:rPr>
          <w:rStyle w:val="FootnoteCharacters"/>
          <w:rStyle w:val="FootnoteAnchor"/>
          <w:rFonts w:cs="Arial" w:ascii="Arial" w:hAnsi="Arial"/>
        </w:rPr>
        <w:footnoteReference w:id="8"/>
      </w:r>
      <w:r>
        <w:rPr>
          <w:rFonts w:cs="Arial" w:ascii="Arial" w:hAnsi="Arial"/>
        </w:rPr>
        <w:t xml:space="preserve"> Dies gilt auch und gerade für Handlungen terroristischer Art. Der Status als geschützte Zivilperson wird dadurch jedoch nicht beeinträchtigt.</w:t>
      </w:r>
    </w:p>
    <w:p>
      <w:pPr>
        <w:pStyle w:val="Normal"/>
        <w:spacing w:lineRule="auto" w:line="360"/>
        <w:jc w:val="both"/>
        <w:rPr/>
      </w:pPr>
      <w:r>
        <w:rPr>
          <w:rFonts w:cs="Arial" w:ascii="Arial" w:hAnsi="Arial"/>
        </w:rPr>
        <w:t xml:space="preserve">Deshalb sind hinsichtlich geschützter Personen die </w:t>
      </w:r>
      <w:r>
        <w:rPr>
          <w:rFonts w:cs="Arial" w:ascii="Arial" w:hAnsi="Arial"/>
          <w:b/>
        </w:rPr>
        <w:t>Verfahrensvorschriften des IV. Genfer Abkommens anzuwenden</w:t>
      </w:r>
      <w:r>
        <w:rPr>
          <w:rFonts w:cs="Arial" w:ascii="Arial" w:hAnsi="Arial"/>
        </w:rPr>
        <w:t xml:space="preserve">. So ist eine von einer Besatzungsmacht angeklagte geschützte Person beispielsweise unverzüglich schriftlich in einer ihr verständlichen Sprache von den gegen sie erhobenen Anschuldigungen in Kenntnis zu setzen, ihr Fall ist so schnell wie möglich vor Gericht zu bringen, Artikel 71 des IV. Genfer Abkommens. Eine angemessene Verteidigung und die Einlegung von Rechtsmitteln muss ermöglicht werden, Artikel 72 und 73 des IV. Genfer Abkommens. Insbesondere dürfen gemäß Artikel 76 des IV. Genfer Abkommens die einer strafbaren Handlung angeklagten geschützten Personen </w:t>
      </w:r>
      <w:r>
        <w:rPr>
          <w:rFonts w:cs="Arial" w:ascii="Arial" w:hAnsi="Arial"/>
          <w:b/>
        </w:rPr>
        <w:t xml:space="preserve">nur im besetzten Gebiet gefangengehalten werden </w:t>
      </w:r>
      <w:r>
        <w:rPr>
          <w:rFonts w:cs="Arial" w:ascii="Arial" w:hAnsi="Arial"/>
        </w:rPr>
        <w:t xml:space="preserve">und verbüßen, falls sie verurteilt werden, dort ihre Strafe. Sie haben in Verbindung mit Artikel 143 das Recht, den Besuch von Delegierten der Schutzmacht und des </w:t>
      </w:r>
      <w:r>
        <w:rPr>
          <w:rFonts w:cs="Arial" w:ascii="Arial" w:hAnsi="Arial"/>
          <w:b/>
        </w:rPr>
        <w:t>IKRK</w:t>
      </w:r>
      <w:r>
        <w:rPr>
          <w:rFonts w:cs="Arial" w:ascii="Arial" w:hAnsi="Arial"/>
        </w:rPr>
        <w:t xml:space="preserve"> im Grunde jederzeit zu empfangen und sich ohne Zeugen mit diesen zu unterhalten.</w:t>
      </w:r>
    </w:p>
    <w:p>
      <w:pPr>
        <w:pStyle w:val="Normal"/>
        <w:spacing w:lineRule="auto" w:line="360"/>
        <w:jc w:val="both"/>
        <w:rPr/>
      </w:pPr>
      <w:r>
        <w:rPr>
          <w:rFonts w:cs="Arial" w:ascii="Arial" w:hAnsi="Arial"/>
        </w:rPr>
        <w:t xml:space="preserve">Die Verfahrensvorschriften des IV. Genfer Abkommens werden ergänzt durch </w:t>
      </w:r>
      <w:r>
        <w:rPr>
          <w:rFonts w:cs="Arial" w:ascii="Arial" w:hAnsi="Arial"/>
          <w:b/>
        </w:rPr>
        <w:t xml:space="preserve">Artikel 75 des I. Zusatzprotokolls. </w:t>
      </w:r>
      <w:r>
        <w:rPr>
          <w:rFonts w:cs="Arial" w:ascii="Arial" w:hAnsi="Arial"/>
        </w:rPr>
        <w:t xml:space="preserve">Dieser ist direkt zwar nur für solche Zivilpersonen anwendbar, die an Kampfhandlungen teilgenommen haben, aber keine geschützten Personen im Sinne des IV. Genfer Abkommens sind. Aufgrund der gewohnheitsrechtlichen Geltung der in ihm enthaltenen grundlegenden Garantien muss er aber auch für geschützte Personen in besetzten Gebieten oder im Gebiet eines Gewahrsamsstaates gelten. So muss jedem Urteil ein gerichtliches Verfahren vorausgehen und dieses muss den Grundsätzen eines </w:t>
      </w:r>
      <w:r>
        <w:rPr>
          <w:rFonts w:cs="Arial" w:ascii="Arial" w:hAnsi="Arial"/>
          <w:b/>
        </w:rPr>
        <w:t>rechtsstaatlichen Verfahrens</w:t>
      </w:r>
      <w:r>
        <w:rPr>
          <w:rFonts w:cs="Arial" w:ascii="Arial" w:hAnsi="Arial"/>
        </w:rPr>
        <w:t xml:space="preserve"> genügen (u. a. Möglichkeit angemessener Verteidigung; keine Kollektivverfolgung; keine Anwendung von Strafgesetzen mit negativer Rückwirkung; Unschuldsvermutung; Recht auf Anwesenheit in der Hauptverhandlung; Recht, sich nicht selbst zu belasten; Recht, alle Zeugen zu befragen und eigene Zeugen vorzubringen; Grundsatz, nur einmal für dieselbe Tat bestraft werden zu dürfen; Recht auf öffentliche Urteilsverkündung; Recht, bei seiner Verurteilung über alle Rechtsmittel aufgeklärt zu werden). Insbesondere hat eine Verfolgung wegen Kriegsverbrechen oder auch Verbrechen gegen die Menschlichkeit, ob nun terroristischen Charakters oder nicht, in Übereinstimmung mit den anwendbaren Regeln des Völkerrechts (d. h. insbesondere den Grundsätzen des internationalen Strafrechts) stattzufinden, Artikel 75 Absatz 7 Zusatzprotokoll 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m Ergebnis ist also festzustellen, dass auch „Terroristen“ auf jeden Fall von den Genfer Abkommen und ihren Zusatzprotokollen sowie dem humanitären Völkergewohnheitsrecht geschützt sind, und zwar ohne Ausnahme, nämlich entweder als Kombattanten oder als Zivilperson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8.2. Infoblatt5-Terrorismus.doc</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So die Duden-Definition von „Terrorismus“.</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S. zum Folgenden auch: H.-P. Gasser, Acts of terror, „terrorism“ and international humanitarian law“, International Review of the Red Cross, Nr. 847, 2002, S. 547-570; dieser Aufsatz ist einsehbar auf der website des IKRK (</w:t>
      </w:r>
      <w:hyperlink r:id="rId1">
        <w:r>
          <w:rPr>
            <w:rStyle w:val="InternetLink"/>
            <w:rFonts w:cs="Arial" w:ascii="Arial" w:hAnsi="Arial"/>
          </w:rPr>
          <w:t>www.icrc.org</w:t>
        </w:r>
      </w:hyperlink>
      <w:r>
        <w:rPr>
          <w:rFonts w:cs="Arial" w:ascii="Arial" w:hAnsi="Arial"/>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So beispielsweise das Abkommen über strafbare Handlungen und bestimmte andere Handlungen an Bord von Luftfahrzeugen (1963), das Abkommen zu Unterdrückung der rechtswidrigen Inbesitznahme von Luftfahrzeugen (1970), das Abkommen zur Unterdrückung rechtswidriger Handlungen gegen die Sicherheit der zivilen Luftfahrt (1971), das Abkommen über die Vorbeugung und Bestrafung von Verbrechen gegen international geschützte Personen, einschließlich diplomatischer Vertreter (1973), das Abkommen gegen Geiselnahme (1979), das Abkommen zur Unterdrückung rechtswidriger Handlungen gegen die Sicherheit der maritimen Navigation (1988), das Internationale Abkommen zur Unterdrückung terroristischen Bombenlegens (1997), das Internationale Abkommen zur Unterdrückung der Finanzierung des Terrorismus (1999) sowie das Internationale Abkommen zur Unterdrückung von Handlungen des nuklearen Terrorismus (2005) angenommen. Daneben gibt es regionale Abkommen wie etwa das Europäische Abkommen über die Unterdrückung des Terrorismus (1977), das OAU (AU) Abkommen über die Vorbeugung und Bekämpfung des Terrorismus (1999) und das Inter-Amerikanische Abkommen gegen Terrorismus (2002). Zuletzt wurden in 2005 vom Europarat ein Abkommen über die Vorbeugung des Terrorismus sowie ein Abkommen über die Wäsche, Suche, Beschlagnahme und Einziehung der Erlöse aus Verbrechen sowie über die Finanzierung des Terrorismus angenommen.</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Zu den bisherigen Ergebnissen und weiteren Nachweisen s. </w:t>
      </w:r>
      <w:hyperlink r:id="rId2">
        <w:r>
          <w:rPr>
            <w:rStyle w:val="InternetLink"/>
            <w:rFonts w:cs="Arial" w:ascii="Arial" w:hAnsi="Arial"/>
          </w:rPr>
          <w:t>www.un.org/law/terrorism/index.html</w:t>
        </w:r>
      </w:hyperlink>
      <w:r>
        <w:rPr>
          <w:rFonts w:cs="Arial" w:ascii="Arial" w:hAnsi="Arial"/>
        </w:rPr>
        <w:t xml:space="preserve">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Vgl. das Nicaragua-Urteil des Internationalen Gerichtshofes aus dem Jahr 1986 im Zusammenhang mit der Frage der Staatenverantwortlichkeit; s. auch das Urteil der Berufungskammer des ICTY im Fall Tadic vom 15. Juli 1999, die für das Entstehen eines internationalen bewaffneten Konflikts „overall control“ eines Staates über eine Gruppe genügen lässt.</w:t>
      </w:r>
    </w:p>
  </w:footnote>
  <w:footnote w:id="7">
    <w:p>
      <w:pPr>
        <w:pStyle w:val="Footnote"/>
        <w:jc w:val="both"/>
        <w:rPr/>
      </w:pPr>
      <w:r>
        <w:rPr>
          <w:rStyle w:val="FootnoteCharacters"/>
        </w:rPr>
        <w:footnoteRef/>
      </w:r>
      <w:r>
        <w:rPr>
          <w:rFonts w:cs="Arial" w:ascii="Arial" w:hAnsi="Arial"/>
          <w:lang w:val="en-GB"/>
        </w:rPr>
        <w:t xml:space="preserve"> </w:t>
      </w:r>
      <w:r>
        <w:rPr>
          <w:rFonts w:cs="Arial" w:ascii="Arial" w:hAnsi="Arial"/>
          <w:lang w:val="en-GB"/>
        </w:rPr>
        <w:t>S. zum Folgenden auch: K. Dörmann, The legal situation of „unlawful/unprivileged“ combatants, International Review of the Red Cross, Nr. 849, 2003, S. 45 – 73.</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gl. für besetzte Gebiete ausdrücklich Artikel 70 Absatz 1 des IV. Genfer Abkomm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H">
    <w:name w:val="Formatvorlage H"/>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 TargetMode="External"/><Relationship Id="rId2" Type="http://schemas.openxmlformats.org/officeDocument/2006/relationships/hyperlink" Target="http://www.un.org/law/terrorism/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9:14:00Z</dcterms:created>
  <dc:creator>Iris</dc:creator>
  <dc:description/>
  <cp:keywords/>
  <dc:language>en-US</dc:language>
  <cp:lastModifiedBy>messersm</cp:lastModifiedBy>
  <cp:lastPrinted>2006-11-20T13:32:00Z</cp:lastPrinted>
  <dcterms:modified xsi:type="dcterms:W3CDTF">2006-11-20T12:34:00Z</dcterms:modified>
  <cp:revision>57</cp:revision>
  <dc:subject/>
  <dc:title/>
</cp:coreProperties>
</file>