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32"/>
          <w:szCs w:val="32"/>
        </w:rPr>
      </w:pPr>
      <w:r>
        <w:rPr>
          <w:rFonts w:cs="Arial" w:ascii="Arial" w:hAnsi="Arial"/>
          <w:b/>
          <w:sz w:val="32"/>
          <w:szCs w:val="32"/>
        </w:rPr>
        <w:t>Die Struktur der Bewegung</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Cs w:val="24"/>
        </w:rPr>
      </w:pPr>
      <w:r>
        <w:rPr>
          <w:rFonts w:cs="Arial" w:ascii="Arial" w:hAnsi="Arial"/>
          <w:b/>
          <w:szCs w:val="24"/>
        </w:rPr>
        <w:t>- Organisationen, Gremien und Zusammenarbeit -</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rPr>
      </w:pPr>
      <w:r>
        <w:rPr>
          <w:rFonts w:cs="Arial" w:ascii="Arial" w:hAnsi="Arial"/>
        </w:rPr>
        <w:t>Das Rote Kreuz, ursprünglich Ausdruck und Symbol einer „einfachen“, Schutz und Hilfe propagierenden Idee der Mitmenschlichkeit, bezeichnet heute eine weltweite, vielfältige Aufgaben wahrnehmende, komplexe Bewegung.</w:t>
      </w:r>
    </w:p>
    <w:p>
      <w:pPr>
        <w:pStyle w:val="Normal"/>
        <w:spacing w:lineRule="auto" w:line="360"/>
        <w:jc w:val="both"/>
        <w:rPr>
          <w:rFonts w:ascii="Arial" w:hAnsi="Arial" w:cs="Arial"/>
        </w:rPr>
      </w:pPr>
      <w:r>
        <w:rPr>
          <w:rFonts w:cs="Arial" w:ascii="Arial" w:hAnsi="Arial"/>
        </w:rPr>
        <w:t>Die Internationale Rotkreuz- und Rothalbmondbewegung - so der offizielle Sprachgebrauch - umfasst dabei nicht nur die ihr angehörenden Millionen von Menschen verschiedenster Rassen, Religionen und sozialer Schichten, sondern auch die Gesamtheit aller sie repräsentierenden nationalen und internationalen Einzelinstitutionen und deren Gremi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Organisation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Die älteste Organisation des Roten Kreuzes ist das 1863 in Genf gegründete </w:t>
      </w:r>
      <w:r>
        <w:rPr>
          <w:rFonts w:cs="Arial" w:ascii="Arial" w:hAnsi="Arial"/>
          <w:b/>
        </w:rPr>
        <w:t>Internationale Komitee vom Roten Kreuz (IKRK)</w:t>
      </w:r>
      <w:r>
        <w:rPr>
          <w:rFonts w:cs="Arial" w:ascii="Arial" w:hAnsi="Arial"/>
        </w:rPr>
        <w:t>.</w:t>
      </w:r>
      <w:r>
        <w:rPr>
          <w:rStyle w:val="FootnoteCharacters"/>
          <w:rStyle w:val="FootnoteAnchor"/>
          <w:rFonts w:cs="Arial" w:ascii="Arial" w:hAnsi="Arial"/>
        </w:rPr>
        <w:footnoteReference w:id="2"/>
      </w:r>
      <w:r>
        <w:rPr>
          <w:rFonts w:cs="Arial" w:ascii="Arial" w:hAnsi="Arial"/>
        </w:rPr>
        <w:t xml:space="preserve"> Sowohl Mandat als auch Wirkungsfeld des IKRK sind international. Rechtlich gesehen ist es allerdings eine private, unabhängige und neutrale Schweizer Institution, ein Verein nach Schweizer Recht, dessen höchstes Gremium aus maximal 25 durch Zuwahl berufene Schweizer Bürgern besteht. Sein Hauptsitz ist Genf. Mit seinen Delegationen ist es jedoch durch Tausende von Delegierten und lokalen Mitarbeitern in über 60 Ländern der Welt vertreten.</w:t>
      </w:r>
    </w:p>
    <w:p>
      <w:pPr>
        <w:pStyle w:val="Normal"/>
        <w:spacing w:lineRule="auto" w:line="360"/>
        <w:jc w:val="both"/>
        <w:rPr>
          <w:rFonts w:ascii="Arial" w:hAnsi="Arial" w:cs="Arial"/>
        </w:rPr>
      </w:pPr>
      <w:r>
        <w:rPr>
          <w:rFonts w:cs="Arial" w:ascii="Arial" w:hAnsi="Arial"/>
        </w:rPr>
        <w:t>Sein originäres Aufgaben- und Tätigkeitsfeld bezieht sich auf den Konfliktfall und ist in den Genfer Abkommen von 1949, den beiden Zusatzprotokollen von 1977 sowie den Statuten der Internationalen Rotkreuz- und Rothalbmondbewegung begründet. Daraus ergeben sich auch die besondere Rolle des IKRK als Wächter und Förderer des humanitären Völkerrechts sowie sein Recht, humanitäre Initiativen zu ergreifen und als neutraler Vermittler in Konfliktfällen aufzutre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wichtigsten Aufgaben des IKRK sind:</w:t>
      </w:r>
    </w:p>
    <w:p>
      <w:pPr>
        <w:pStyle w:val="FormatvorlageH"/>
        <w:numPr>
          <w:ilvl w:val="0"/>
          <w:numId w:val="1"/>
        </w:numPr>
        <w:spacing w:lineRule="auto" w:line="360"/>
        <w:jc w:val="both"/>
        <w:rPr/>
      </w:pPr>
      <w:r>
        <w:rPr>
          <w:rFonts w:cs="Arial" w:ascii="Arial" w:hAnsi="Arial"/>
        </w:rPr>
        <w:t>der Schutz und die Hilfe für die Opfer bewaffneter Konflikte,</w:t>
      </w:r>
    </w:p>
    <w:p>
      <w:pPr>
        <w:pStyle w:val="FormatvorlageH"/>
        <w:numPr>
          <w:ilvl w:val="0"/>
          <w:numId w:val="0"/>
        </w:numPr>
        <w:spacing w:lineRule="auto" w:line="360"/>
        <w:ind w:left="708" w:hanging="0"/>
        <w:jc w:val="both"/>
        <w:rPr>
          <w:rFonts w:ascii="Arial" w:hAnsi="Arial" w:cs="Arial"/>
        </w:rPr>
      </w:pPr>
      <w:r>
        <w:rPr>
          <w:rFonts w:cs="Arial" w:ascii="Arial" w:hAnsi="Arial"/>
        </w:rPr>
        <w:t>darunter fallen:</w:t>
      </w:r>
    </w:p>
    <w:p>
      <w:pPr>
        <w:pStyle w:val="FormatvorlageH"/>
        <w:numPr>
          <w:ilvl w:val="1"/>
          <w:numId w:val="1"/>
        </w:numPr>
        <w:spacing w:lineRule="auto" w:line="360"/>
        <w:jc w:val="both"/>
        <w:rPr>
          <w:rFonts w:ascii="Arial" w:hAnsi="Arial" w:cs="Arial"/>
        </w:rPr>
      </w:pPr>
      <w:r>
        <w:rPr>
          <w:rFonts w:cs="Arial" w:ascii="Arial" w:hAnsi="Arial"/>
        </w:rPr>
        <w:t>medizinische, sanitäre, ernährungsbezogene und andere Hilfsprogramme,</w:t>
      </w:r>
    </w:p>
    <w:p>
      <w:pPr>
        <w:pStyle w:val="FormatvorlageH"/>
        <w:numPr>
          <w:ilvl w:val="1"/>
          <w:numId w:val="1"/>
        </w:numPr>
        <w:spacing w:lineRule="auto" w:line="360"/>
        <w:jc w:val="both"/>
        <w:rPr>
          <w:rFonts w:ascii="Arial" w:hAnsi="Arial" w:cs="Arial"/>
        </w:rPr>
      </w:pPr>
      <w:r>
        <w:rPr>
          <w:rFonts w:cs="Arial" w:ascii="Arial" w:hAnsi="Arial"/>
        </w:rPr>
        <w:t>der Besuch von Kriegs- und „Sicherheitsgefangenen“,</w:t>
      </w:r>
    </w:p>
    <w:p>
      <w:pPr>
        <w:pStyle w:val="FormatvorlageH"/>
        <w:numPr>
          <w:ilvl w:val="1"/>
          <w:numId w:val="1"/>
        </w:numPr>
        <w:spacing w:lineRule="auto" w:line="360"/>
        <w:jc w:val="both"/>
        <w:rPr>
          <w:rFonts w:ascii="Arial" w:hAnsi="Arial" w:cs="Arial"/>
        </w:rPr>
      </w:pPr>
      <w:r>
        <w:rPr>
          <w:rFonts w:cs="Arial" w:ascii="Arial" w:hAnsi="Arial"/>
        </w:rPr>
        <w:t>der zentrale Suchdienst, wozu die Identifizierung von Vermissten, Verwundeten und Toten, der Austausch von Nachrichten zwischen getrennten Familienmitgliedern, die Familienzusammenführung und Repatriierung sowie die Ausstellung verschiedener wichtiger Dokumente gehören,</w:t>
      </w:r>
    </w:p>
    <w:p>
      <w:pPr>
        <w:pStyle w:val="FormatvorlageH"/>
        <w:numPr>
          <w:ilvl w:val="0"/>
          <w:numId w:val="1"/>
        </w:numPr>
        <w:spacing w:lineRule="auto" w:line="360"/>
        <w:jc w:val="both"/>
        <w:rPr/>
      </w:pPr>
      <w:r>
        <w:rPr>
          <w:rFonts w:cs="Arial" w:ascii="Arial" w:hAnsi="Arial"/>
        </w:rPr>
        <w:t>die Wahrung und Verbreitung der Prinzipien des Roten Kreuzes, die Überwachung und Fortentwicklung des humanitären Völkerrechts</w:t>
      </w:r>
    </w:p>
    <w:p>
      <w:pPr>
        <w:pStyle w:val="FormatvorlageH"/>
        <w:numPr>
          <w:ilvl w:val="0"/>
          <w:numId w:val="1"/>
        </w:numPr>
        <w:spacing w:lineRule="auto" w:line="360"/>
        <w:jc w:val="both"/>
        <w:rPr>
          <w:rFonts w:ascii="Arial" w:hAnsi="Arial" w:cs="Arial"/>
        </w:rPr>
      </w:pPr>
      <w:r>
        <w:rPr>
          <w:rFonts w:cs="Arial" w:ascii="Arial" w:hAnsi="Arial"/>
        </w:rPr>
        <w:t>sowie die Anerkennung neuer Nationaler Rotkreuz- oder Rothalbmondgesellschaft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e Finanzierung des IKRK erfolgt durch freiwillige Beiträge der Vertragsstaaten der Genfer Abkommen, der Nationalen Rotkreuz- und Rothalbmondgesellschaften, anderer internationaler Institutionen sowie private Spend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Internationale Föderation der Rotkreuz- und Rothalbmondgesellschaften (Föderation)</w:t>
      </w:r>
      <w:r>
        <w:rPr>
          <w:rStyle w:val="FootnoteCharacters"/>
          <w:rStyle w:val="FootnoteAnchor"/>
          <w:rFonts w:cs="Arial" w:ascii="Arial" w:hAnsi="Arial"/>
        </w:rPr>
        <w:footnoteReference w:id="3"/>
      </w:r>
      <w:r>
        <w:rPr>
          <w:rFonts w:cs="Arial" w:ascii="Arial" w:hAnsi="Arial"/>
        </w:rPr>
        <w:t xml:space="preserve"> wurde 1919 v.a. als Reaktion auf die schlechten Gesundheitsbedingungen der nach dem Krieg Not leidenden Bevölkerung auf Initiative des Präsidenten des Amerikanischen Roten Kreuzes, Henry P. Davison, ins Leben gerufen. Zu ihren Gründungsgesellschaften gehörten das amerikanische, britische, französische, italienische und japanische Rote Kreuz. Ende August 2006 umfasste sie 185 Nationale Gesellschaften.</w:t>
      </w:r>
    </w:p>
    <w:p>
      <w:pPr>
        <w:pStyle w:val="Normal"/>
        <w:spacing w:lineRule="auto" w:line="360"/>
        <w:jc w:val="both"/>
        <w:rPr>
          <w:rFonts w:ascii="Arial" w:hAnsi="Arial" w:cs="Arial"/>
        </w:rPr>
      </w:pPr>
      <w:r>
        <w:rPr>
          <w:rFonts w:cs="Arial" w:ascii="Arial" w:hAnsi="Arial"/>
        </w:rPr>
        <w:t>Die Föderation dient als ständiges Verbindungs-, Koordinations- und Planungsorgan zwischen den Nationalen Gesellschaften und nimmt als Dachverband die offizielle Vertretung der Mitgliedsgesellschaften auf internationaler Ebene wahr. Sie kann jedoch nur mit Zustimmung der jeweiligen Nationalen Gesellschaft in einzelnen Ländern tätig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u den vorrangigen Aufgaben der Föderation gehören:</w:t>
      </w:r>
    </w:p>
    <w:p>
      <w:pPr>
        <w:pStyle w:val="FormatvorlageH"/>
        <w:numPr>
          <w:ilvl w:val="0"/>
          <w:numId w:val="1"/>
        </w:numPr>
        <w:spacing w:lineRule="auto" w:line="360"/>
        <w:jc w:val="both"/>
        <w:rPr>
          <w:rFonts w:ascii="Arial" w:hAnsi="Arial" w:cs="Arial"/>
        </w:rPr>
      </w:pPr>
      <w:r>
        <w:rPr>
          <w:rFonts w:cs="Arial" w:ascii="Arial" w:hAnsi="Arial"/>
        </w:rPr>
        <w:t xml:space="preserve">die Gründung und Entwicklung Nationaler Gesellschaften anzuregen </w:t>
        <w:br/>
        <w:t>sowie deren Tätigkeiten zu unterstützen und zu fördern,</w:t>
      </w:r>
    </w:p>
    <w:p>
      <w:pPr>
        <w:pStyle w:val="FormatvorlageH"/>
        <w:numPr>
          <w:ilvl w:val="0"/>
          <w:numId w:val="1"/>
        </w:numPr>
        <w:spacing w:lineRule="auto" w:line="360"/>
        <w:jc w:val="both"/>
        <w:rPr>
          <w:rFonts w:ascii="Arial" w:hAnsi="Arial" w:cs="Arial"/>
        </w:rPr>
      </w:pPr>
      <w:r>
        <w:rPr>
          <w:rFonts w:cs="Arial" w:ascii="Arial" w:hAnsi="Arial"/>
        </w:rPr>
        <w:t>den Opfern von Katastrophen mit allen zur Verfügung stehenden Mitteln Hilfe zu leisten, diesbezüglich internationale Hilfsaktionen zu koordinieren und nationale Katastrophenschutzprogramme zu fördern</w:t>
      </w:r>
    </w:p>
    <w:p>
      <w:pPr>
        <w:pStyle w:val="FormatvorlageH"/>
        <w:numPr>
          <w:ilvl w:val="0"/>
          <w:numId w:val="1"/>
        </w:numPr>
        <w:spacing w:lineRule="auto" w:line="360"/>
        <w:jc w:val="both"/>
        <w:rPr>
          <w:rFonts w:ascii="Arial" w:hAnsi="Arial" w:cs="Arial"/>
        </w:rPr>
      </w:pPr>
      <w:r>
        <w:rPr>
          <w:rFonts w:cs="Arial" w:ascii="Arial" w:hAnsi="Arial"/>
        </w:rPr>
        <w:t>sowie gemeinsam mit dem IKRK für die Verbreitung der Rotkreuzprinzipien und des humanitären Völkerrechts zu sor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Föderation finanziert sich durch Jahresbeiträge ihrer Mitgliedsgesellschaften und freiwillige Beiträge für Hilfs- und Entwicklungsprogramme von Nationalen Gesellschaften, Regierungen und anderen internationalen Organisation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 xml:space="preserve">Nationalen Gesellschaften </w:t>
      </w:r>
      <w:r>
        <w:rPr>
          <w:rFonts w:cs="Arial" w:ascii="Arial" w:hAnsi="Arial"/>
        </w:rPr>
        <w:t>bilden die Basis und die treibende Kraft der Bewegung. Ursprünglich gegründet, um in Kriegszeiten neben den militärischen Sanitätsdiensten die verwundeten und kranken Soldaten zu pflegen, nehmen sie heute ein weites Aufgabenspektrum in Kriegs- und Friedenszeiten wahr. Dies tun sie in Zusammenarbeit mit den jeweiligen staatlichen Behörden und gemäß den Bedürfnissen der Bevölkerung. Die Aktivitäten der Ende August 2006 auf die Zahl 185 angewachsenen Nationalen Gesellschaften sind dabei so unterschiedlich wie die Staaten, in denen sie ihre Arbeit leisten.</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e Aktivitäten umfassen:</w:t>
      </w:r>
    </w:p>
    <w:p>
      <w:pPr>
        <w:pStyle w:val="FormatvorlageH"/>
        <w:numPr>
          <w:ilvl w:val="0"/>
          <w:numId w:val="1"/>
        </w:numPr>
        <w:spacing w:lineRule="auto" w:line="360"/>
        <w:jc w:val="both"/>
        <w:rPr>
          <w:rFonts w:ascii="Arial" w:hAnsi="Arial" w:cs="Arial"/>
        </w:rPr>
      </w:pPr>
      <w:r>
        <w:rPr>
          <w:rFonts w:cs="Arial" w:ascii="Arial" w:hAnsi="Arial"/>
        </w:rPr>
        <w:t>Soforthilfe sowie andere Maßnahmen für Opfer von nationalen Naturkatastrophen und Konflikten,</w:t>
      </w:r>
    </w:p>
    <w:p>
      <w:pPr>
        <w:pStyle w:val="FormatvorlageH"/>
        <w:numPr>
          <w:ilvl w:val="0"/>
          <w:numId w:val="1"/>
        </w:numPr>
        <w:spacing w:lineRule="auto" w:line="360"/>
        <w:jc w:val="both"/>
        <w:rPr>
          <w:rFonts w:ascii="Arial" w:hAnsi="Arial" w:cs="Arial"/>
        </w:rPr>
      </w:pPr>
      <w:r>
        <w:rPr>
          <w:rFonts w:cs="Arial" w:ascii="Arial" w:hAnsi="Arial"/>
        </w:rPr>
        <w:t>Programme im Gesundheitsbereich, wie Rettungsdienste, Erste-Hilfe-Kurse, Krankenpflegeausbildungen, Hospitalgründungen, Blutspendedienste, Impf- und Aufklärungskampagnen,</w:t>
      </w:r>
    </w:p>
    <w:p>
      <w:pPr>
        <w:pStyle w:val="FormatvorlageH"/>
        <w:numPr>
          <w:ilvl w:val="0"/>
          <w:numId w:val="1"/>
        </w:numPr>
        <w:spacing w:lineRule="auto" w:line="360"/>
        <w:jc w:val="both"/>
        <w:rPr>
          <w:rFonts w:ascii="Arial" w:hAnsi="Arial" w:cs="Arial"/>
        </w:rPr>
      </w:pPr>
      <w:r>
        <w:rPr>
          <w:rFonts w:cs="Arial" w:ascii="Arial" w:hAnsi="Arial"/>
        </w:rPr>
        <w:t xml:space="preserve">Sozial-, Flüchtlings- und Jugendarbeit, </w:t>
      </w:r>
    </w:p>
    <w:p>
      <w:pPr>
        <w:pStyle w:val="FormatvorlageH"/>
        <w:numPr>
          <w:ilvl w:val="0"/>
          <w:numId w:val="1"/>
        </w:numPr>
        <w:spacing w:lineRule="auto" w:line="360"/>
        <w:jc w:val="both"/>
        <w:rPr>
          <w:rFonts w:ascii="Arial" w:hAnsi="Arial" w:cs="Arial"/>
        </w:rPr>
      </w:pPr>
      <w:r>
        <w:rPr>
          <w:rFonts w:cs="Arial" w:ascii="Arial" w:hAnsi="Arial"/>
        </w:rPr>
        <w:t>Mitwirkung im nationalen Katastrophenschutz,</w:t>
      </w:r>
    </w:p>
    <w:p>
      <w:pPr>
        <w:pStyle w:val="FormatvorlageH"/>
        <w:numPr>
          <w:ilvl w:val="0"/>
          <w:numId w:val="1"/>
        </w:numPr>
        <w:spacing w:lineRule="auto" w:line="360"/>
        <w:jc w:val="both"/>
        <w:rPr>
          <w:rFonts w:ascii="Arial" w:hAnsi="Arial" w:cs="Arial"/>
        </w:rPr>
      </w:pPr>
      <w:r>
        <w:rPr>
          <w:rFonts w:cs="Arial" w:ascii="Arial" w:hAnsi="Arial"/>
        </w:rPr>
        <w:t>Suchdienst</w:t>
      </w:r>
    </w:p>
    <w:p>
      <w:pPr>
        <w:pStyle w:val="FormatvorlageH"/>
        <w:numPr>
          <w:ilvl w:val="0"/>
          <w:numId w:val="1"/>
        </w:numPr>
        <w:spacing w:lineRule="auto" w:line="360"/>
        <w:jc w:val="both"/>
        <w:rPr>
          <w:rFonts w:ascii="Arial" w:hAnsi="Arial" w:cs="Arial"/>
        </w:rPr>
      </w:pPr>
      <w:r>
        <w:rPr>
          <w:rFonts w:cs="Arial" w:ascii="Arial" w:hAnsi="Arial"/>
        </w:rPr>
        <w:t>sowie die Verbreitung der Rotkreuzprinzipien und des humanitären Völkerrech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ben den Aktivitäten in ihren eigenen Ländern unterstützen sich die Nationalen Gesellschaften gegenseitig im Katastrophen- und Konfliktfall sowie in ihrer allgemeinen Entwicklung (sog. „capacity building“). Dies kann in Form finanzieller, materieller oder personeller Hilfen geschehen, jedoch immer nur nach Aufforderung durch die örtliche Nationale Gesellschaft.</w:t>
      </w:r>
    </w:p>
    <w:p>
      <w:pPr>
        <w:pStyle w:val="Normal"/>
        <w:spacing w:lineRule="auto" w:line="360"/>
        <w:jc w:val="both"/>
        <w:rPr/>
      </w:pPr>
      <w:r>
        <w:rPr>
          <w:rFonts w:cs="Arial" w:ascii="Arial" w:hAnsi="Arial"/>
        </w:rPr>
        <w:t>Um offiziell vom IKRK anerkannt und in die Föderation aufgenommen zu werden, muss eine Nationale Gesellschaft zehn Bedingungen erfüllen.</w:t>
      </w:r>
      <w:r>
        <w:rPr>
          <w:rStyle w:val="FootnoteCharacters"/>
          <w:rStyle w:val="FootnoteAnchor"/>
          <w:rFonts w:cs="Arial" w:ascii="Arial" w:hAnsi="Arial"/>
        </w:rPr>
        <w:footnoteReference w:id="5"/>
      </w:r>
      <w:r>
        <w:rPr>
          <w:rFonts w:cs="Arial" w:ascii="Arial" w:hAnsi="Arial"/>
        </w:rPr>
        <w:t xml:space="preserve"> So muss sie auf dem Gebiet eines Vertragsstaates der Genfer Abkommen errichtet und die einzige Nationale Gesellschaft in ihrem Land sein. Sie muss von ihrer Regierung anerkannt sein, dabei jedoch in ihrer Arbeit Unabhängigkeit wahren. Sie muss einen Namen und ein Schutzzeichen gemäß den Genfer Abkommen und ihren Zusatzprotokollen verwenden. Sie muss so organisiert sein, dass sie ihre Aufgaben - einschließlich der Vorbereitung auf den Fall eines bewaffneten Konflikts - erfüllen kann, und dabei landesweit tätig sein. Sie muss allen Bevölkerungsgruppen ungeachtet der Rasse, des Geschlechts, der Klasse, der Religion oder politischen Überzeugung offen stehen. Sie muss mit den Organisationen der Bewegung statutengemäß zusammenarbeiten, die Grundsätze der Bewegung achten und sich von den Grundsätzen des humanitären Völkerrechts leiten lass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Gremie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Die Internationale Rotkreuz- und Rothalbmondbewegung hat drei Gremien bzw. statutarische Organe, die wesentlich für das Zusammenwirken ihrer Einzelkomponenten sind und die Richtung ihrer Arbeit bestimmen: die Internationale Rotkreuz- und Rothalbmondkonferenz, der Delegiertenrat sowie die Ständige Kommission des Roten Kreuzes und des Roten Halbmond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e</w:t>
      </w:r>
      <w:r>
        <w:rPr>
          <w:rFonts w:cs="Arial" w:ascii="Arial" w:hAnsi="Arial"/>
          <w:b/>
        </w:rPr>
        <w:t xml:space="preserve"> Internationale Rotkreuz- und Rothalbmondkonferenz</w:t>
      </w:r>
      <w:r>
        <w:rPr>
          <w:rFonts w:cs="Arial" w:ascii="Arial" w:hAnsi="Arial"/>
        </w:rPr>
        <w:t xml:space="preserve"> ist das höchste Entscheidungsgremium der Bewegung, in welchem mit den Vertragsstaaten der Genfer Abkommen wesentliche humanitäre Fragen diskutiert sowie die Leitlinien und Schwerpunkte künftiger Aktionsfelder festgelegt werden. </w:t>
      </w:r>
    </w:p>
    <w:p>
      <w:pPr>
        <w:pStyle w:val="Normal"/>
        <w:spacing w:lineRule="auto" w:line="360"/>
        <w:jc w:val="both"/>
        <w:rPr>
          <w:rFonts w:ascii="Arial" w:hAnsi="Arial" w:cs="Arial"/>
        </w:rPr>
      </w:pPr>
      <w:r>
        <w:rPr>
          <w:rFonts w:cs="Arial" w:ascii="Arial" w:hAnsi="Arial"/>
        </w:rPr>
        <w:t>Im Allgemeinen tritt sie alle vier Jahre zusammen. Sie setzt sich aus den Delegationen der Nationalen Gesellschaften und der Vertragsstaaten der Genfer Abkommen sowie des IKRK und der Föderation zusammen. Daneben nehmen aber auch - ohne Stimmrecht - Beobachter von staatlichen, nichtstaatlichen oder regionalen Organisationen teil, die mit der Bewegung zusammenarbeiten und ein spezielles Interesse an humanitären Fragen ha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haltliche Themen der Konferenz sind u. a.:</w:t>
      </w:r>
    </w:p>
    <w:p>
      <w:pPr>
        <w:pStyle w:val="FormatvorlageH"/>
        <w:numPr>
          <w:ilvl w:val="0"/>
          <w:numId w:val="1"/>
        </w:numPr>
        <w:spacing w:lineRule="auto" w:line="360"/>
        <w:jc w:val="both"/>
        <w:rPr>
          <w:rFonts w:ascii="Arial" w:hAnsi="Arial" w:cs="Arial"/>
        </w:rPr>
      </w:pPr>
      <w:r>
        <w:rPr>
          <w:rFonts w:cs="Arial" w:ascii="Arial" w:hAnsi="Arial"/>
        </w:rPr>
        <w:t>die Entwicklung des humanitären Völkerrechts, seine praktischen Auswirkungen und Durchsetzungsmechanismen zu seiner Respektierung,</w:t>
      </w:r>
    </w:p>
    <w:p>
      <w:pPr>
        <w:pStyle w:val="FormatvorlageH"/>
        <w:numPr>
          <w:ilvl w:val="0"/>
          <w:numId w:val="1"/>
        </w:numPr>
        <w:spacing w:lineRule="auto" w:line="360"/>
        <w:jc w:val="both"/>
        <w:rPr>
          <w:rFonts w:ascii="Arial" w:hAnsi="Arial" w:cs="Arial"/>
        </w:rPr>
      </w:pPr>
      <w:r>
        <w:rPr>
          <w:rFonts w:cs="Arial" w:ascii="Arial" w:hAnsi="Arial"/>
        </w:rPr>
        <w:t>die Stärkung der Kooperation zwischen der Internationalen Rotkreuz- und Rothalbmondbewegung und den Regierungen</w:t>
      </w:r>
    </w:p>
    <w:p>
      <w:pPr>
        <w:pStyle w:val="FormatvorlageH"/>
        <w:numPr>
          <w:ilvl w:val="0"/>
          <w:numId w:val="1"/>
        </w:numPr>
        <w:spacing w:lineRule="auto" w:line="360"/>
        <w:jc w:val="both"/>
        <w:rPr>
          <w:rFonts w:ascii="Arial" w:hAnsi="Arial" w:cs="Arial"/>
        </w:rPr>
      </w:pPr>
      <w:r>
        <w:rPr>
          <w:rFonts w:cs="Arial" w:ascii="Arial" w:hAnsi="Arial"/>
        </w:rPr>
        <w:t>sowie die Koordination internationaler humanitärer Hilfen und in diesem Zusammenhang die Unterstützung für Flüchtlinge, Vertriebene u. a. Not leidende Bevölkerungsgrupp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hre Beschlüsse, Empfehlungen und Deklarationen verabschiedet die Konferenz in Form von Resolutio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ben der Diskussion humanitärer Fragen ist die Konferenz zuständig für:</w:t>
      </w:r>
    </w:p>
    <w:p>
      <w:pPr>
        <w:pStyle w:val="FormatvorlageH"/>
        <w:numPr>
          <w:ilvl w:val="0"/>
          <w:numId w:val="1"/>
        </w:numPr>
        <w:spacing w:lineRule="auto" w:line="360"/>
        <w:jc w:val="both"/>
        <w:rPr>
          <w:rFonts w:ascii="Arial" w:hAnsi="Arial" w:cs="Arial"/>
        </w:rPr>
      </w:pPr>
      <w:r>
        <w:rPr>
          <w:rFonts w:cs="Arial" w:ascii="Arial" w:hAnsi="Arial"/>
        </w:rPr>
        <w:t>Fragen der Auslegung und Änderung der Statuten und Geschäftsordnung der Internationalen Rotkreuz- und Rothalbmondbewegung,</w:t>
      </w:r>
    </w:p>
    <w:p>
      <w:pPr>
        <w:pStyle w:val="FormatvorlageH"/>
        <w:numPr>
          <w:ilvl w:val="0"/>
          <w:numId w:val="1"/>
        </w:numPr>
        <w:spacing w:lineRule="auto" w:line="360"/>
        <w:jc w:val="both"/>
        <w:rPr>
          <w:rFonts w:ascii="Arial" w:hAnsi="Arial" w:cs="Arial"/>
        </w:rPr>
      </w:pPr>
      <w:r>
        <w:rPr>
          <w:rFonts w:cs="Arial" w:ascii="Arial" w:hAnsi="Arial"/>
        </w:rPr>
        <w:t>die Wahl der Mitglieder der Ständigen Kommission</w:t>
      </w:r>
    </w:p>
    <w:p>
      <w:pPr>
        <w:pStyle w:val="FormatvorlageH"/>
        <w:numPr>
          <w:ilvl w:val="0"/>
          <w:numId w:val="1"/>
        </w:numPr>
        <w:spacing w:lineRule="auto" w:line="360"/>
        <w:jc w:val="both"/>
        <w:rPr>
          <w:rFonts w:ascii="Arial" w:hAnsi="Arial" w:cs="Arial"/>
        </w:rPr>
      </w:pPr>
      <w:r>
        <w:rPr>
          <w:rFonts w:cs="Arial" w:ascii="Arial" w:hAnsi="Arial"/>
        </w:rPr>
        <w:t>und die Übertragung spezieller Mandate an das IKRK oder die Föde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Konferenz ist das einzige Gremium, das Beschlüsse fassen kann, die die Bewegung als Ganzes betreffen und das Verhältnis zu den Staaten berühren. Von ihr wurden im Jahre 1965 z.B. auch die Grundsätze des Roten Kreuzes und Roten Halbmondes verabschiedet.</w:t>
      </w:r>
      <w:r>
        <w:rPr>
          <w:rStyle w:val="FootnoteCharacters"/>
          <w:rStyle w:val="FootnoteAnchor"/>
          <w:rFonts w:cs="Arial" w:ascii="Arial" w:hAnsi="Arial"/>
        </w:rPr>
        <w:footnoteReference w:id="6"/>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r </w:t>
      </w:r>
      <w:r>
        <w:rPr>
          <w:rFonts w:cs="Arial" w:ascii="Arial" w:hAnsi="Arial"/>
          <w:b/>
        </w:rPr>
        <w:t>Delegiertenrat</w:t>
      </w:r>
      <w:r>
        <w:rPr>
          <w:rFonts w:cs="Arial" w:ascii="Arial" w:hAnsi="Arial"/>
        </w:rPr>
        <w:t xml:space="preserve"> ist die Versammlung der Delegierten aller Rotkreuzkomponenten ohne die Vertragsstaaten der Genfer Abkommen, also der Nationalen Gesellschaften, des IKRK und der Föderation. Daneben können jedoch auch Nationale Gesellschaften, die kurz vor ihrer Anerkennung stehen, als Beobachter teilnehmen. Der Delegiertenrat tritt in der Regel alle zwei Jahre zusammen und berät über gemeinsame Fragen der Bewegung und ihre Zusammenarbeit. Des Weiteren verabschiedet er die vorläufige Tagesordnung der Internationalen Rotkreuz- und Rothalbmondkonferenz und macht Kandidatenvorschläge für ihre Funktionsträger. Seine Beschlüsse, Deklarationen und Empfehlungen fasst er in Form von Resolution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w:t>
      </w:r>
      <w:r>
        <w:rPr>
          <w:rFonts w:cs="Arial" w:ascii="Arial" w:hAnsi="Arial"/>
          <w:b/>
        </w:rPr>
        <w:t>Ständige Kommission des Roten Kreuzes und des Roten Halbmondes</w:t>
      </w:r>
      <w:r>
        <w:rPr>
          <w:rFonts w:cs="Arial" w:ascii="Arial" w:hAnsi="Arial"/>
        </w:rPr>
        <w:t xml:space="preserve"> ist der Sachverwalter der Internationalen Rotkreuz- und Rothalbmondkonferenz zwischen zwei Konferenzen.</w:t>
      </w:r>
    </w:p>
    <w:p>
      <w:pPr>
        <w:pStyle w:val="Normal"/>
        <w:spacing w:lineRule="auto" w:line="360"/>
        <w:jc w:val="both"/>
        <w:rPr>
          <w:rFonts w:ascii="Arial" w:hAnsi="Arial" w:cs="Arial"/>
        </w:rPr>
      </w:pPr>
      <w:r>
        <w:rPr>
          <w:rFonts w:cs="Arial" w:ascii="Arial" w:hAnsi="Arial"/>
        </w:rPr>
        <w:t>Sie tagt mindestens zwei Mal jährlich und setzt sich aus neun Mitgliedern zusammen: zwei Vertretern des IKRK, zwei Vertretern der Föderation und fünf ad personam und nach ausgewogenen regionalen Gesichtspunkten von der Internationalen Konferenz gewählten Mitglieder verschiedener Nationaler Gesellschaften.</w:t>
      </w:r>
    </w:p>
    <w:p>
      <w:pPr>
        <w:pStyle w:val="Normal"/>
        <w:spacing w:lineRule="auto" w:line="360"/>
        <w:jc w:val="both"/>
        <w:rPr>
          <w:rFonts w:ascii="Arial" w:hAnsi="Arial" w:cs="Arial"/>
        </w:rPr>
      </w:pPr>
      <w:r>
        <w:rPr>
          <w:rFonts w:cs="Arial" w:ascii="Arial" w:hAnsi="Arial"/>
        </w:rPr>
        <w:t>Zu ihren primären Aufgaben gehört die Vorbereitung der Internationalen Konferenz. Zudem trifft sie - vorbehaltlich eines endgültigen Beschlusses der Internationalen Konferenz - Entscheidungen in Meinungsverschiedenheiten insbesondere bezüglich der Auslegung der Statuten und Geschäftordnung.</w:t>
      </w:r>
    </w:p>
    <w:p>
      <w:pPr>
        <w:pStyle w:val="Normal"/>
        <w:spacing w:lineRule="auto" w:line="360"/>
        <w:jc w:val="both"/>
        <w:rPr>
          <w:rFonts w:ascii="Arial" w:hAnsi="Arial" w:cs="Arial"/>
        </w:rPr>
      </w:pPr>
      <w:r>
        <w:rPr>
          <w:rFonts w:cs="Arial" w:ascii="Arial" w:hAnsi="Arial"/>
        </w:rPr>
        <w:t>Die Ständige Kommission setzt sich dafür ein, dass die Komponenten der Bewegung harmonisch zusammenarbeiten, bemüht sich um die Umsetzung der Resolutionen der Internationalen Konferenz und behandelt in diesem Zusammenhang alle Angelegenheiten, welche die Bewegung in ihrer Gesamtheit betreffen.</w:t>
      </w:r>
    </w:p>
    <w:p>
      <w:pPr>
        <w:pStyle w:val="Normal"/>
        <w:spacing w:lineRule="auto" w:line="360"/>
        <w:jc w:val="both"/>
        <w:rPr>
          <w:rFonts w:ascii="Arial" w:hAnsi="Arial" w:cs="Arial"/>
        </w:rPr>
      </w:pPr>
      <w:r>
        <w:rPr>
          <w:rFonts w:cs="Arial" w:ascii="Arial" w:hAnsi="Arial"/>
        </w:rPr>
        <w:t>Daneben bereitet sie auch die Sitzungen des Delegiertenrats vor. Sie kann ad-hoc-Organe einsetzen und verleiht die Henry Dunant Medail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u w:val="single"/>
        </w:rPr>
        <w:t>Zusammenarbei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ie Zusammenarbeit zwischen den Komponenten der Internationalen Rotkreuz- und Rothalbmondbewegung wird im wesentlichen durch die 1928 angenommenen und in den Jahren 1952, 1986, 1995 und zuletzt im Juni 2006 revidierten </w:t>
      </w:r>
      <w:r>
        <w:rPr>
          <w:rFonts w:cs="Arial" w:ascii="Arial" w:hAnsi="Arial"/>
          <w:b/>
        </w:rPr>
        <w:t>Statuten der Internationalen Rotkreuz- und Rothalbmondbewegung</w:t>
      </w:r>
      <w:r>
        <w:rPr>
          <w:rFonts w:cs="Arial" w:ascii="Arial" w:hAnsi="Arial"/>
        </w:rPr>
        <w:t xml:space="preserve"> geregelt. Hierin werden die Aufgaben der einzelnen Komponenten definiert sowie Zuständigkeiten, Zusammensetzungen und Verfahrensabläufe der Gremienarbeit beschrieb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neben gab und gibt es jedoch immer wieder auch andere Abkommen, in denen die Kooperation zwischen den einzelnen Komponenten unter konkreteren Gesichtspunkten thematisiert wird. Das letzte wichtige Dokument dieser Art ist die </w:t>
      </w:r>
      <w:r>
        <w:rPr>
          <w:rFonts w:cs="Arial" w:ascii="Arial" w:hAnsi="Arial"/>
          <w:b/>
        </w:rPr>
        <w:t>Vereinbarung von Sevilla</w:t>
      </w:r>
      <w:r>
        <w:rPr>
          <w:rFonts w:cs="Arial" w:ascii="Arial" w:hAnsi="Arial"/>
        </w:rPr>
        <w:t>, die auf dem Delegiertenrat im Jahre 1997 verabschiedet wurde und die Kooperation internationaler humanitärer Aktionen, die nicht in die ausschließliche Zuständigkeit einer Komponente der Bewegung fallen, behandel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abhängig von den Regelwerken und Abkommen, die die Rotkreuz- und Rothalbmondbewegung als Ganzes betreffen gibt es unzählige </w:t>
      </w:r>
      <w:r>
        <w:rPr>
          <w:rFonts w:cs="Arial" w:ascii="Arial" w:hAnsi="Arial"/>
          <w:b/>
        </w:rPr>
        <w:t xml:space="preserve">bi- und mulilaterale Vereinbarungen und Verträge </w:t>
      </w:r>
      <w:r>
        <w:rPr>
          <w:rFonts w:cs="Arial" w:ascii="Arial" w:hAnsi="Arial"/>
        </w:rPr>
        <w:t>zwischen den einzelnen Komponenten der Bewegung, die häufig Aspekte der Entwicklungszusammenarbeit betreffen.</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M3.1. Einleitungstext-Struktur.do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Ursprünglicher Name: Internationales Komitee der Hilfsgesellschaften für die Verwundetenpfleg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Ursprünglicher Name: Liga der Rotkreuzgesellschafte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Informationen zum aktuellen Stand der Nationalen Gesellschaften finden sich auf der Internet-Seite der Föderation (</w:t>
      </w:r>
      <w:hyperlink r:id="rId1">
        <w:r>
          <w:rPr>
            <w:rStyle w:val="InternetLink"/>
            <w:rFonts w:cs="Arial" w:ascii="Arial" w:hAnsi="Arial"/>
          </w:rPr>
          <w:t>www.ifrc.org</w:t>
        </w:r>
      </w:hyperlink>
      <w:r>
        <w:rPr>
          <w:rFonts w:cs="Arial" w:ascii="Arial" w:hAnsi="Arial"/>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Vgl. Artikel 4 der Statuten der Internationalen Rotkreuz- und Rothalbmondbewegung, angenommen von der XXV. Internationalen Rotkreuz- und Rothalbmondkonferenz in Genf im Jahre 1986, revidiert 1995 und 2006.</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Die Grundsätze sind: Menschlichkeit, Unparteilichkeit, Neutralität, Unabhängigkeit, Freiwilligkeit, Einheit und Universalität. Siehe dazu auch das Modul 4: Die Grundsätze der Internationalen Rotkreuz- und Rothalbmondbeweg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0"/>
      <w:lang w:val="de-DE" w:bidi="ar-SA" w:eastAsia="zh-C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rmatvorlageH">
    <w:name w:val="Formatvorlage H"/>
    <w:basedOn w:val="Normal"/>
    <w:qFormat/>
    <w:pPr>
      <w:numPr>
        <w:ilvl w:val="0"/>
        <w:numId w:val="1"/>
      </w:numPr>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frc.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4:01:00Z</dcterms:created>
  <dc:creator>Iris</dc:creator>
  <dc:description/>
  <cp:keywords/>
  <dc:language>en-US</dc:language>
  <cp:lastModifiedBy>messersm</cp:lastModifiedBy>
  <cp:lastPrinted>2006-11-20T11:53:00Z</cp:lastPrinted>
  <dcterms:modified xsi:type="dcterms:W3CDTF">2006-11-20T10:55:00Z</dcterms:modified>
  <cp:revision>38</cp:revision>
  <dc:subject/>
  <dc:title>Die Struktur der Bewegung</dc:title>
</cp:coreProperties>
</file>