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sführliche Informationen zur Internationalen Rotkreuz- und Rothalbmondbewegung enthält das Bu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Menschlichkeit für alle: Die Weltbewegung des Roten Kreuzes und Roten Halbmondes“, Hans Haug, 3. unveränderte Auflage 1995, Bern, Stuttgart, Wien, 715 Seit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s Buch kann erworben werden üb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RK-Service Gmb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stellcen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tfach 100 86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5408 Mühlheim a. d. Ruh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0208 7807 400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>Fax:</w:t>
        <w:tab/>
        <w:t>0208 7807 489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</w:r>
      <w:hyperlink r:id="rId2">
        <w:r>
          <w:rPr>
            <w:rStyle w:val="InternetLink"/>
            <w:rFonts w:cs="Arial" w:ascii="Arial" w:hAnsi="Arial"/>
            <w:lang w:val="fr-FR"/>
          </w:rPr>
          <w:t>Bestellcenter@drkservice.de</w:t>
        </w:r>
      </w:hyperlink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ternet:</w:t>
        <w:tab/>
      </w:r>
      <w:hyperlink r:id="rId3">
        <w:r>
          <w:rPr>
            <w:rStyle w:val="InternetLink"/>
            <w:rFonts w:cs="Arial" w:ascii="Arial" w:hAnsi="Arial"/>
            <w:lang w:val="fr-FR"/>
          </w:rPr>
          <w:t>www.rotkreuzshop.de</w:t>
        </w:r>
      </w:hyperlink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M3.4. Publ-Haug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stellcenter@drkservice.de" TargetMode="External"/><Relationship Id="rId3" Type="http://schemas.openxmlformats.org/officeDocument/2006/relationships/hyperlink" Target="http://www.rotkreuzshop.de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8:31:00Z</dcterms:created>
  <dc:creator>Iris</dc:creator>
  <dc:description/>
  <cp:keywords/>
  <dc:language>en-US</dc:language>
  <cp:lastModifiedBy>Iris</cp:lastModifiedBy>
  <dcterms:modified xsi:type="dcterms:W3CDTF">2006-06-28T18:41:00Z</dcterms:modified>
  <cp:revision>3</cp:revision>
  <dc:subject/>
  <dc:title/>
</cp:coreProperties>
</file>