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Kampagnen</w:t>
      </w:r>
    </w:p>
    <w:p>
      <w:pPr>
        <w:pStyle w:val="TextBody"/>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 Aktivitäten für eine Fortentwicklung des humanitären Völkerrecht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Kampagnen sind ein wichtiges Mittel zur Fortentwicklung des humanitären Völkerrechts. Ihr Aktivitätenspektrum ist umfangreich und zielt auf verschiedene Ebenen ab:</w:t>
      </w:r>
    </w:p>
    <w:p>
      <w:pPr>
        <w:pStyle w:val="FormatvorlageH"/>
        <w:numPr>
          <w:ilvl w:val="0"/>
          <w:numId w:val="7"/>
        </w:numPr>
        <w:spacing w:lineRule="auto" w:line="360"/>
        <w:jc w:val="both"/>
        <w:rPr>
          <w:rFonts w:ascii="Arial" w:hAnsi="Arial" w:cs="Arial"/>
        </w:rPr>
      </w:pPr>
      <w:r>
        <w:rPr>
          <w:rFonts w:cs="Arial" w:ascii="Arial" w:hAnsi="Arial"/>
        </w:rPr>
        <w:t>Bewusstseinsbildung der breiten Öffentlichkeit (Plakate, Inserate, Publikationen, Videos, CD-Roms, Ausstellungen, Fernseh- und Radiospots),</w:t>
      </w:r>
    </w:p>
    <w:p>
      <w:pPr>
        <w:pStyle w:val="FormatvorlageH"/>
        <w:numPr>
          <w:ilvl w:val="0"/>
          <w:numId w:val="7"/>
        </w:numPr>
        <w:spacing w:lineRule="auto" w:line="360"/>
        <w:jc w:val="both"/>
        <w:rPr>
          <w:rFonts w:ascii="Arial" w:hAnsi="Arial" w:cs="Arial"/>
        </w:rPr>
      </w:pPr>
      <w:r>
        <w:rPr>
          <w:rFonts w:cs="Arial" w:ascii="Arial" w:hAnsi="Arial"/>
        </w:rPr>
        <w:t>Medienarbeit (Pressemitteilungen, Pressekonferenzen, Presseseminare und Kontakte mit Medienvertretern),</w:t>
      </w:r>
    </w:p>
    <w:p>
      <w:pPr>
        <w:pStyle w:val="FormatvorlageH"/>
        <w:numPr>
          <w:ilvl w:val="0"/>
          <w:numId w:val="7"/>
        </w:numPr>
        <w:spacing w:lineRule="auto" w:line="360"/>
        <w:jc w:val="both"/>
        <w:rPr>
          <w:rFonts w:ascii="Arial" w:hAnsi="Arial" w:cs="Arial"/>
        </w:rPr>
      </w:pPr>
      <w:r>
        <w:rPr>
          <w:rFonts w:cs="Arial" w:ascii="Arial" w:hAnsi="Arial"/>
        </w:rPr>
        <w:t>Beeinflussung der Entscheidungsträger zur Unterzeichnung entsprechender Verträge und Umsetzung von Gesetzesvorhaben (Vorträge, Seminare und Treffen mit militärischen Sachverständigen, führenden Politikern sowie Mitarbeitern in den relevanten Ministerien),</w:t>
      </w:r>
    </w:p>
    <w:p>
      <w:pPr>
        <w:pStyle w:val="FormatvorlageH"/>
        <w:numPr>
          <w:ilvl w:val="0"/>
          <w:numId w:val="7"/>
        </w:numPr>
        <w:spacing w:lineRule="auto" w:line="360"/>
        <w:jc w:val="both"/>
        <w:rPr>
          <w:rFonts w:ascii="Arial" w:hAnsi="Arial" w:cs="Arial"/>
        </w:rPr>
      </w:pPr>
      <w:r>
        <w:rPr>
          <w:rFonts w:cs="Arial" w:ascii="Arial" w:hAnsi="Arial"/>
        </w:rPr>
        <w:t>Unterstützung weltweiter Forschungstätigkeiten zur Aufdeckung von Hintergründen und Zusammenhängen,</w:t>
      </w:r>
    </w:p>
    <w:p>
      <w:pPr>
        <w:pStyle w:val="FormatvorlageH"/>
        <w:numPr>
          <w:ilvl w:val="0"/>
          <w:numId w:val="7"/>
        </w:numPr>
        <w:spacing w:lineRule="auto" w:line="360"/>
        <w:jc w:val="both"/>
        <w:rPr>
          <w:rFonts w:ascii="Arial" w:hAnsi="Arial" w:cs="Arial"/>
        </w:rPr>
      </w:pPr>
      <w:r>
        <w:rPr>
          <w:rFonts w:cs="Arial" w:ascii="Arial" w:hAnsi="Arial"/>
        </w:rPr>
        <w:t>Förderung regionaler Initiativen und Zusammenarbeit mit anderen Organisationen, die sich dem gleichen Anliegen widmen,</w:t>
      </w:r>
    </w:p>
    <w:p>
      <w:pPr>
        <w:pStyle w:val="FormatvorlageH"/>
        <w:numPr>
          <w:ilvl w:val="0"/>
          <w:numId w:val="7"/>
        </w:numPr>
        <w:spacing w:lineRule="auto" w:line="360"/>
        <w:jc w:val="both"/>
        <w:rPr>
          <w:rFonts w:ascii="Arial" w:hAnsi="Arial" w:cs="Arial"/>
        </w:rPr>
      </w:pPr>
      <w:r>
        <w:rPr>
          <w:rFonts w:cs="Arial" w:ascii="Arial" w:hAnsi="Arial"/>
        </w:rPr>
        <w:t>sowie die direkte Arbeit bzw. Unterstützung für die Opfer.</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den letzten Jahren gab es erfolgreiche Beispiele solcher Kampagnen, von denen hier zunächst zwei thematisiert werden sollen: die Antipersonenminen-Kampagne sowie die Kampagne gegen Kindersolda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rPr>
          <w:rFonts w:ascii="Arial" w:hAnsi="Arial" w:cs="Arial"/>
          <w:u w:val="single"/>
        </w:rPr>
      </w:pPr>
      <w:r>
        <w:rPr>
          <w:rFonts w:cs="Arial" w:ascii="Arial" w:hAnsi="Arial"/>
          <w:u w:val="single"/>
        </w:rPr>
        <w:t>Antipersonenminen-Kampagne</w:t>
      </w:r>
    </w:p>
    <w:p>
      <w:pPr>
        <w:pStyle w:val="TextBody"/>
        <w:rPr>
          <w:rFonts w:ascii="Arial" w:hAnsi="Arial" w:cs="Arial"/>
          <w:u w:val="single"/>
        </w:rPr>
      </w:pPr>
      <w:r>
        <w:rPr>
          <w:rFonts w:cs="Arial" w:ascii="Arial" w:hAnsi="Arial"/>
          <w:u w:val="single"/>
        </w:rPr>
      </w:r>
    </w:p>
    <w:p>
      <w:pPr>
        <w:pStyle w:val="TextBody"/>
        <w:rPr/>
      </w:pPr>
      <w:r>
        <w:rPr>
          <w:rFonts w:cs="Arial" w:ascii="Arial" w:hAnsi="Arial"/>
        </w:rPr>
        <w:t>Zurzeit bedrohen über 120 Millionen scharfer Landminen in über 80 Ländern das Leben unschuldiger Menschen. Mindestens alle 30 Minuten wird ein Mensch Opfer einer Landmine, darunter viele spielende Kinder auf dem Feld oder Weg zur Schule. Jedes Jahr werden zwischen 15000 bis 20000 Menschen Opfer von Landminen. Das bedeutet jeden Monat ca. 1500 tote und oft schwer verletzte Opfer. Die am schlimmsten betroffenen Länder sind Afghanistan, Angola, Bosnien-Herzegowina, Burundi, Kambodscha, Kolumbien, Irak, Nepal, Sri Lanka und Tschetschenien.</w:t>
      </w:r>
      <w:r>
        <w:rPr>
          <w:rStyle w:val="FootnoteCharacters"/>
          <w:rStyle w:val="FootnoteAnchor"/>
          <w:rFonts w:cs="Arial" w:ascii="Arial" w:hAnsi="Arial"/>
        </w:rPr>
        <w:footnoteReference w:id="3"/>
      </w:r>
      <w:r>
        <w:rPr>
          <w:rFonts w:cs="Arial" w:ascii="Arial" w:hAnsi="Arial"/>
        </w:rPr>
        <w:t xml:space="preserve"> Nach UN-Schätzungen wird es noch 1.100 Jahre dauern und 33 Milliarden US-Dollar kosten, um die Welt von diesem Übel zu befreien, vorausgesetzt, es werden fortan keine neuen Minen verlegt. Eine Mine kostet zwischen 3 und 30 US-Dollar, sie zu räumen das 50fache, d.h. bis zu 1.500 US-Dollar. Schätzungen zufolge werden jährlich etwa 100.000 Minen geräumt, jedoch 2 Millionen neue verle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s besondere Engagement der Rotkreuz- und Rothalbmondbewegung gegen die Antipersonenminen hat in erster Linie essentielle humanitäre Gründe. Diese liegen v.a. in der unberechenbaren Grausamkeit dieses Waffentyps, dem zumeist unschuldige Zivilisten zum Opfer fallen, und der Tatsache, dass Minen einen Konflikt nie wirklich enden lassen. Über Jahrzehnte liegen Minen im Boden, treffen in unvorhersehbarer Weise Unschuldige, verursachen immense Kosten in der Rehabilitation der Opfer, bringen Landwirtschaft und Transport zum Erliegen, bewirken ein wachsendes Unsicherheitsgefühl in der Bevölkerung, zwingen diese zum Verlassen ihrer Heimat und bereiten somit den Nährboden für Hunger, Slumbildung, Verelendung und steigende Kriminalitätsraten. Seit 1979 hilft das Rote Kreuz den Minenopfern durch Rehabilitationsprogramme vor Ort. Von 1979 bis 2000 hat das IKRK 162 702 Prothesen, 62 731 Orthesen, 217 848 Paar Krücken und 217 848 Rollstühle vor Ort in Werkstätten hergestellt.</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Ein weiterer Grund für den Einsatz der Internationalen Rotkreuz- und Rothalbmondbewegung gegen die Verwendung von Antipersonenminen liegt in den Bestimmungen des humanitären Völkerrechts. Zwei Grundregeln sind hierbei insbesondere zu nennen:</w:t>
      </w:r>
    </w:p>
    <w:p>
      <w:pPr>
        <w:pStyle w:val="Normal"/>
        <w:numPr>
          <w:ilvl w:val="0"/>
          <w:numId w:val="3"/>
        </w:numPr>
        <w:spacing w:lineRule="auto" w:line="360"/>
        <w:jc w:val="both"/>
        <w:rPr>
          <w:rFonts w:ascii="Arial" w:hAnsi="Arial" w:cs="Arial"/>
        </w:rPr>
      </w:pPr>
      <w:r>
        <w:rPr>
          <w:rFonts w:cs="Arial" w:ascii="Arial" w:hAnsi="Arial"/>
        </w:rPr>
        <w:t>Konfliktparteien müssen jederzeit zwischen der Zivilbevölkerung und Kombattanten unterscheiden. Das heißt: Zivilisten dürfen nicht das Ziel von Angriffen sein und unterschiedslose Angriffe sowie Angriffe auf militärische Ziele, deren zerstörerischer Nebeneffekt an der Zivilbevölkerung oder zivilen Objekten unverhältnismäßig zu dem erwarteten militärischen Vorteil ist, sind verboten (vgl. v.a. Artikel 51 Absätze 2, 4, 5 ZP I sowie Artikel 13 Absatz 2 ZP II).</w:t>
      </w:r>
    </w:p>
    <w:p>
      <w:pPr>
        <w:pStyle w:val="Normal"/>
        <w:numPr>
          <w:ilvl w:val="0"/>
          <w:numId w:val="3"/>
        </w:numPr>
        <w:spacing w:lineRule="auto" w:line="360"/>
        <w:jc w:val="both"/>
        <w:rPr>
          <w:rFonts w:ascii="Arial" w:hAnsi="Arial" w:cs="Arial"/>
        </w:rPr>
      </w:pPr>
      <w:r>
        <w:rPr>
          <w:rFonts w:cs="Arial" w:ascii="Arial" w:hAnsi="Arial"/>
        </w:rPr>
        <w:t>Die Verwendung von Waffen, die überflüssige Verletzungen oder unnötige Leiden verursachen, ist verboten (vgl. v.a. Artikel 35 Absatz 2 ZP 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ch stehen diesen Bestimmungen geänderte Konfliktlagen, in denen v.a. nicht-staatliche Akteure eine Rolle spielen, und eine gewandelte Konzeption im tatsächlichen Einsatz von Minen entgegen: Ursprünglich vorrangig als defensive Waffe zum Schutz militärischer Einrichtungen gedacht, werden sie heute oftmals bewusst von den verschiedenen Konfliktparteien als billige Terrormittel gegen die Zivilbevölkerung eingesetz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s einzige Lösung dieses Problems propagiert die Internationale Rotkreuz- und Rothalbmondbewegung daher ein weltweites Verbot aller Antipersonenmi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inen ersten Schritt in dieser Richtung stellte </w:t>
      </w:r>
      <w:r>
        <w:rPr>
          <w:rFonts w:cs="Arial" w:ascii="Arial" w:hAnsi="Arial"/>
          <w:b/>
        </w:rPr>
        <w:t>1996</w:t>
      </w:r>
      <w:r>
        <w:rPr>
          <w:rFonts w:cs="Arial" w:ascii="Arial" w:hAnsi="Arial"/>
        </w:rPr>
        <w:t xml:space="preserve"> die Unterzeichnung einer revidierten Fassung des</w:t>
      </w:r>
      <w:r>
        <w:rPr>
          <w:rFonts w:cs="Arial" w:ascii="Arial" w:hAnsi="Arial"/>
          <w:b/>
        </w:rPr>
        <w:t xml:space="preserve"> II. Protokolls zum Rahmenübereinkommen über bestimmte konventionelle Waffen</w:t>
      </w:r>
      <w:r>
        <w:rPr>
          <w:rFonts w:cs="Arial" w:ascii="Arial" w:hAnsi="Arial"/>
        </w:rPr>
        <w:t xml:space="preserve"> von 1980 dar. Unzulänglichkeiten auch des revidierten „Minenprotokolls“ lagen jedoch in der Definition von Antipersonenminen, dem nur sehr eingeschränkten Anwendungsbereich, der Nicht-Realisierbarkeit von Bestimmungen hinsichtlich der Kartographierung und Räumung von Minen nach dem Verursacherprinzip, fehlenden Verifizierungsmechanismen und der für einige Bestimmungen geltenden langen Übergangsperiode bis 2007/2008. Der Anwendungsbereich des Protokolls wurde jedoch auf nicht-internationale bewaffnete Konflikte ausgeweit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völkerrechtlich entscheidendere Durchbruch zum weltweiten Verbot von Antipersonenminen gelang mit der Unterzeichnung des so genannten </w:t>
      </w:r>
      <w:r>
        <w:rPr>
          <w:rFonts w:cs="Arial" w:ascii="Arial" w:hAnsi="Arial"/>
          <w:b/>
        </w:rPr>
        <w:t xml:space="preserve">Ottawa-Vertrages </w:t>
      </w:r>
      <w:r>
        <w:rPr>
          <w:rFonts w:cs="Arial" w:ascii="Arial" w:hAnsi="Arial"/>
        </w:rPr>
        <w:t xml:space="preserve">vom 18. September </w:t>
      </w:r>
      <w:r>
        <w:rPr>
          <w:rFonts w:cs="Arial" w:ascii="Arial" w:hAnsi="Arial"/>
          <w:b/>
        </w:rPr>
        <w:t>1997</w:t>
      </w:r>
      <w:r>
        <w:rPr>
          <w:rStyle w:val="FootnoteCharacters"/>
          <w:rStyle w:val="FootnoteAnchor"/>
          <w:rFonts w:cs="Arial" w:ascii="Arial" w:hAnsi="Arial"/>
        </w:rPr>
        <w:footnoteReference w:id="4"/>
      </w:r>
      <w:r>
        <w:rPr>
          <w:rFonts w:cs="Arial" w:ascii="Arial" w:hAnsi="Arial"/>
        </w:rPr>
        <w:t>. Sechs Monate nach der notwendigen Ratifizierung durch 40 Staaten ist er bereits am 1. März 1999 in Kraft getreten. Bis Ende August 2006 wurde er von 151 Staaten ratifiziert.</w:t>
      </w:r>
      <w:r>
        <w:rPr>
          <w:rStyle w:val="FootnoteCharacters"/>
          <w:rStyle w:val="FootnoteAnchor"/>
          <w:rFonts w:cs="Arial" w:ascii="Arial" w:hAnsi="Arial"/>
        </w:rPr>
        <w:footnoteReference w:id="5"/>
      </w:r>
      <w:r>
        <w:rPr>
          <w:rFonts w:cs="Arial" w:ascii="Arial" w:hAnsi="Arial"/>
        </w:rPr>
        <w:t xml:space="preserve"> Zum ersten Mal werden darin völkerrechtlich die Herstellung, Lagerung, Weitergabe und der Einsatz von Antipersonenminen verboten. Es handelt sich hier im Gegensatz zum o.g. „Minenprotokoll“ tatsächlich um ein umfassendes Verbot, dessen Anwendungsbereich sich direkt auch auf nicht-internationale bewaffnete Konflikte erstreckt. Ein Manko des Vertrages ist allerdings die Nichtbeteiligung der wichtigsten Minen-Herstellerländer USA, Russland, China, Indien und Pakist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on besonderer Bedeutung ist schließlich in diesem Zusammenhang auch die Annahme des </w:t>
      </w:r>
      <w:r>
        <w:rPr>
          <w:rFonts w:cs="Arial" w:ascii="Arial" w:hAnsi="Arial"/>
          <w:b/>
        </w:rPr>
        <w:t xml:space="preserve">V. Protokolls zum Rahmenübereinkommen über bestimmte konventionelle Waffen </w:t>
      </w:r>
      <w:r>
        <w:rPr>
          <w:rFonts w:cs="Arial" w:ascii="Arial" w:hAnsi="Arial"/>
        </w:rPr>
        <w:t xml:space="preserve">im November </w:t>
      </w:r>
      <w:r>
        <w:rPr>
          <w:rFonts w:cs="Arial" w:ascii="Arial" w:hAnsi="Arial"/>
          <w:b/>
        </w:rPr>
        <w:t>2003</w:t>
      </w:r>
      <w:r>
        <w:rPr>
          <w:rFonts w:cs="Arial" w:ascii="Arial" w:hAnsi="Arial"/>
        </w:rPr>
        <w:t>. Es widmet sich der Problematik nicht explodierter und zurückgelassener Kampfmittelrückstände, die ebenso wie Minen immer wieder zu Verletzungen und Todesfällen vor allem auch bei der Zivilbevölkerung führen. Vertragsparteien sind daher insbesondere verpflichtet, so bald wie möglich nach dem Ende aktiver Kampfhandlungen nicht explodierte Kampfmittelrückstände zu markieren, zu räumen oder zu zerstören. Das Protokoll ist auch für nicht-internationale bewaffnete Konflikte anwendbar. Ende August 2006 hatte das V. Protokoll 23 Vertragsstaaten. Nachdem am 12. Mai 2006 die 20. Ratifikation mitgeteilt wurde, kann das Protokoll nach Ablauf von sechs Monaten in Kraft treten.</w:t>
      </w:r>
      <w:r>
        <w:rPr>
          <w:rStyle w:val="FootnoteCharacters"/>
          <w:rStyle w:val="FootnoteAnchor"/>
          <w:rFonts w:cs="Arial" w:ascii="Arial" w:hAnsi="Arial"/>
        </w:rPr>
        <w:footnoteReference w:id="6"/>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m Ziel der seit November 1994 durch das IKRK mit dem DRK und vielen anderen Nationalen Gesellschaften betriebenen Antipersonenminen-Kampagne ist man hiermit zwar ein Stückchen näher gekommen, es bleibt jedoch insbesondere in der Minenräumung und der Opferversorgung noch viel zu tun. Die Aktivitäten der Kampagne konzentrieren sich daher weiterhin auf folgende Bereiche:</w:t>
      </w:r>
    </w:p>
    <w:p>
      <w:pPr>
        <w:pStyle w:val="Normal"/>
        <w:numPr>
          <w:ilvl w:val="0"/>
          <w:numId w:val="4"/>
        </w:numPr>
        <w:spacing w:lineRule="auto" w:line="360"/>
        <w:jc w:val="both"/>
        <w:rPr>
          <w:rFonts w:ascii="Arial" w:hAnsi="Arial" w:cs="Arial"/>
        </w:rPr>
      </w:pPr>
      <w:r>
        <w:rPr>
          <w:rFonts w:cs="Arial" w:ascii="Arial" w:hAnsi="Arial"/>
        </w:rPr>
        <w:t>Bewussteinsbildung und Information der breiten Öffentlichkeit in aller Welt über die Minenthematik,</w:t>
      </w:r>
    </w:p>
    <w:p>
      <w:pPr>
        <w:pStyle w:val="Normal"/>
        <w:numPr>
          <w:ilvl w:val="0"/>
          <w:numId w:val="4"/>
        </w:numPr>
        <w:spacing w:lineRule="auto" w:line="360"/>
        <w:jc w:val="both"/>
        <w:rPr>
          <w:rFonts w:ascii="Arial" w:hAnsi="Arial" w:cs="Arial"/>
        </w:rPr>
      </w:pPr>
      <w:r>
        <w:rPr>
          <w:rFonts w:cs="Arial" w:ascii="Arial" w:hAnsi="Arial"/>
        </w:rPr>
        <w:t>Förderung nationaler und regionaler Initiativen zur Minenproblematik,</w:t>
      </w:r>
    </w:p>
    <w:p>
      <w:pPr>
        <w:pStyle w:val="Normal"/>
        <w:numPr>
          <w:ilvl w:val="0"/>
          <w:numId w:val="4"/>
        </w:numPr>
        <w:spacing w:lineRule="auto" w:line="360"/>
        <w:jc w:val="both"/>
        <w:rPr>
          <w:rFonts w:ascii="Arial" w:hAnsi="Arial" w:cs="Arial"/>
        </w:rPr>
      </w:pPr>
      <w:r>
        <w:rPr>
          <w:rFonts w:cs="Arial" w:ascii="Arial" w:hAnsi="Arial"/>
        </w:rPr>
        <w:t>Unterstützung Minen-bezogener Forschungstätigkeiten (medizinische Fallstudien, statistische Auswertungen, Hintergrundrecherchen u. a.),</w:t>
      </w:r>
    </w:p>
    <w:p>
      <w:pPr>
        <w:pStyle w:val="Normal"/>
        <w:numPr>
          <w:ilvl w:val="0"/>
          <w:numId w:val="4"/>
        </w:numPr>
        <w:spacing w:lineRule="auto" w:line="360"/>
        <w:jc w:val="both"/>
        <w:rPr>
          <w:rFonts w:ascii="Arial" w:hAnsi="Arial" w:cs="Arial"/>
        </w:rPr>
      </w:pPr>
      <w:r>
        <w:rPr>
          <w:rFonts w:cs="Arial" w:ascii="Arial" w:hAnsi="Arial"/>
        </w:rPr>
        <w:t>Beeinflussung von Entscheidungsträgern zur Umsetzung und Ratifikation des Ottawa-Vertrages sowie des revidierten „Minenprotokolls“ zum UN-Waffenübereinkommen durch möglichst viele, v.a. auch minenproduzierende Staaten,</w:t>
      </w:r>
    </w:p>
    <w:p>
      <w:pPr>
        <w:pStyle w:val="Normal"/>
        <w:numPr>
          <w:ilvl w:val="0"/>
          <w:numId w:val="4"/>
        </w:numPr>
        <w:spacing w:lineRule="auto" w:line="360"/>
        <w:jc w:val="both"/>
        <w:rPr>
          <w:rFonts w:ascii="Arial" w:hAnsi="Arial" w:cs="Arial"/>
        </w:rPr>
      </w:pPr>
      <w:r>
        <w:rPr>
          <w:rFonts w:cs="Arial" w:ascii="Arial" w:hAnsi="Arial"/>
        </w:rPr>
        <w:t>Minenaufklärung und ggf. Kooperation mit Organisationen zur Minenräumung in betroffenen Ländern, was Informationen und Logistik betrifft,</w:t>
      </w:r>
    </w:p>
    <w:p>
      <w:pPr>
        <w:pStyle w:val="Normal"/>
        <w:numPr>
          <w:ilvl w:val="0"/>
          <w:numId w:val="4"/>
        </w:numPr>
        <w:spacing w:lineRule="auto" w:line="360"/>
        <w:jc w:val="both"/>
        <w:rPr>
          <w:rFonts w:ascii="Arial" w:hAnsi="Arial" w:cs="Arial"/>
        </w:rPr>
      </w:pPr>
      <w:r>
        <w:rPr>
          <w:rFonts w:cs="Arial" w:ascii="Arial" w:hAnsi="Arial"/>
        </w:rPr>
        <w:t>sowie Rehabilitationsprogramme für Minenopfer (Orthopädiezentren u. 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it 2005 hat das IKRK die Zielrichtung seiner Aktionen von  der Schaffung von Minen-Bewusstsein zu flexibleren, lösungsorientierten, präventiven minenbezogenen Operationen umgestell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rPr>
          <w:rFonts w:ascii="Arial" w:hAnsi="Arial" w:cs="Arial"/>
          <w:u w:val="single"/>
        </w:rPr>
      </w:pPr>
      <w:r>
        <w:rPr>
          <w:rFonts w:cs="Arial" w:ascii="Arial" w:hAnsi="Arial"/>
          <w:u w:val="single"/>
        </w:rPr>
        <w:t>Kampagne gegen Kindersoldate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inder werden in zunehmendem Maße Opfer von Konflikten, dies nicht nur als Zielscheiben kriegerischer Angriffe, sondern auch durch den Einsatz als Kindersoldaten.</w:t>
      </w:r>
    </w:p>
    <w:p>
      <w:pPr>
        <w:pStyle w:val="Normal"/>
        <w:spacing w:lineRule="auto" w:line="360"/>
        <w:jc w:val="both"/>
        <w:rPr>
          <w:rFonts w:ascii="Arial" w:hAnsi="Arial" w:cs="Arial"/>
        </w:rPr>
      </w:pPr>
      <w:r>
        <w:rPr>
          <w:rFonts w:cs="Arial" w:ascii="Arial" w:hAnsi="Arial"/>
        </w:rPr>
        <w:t>Schätzungen des UN-Sonderberichterstatters Olara Otunnu zufolge standen zur Jahrtausendwende weltweit bis zu 300.000 Kinder unter 18 Jahren aktiv als Soldaten im Dienst von Regierungsarmeen oder Rebellenverbänden. In mindestens 25 Konfliktgebieten wurden Kinder ab sieben Jahren als Soldaten eingesetzt.</w:t>
      </w:r>
    </w:p>
    <w:p>
      <w:pPr>
        <w:pStyle w:val="Normal"/>
        <w:spacing w:lineRule="auto" w:line="360"/>
        <w:jc w:val="both"/>
        <w:rPr>
          <w:rFonts w:ascii="Arial" w:hAnsi="Arial" w:cs="Arial"/>
        </w:rPr>
      </w:pPr>
      <w:r>
        <w:rPr>
          <w:rFonts w:cs="Arial" w:ascii="Arial" w:hAnsi="Arial"/>
        </w:rPr>
        <w:t>Die Verwendung von Kindern reicht hierbei von Tätigkeiten als Kuriere und Spione über Dienste als Wachpersonal und Leibwächter bis hin zu gefährlichsten Einsätzen als Minenräumer, Frontkämpfer, lebendige Schutzschilde oder Durchführende von Selbstmordanschlägen. Mädchen werden darüber hinaus als Köchinnen, in der Verwundetenpflege und als Prostituierte für die Kampfeinheiten eingesetzt. Nicht selten werden Alkohol und Drogen genutzt, um die Kinder gefügig zu mach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r weltweite Anstieg von Kindersoldaten hat verschiedene Gründe. Einige davon sind:</w:t>
      </w:r>
    </w:p>
    <w:p>
      <w:pPr>
        <w:pStyle w:val="Normal"/>
        <w:numPr>
          <w:ilvl w:val="0"/>
          <w:numId w:val="5"/>
        </w:numPr>
        <w:spacing w:lineRule="auto" w:line="360"/>
        <w:jc w:val="both"/>
        <w:rPr>
          <w:rFonts w:ascii="Arial" w:hAnsi="Arial" w:cs="Arial"/>
        </w:rPr>
      </w:pPr>
      <w:r>
        <w:rPr>
          <w:rFonts w:cs="Arial" w:ascii="Arial" w:hAnsi="Arial"/>
        </w:rPr>
        <w:t>die wachsende Zahl innerstaatlicher Konflikte, in denen nicht-staatliche Konfliktparteien sich nicht mehr an völkerrechtlich vereinbarte Rekrutierungsregeln halten,</w:t>
      </w:r>
    </w:p>
    <w:p>
      <w:pPr>
        <w:pStyle w:val="Normal"/>
        <w:numPr>
          <w:ilvl w:val="0"/>
          <w:numId w:val="5"/>
        </w:numPr>
        <w:spacing w:lineRule="auto" w:line="360"/>
        <w:jc w:val="both"/>
        <w:rPr>
          <w:rFonts w:ascii="Arial" w:hAnsi="Arial" w:cs="Arial"/>
        </w:rPr>
      </w:pPr>
      <w:r>
        <w:rPr>
          <w:rFonts w:cs="Arial" w:ascii="Arial" w:hAnsi="Arial"/>
        </w:rPr>
        <w:t>die langanhaltende Dauer bewaffneter Konflikte, in denen große Verluste den Rückgriff auf Kindersoldaten forcieren,</w:t>
      </w:r>
    </w:p>
    <w:p>
      <w:pPr>
        <w:pStyle w:val="Normal"/>
        <w:numPr>
          <w:ilvl w:val="0"/>
          <w:numId w:val="5"/>
        </w:numPr>
        <w:spacing w:lineRule="auto" w:line="360"/>
        <w:jc w:val="both"/>
        <w:rPr>
          <w:rFonts w:ascii="Arial" w:hAnsi="Arial" w:cs="Arial"/>
        </w:rPr>
      </w:pPr>
      <w:r>
        <w:rPr>
          <w:rFonts w:cs="Arial" w:ascii="Arial" w:hAnsi="Arial"/>
        </w:rPr>
        <w:t>sowie die vermehrte Verbreitung immer leichterer und billigerer Schnellfeuerwaffen, die auch Kinder handhaben kön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ch die speziellen Eigenschaften der Kinder werden gezielt ausgenutzt:</w:t>
      </w:r>
    </w:p>
    <w:p>
      <w:pPr>
        <w:pStyle w:val="Normal"/>
        <w:numPr>
          <w:ilvl w:val="0"/>
          <w:numId w:val="2"/>
        </w:numPr>
        <w:spacing w:lineRule="auto" w:line="360"/>
        <w:jc w:val="both"/>
        <w:rPr>
          <w:rFonts w:ascii="Arial" w:hAnsi="Arial" w:cs="Arial"/>
        </w:rPr>
      </w:pPr>
      <w:r>
        <w:rPr>
          <w:rFonts w:cs="Arial" w:ascii="Arial" w:hAnsi="Arial"/>
        </w:rPr>
        <w:t>ihre Unerfahrenheit im Umgang mit Gefahr und damit die Möglichkeit, sie für riskantere Aufgaben einzusetzen,</w:t>
      </w:r>
    </w:p>
    <w:p>
      <w:pPr>
        <w:pStyle w:val="Normal"/>
        <w:numPr>
          <w:ilvl w:val="0"/>
          <w:numId w:val="2"/>
        </w:numPr>
        <w:spacing w:lineRule="auto" w:line="360"/>
        <w:jc w:val="both"/>
        <w:rPr>
          <w:rFonts w:ascii="Arial" w:hAnsi="Arial" w:cs="Arial"/>
        </w:rPr>
      </w:pPr>
      <w:r>
        <w:rPr>
          <w:rFonts w:cs="Arial" w:ascii="Arial" w:hAnsi="Arial"/>
        </w:rPr>
        <w:t>ihr häufig nicht gefestigtes Werte- und Normensystem, das sie leichter kontrollier- und manipulierbar und auch skrupelloser macht,</w:t>
      </w:r>
    </w:p>
    <w:p>
      <w:pPr>
        <w:pStyle w:val="Normal"/>
        <w:numPr>
          <w:ilvl w:val="0"/>
          <w:numId w:val="2"/>
        </w:numPr>
        <w:spacing w:lineRule="auto" w:line="360"/>
        <w:jc w:val="both"/>
        <w:rPr>
          <w:rFonts w:ascii="Arial" w:hAnsi="Arial" w:cs="Arial"/>
        </w:rPr>
      </w:pPr>
      <w:r>
        <w:rPr>
          <w:rFonts w:cs="Arial" w:ascii="Arial" w:hAnsi="Arial"/>
        </w:rPr>
        <w:t>ihre geringeren Ansprüche hinsichtlich Entgelt, Verpflegung und Ausrüstungsgegenstän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Rekrutierung von Kindersoldaten erfolgt oft zwangsweise und unter z. T. brutalsten Bedingungen. So werden sie entführt oder gezwungen, eigene Verwandte oder Dorfangehörige zu erschießen, was ihnen eine Rückkehr in ihr ursprüngliches soziales Umfeld unmöglich macht. Teilweise melden sich Kinder jedoch - getrieben durch pure Not und massive Ängste - auch vermeintlich „freiwillig“ zu militärischen Einsätzen, wobei folgende Faktoren eine Rolle spielen:</w:t>
      </w:r>
    </w:p>
    <w:p>
      <w:pPr>
        <w:pStyle w:val="Normal"/>
        <w:numPr>
          <w:ilvl w:val="0"/>
          <w:numId w:val="6"/>
        </w:numPr>
        <w:spacing w:lineRule="auto" w:line="360"/>
        <w:jc w:val="both"/>
        <w:rPr>
          <w:rFonts w:ascii="Arial" w:hAnsi="Arial" w:cs="Arial"/>
        </w:rPr>
      </w:pPr>
      <w:r>
        <w:rPr>
          <w:rFonts w:cs="Arial" w:ascii="Arial" w:hAnsi="Arial"/>
        </w:rPr>
        <w:t>die Zerstörung und Bedrohung des ursprünglichen Umfeldes (Vertreibung aus Dörfern, Schließung von Schulen, Vernichtung der Landwirtschaft),</w:t>
      </w:r>
    </w:p>
    <w:p>
      <w:pPr>
        <w:pStyle w:val="Normal"/>
        <w:numPr>
          <w:ilvl w:val="0"/>
          <w:numId w:val="6"/>
        </w:numPr>
        <w:spacing w:lineRule="auto" w:line="360"/>
        <w:jc w:val="both"/>
        <w:rPr>
          <w:rFonts w:ascii="Arial" w:hAnsi="Arial" w:cs="Arial"/>
        </w:rPr>
      </w:pPr>
      <w:r>
        <w:rPr>
          <w:rFonts w:cs="Arial" w:ascii="Arial" w:hAnsi="Arial"/>
        </w:rPr>
        <w:t>die Hoffnung auf eine Grundversorgung an Lebensmitteln, Medikamenten und Kleidung,</w:t>
      </w:r>
    </w:p>
    <w:p>
      <w:pPr>
        <w:pStyle w:val="Normal"/>
        <w:numPr>
          <w:ilvl w:val="0"/>
          <w:numId w:val="6"/>
        </w:numPr>
        <w:spacing w:lineRule="auto" w:line="360"/>
        <w:jc w:val="both"/>
        <w:rPr/>
      </w:pPr>
      <w:r>
        <w:rPr>
          <w:rFonts w:cs="Arial" w:ascii="Arial" w:hAnsi="Arial"/>
        </w:rPr>
        <w:t>die Erfahrung einer trügerischen Form von Solidarität und Sicherheit innerhalb der militärischen Gruppen,</w:t>
      </w:r>
    </w:p>
    <w:p>
      <w:pPr>
        <w:pStyle w:val="Normal"/>
        <w:numPr>
          <w:ilvl w:val="0"/>
          <w:numId w:val="6"/>
        </w:numPr>
        <w:spacing w:lineRule="auto" w:line="360"/>
        <w:jc w:val="both"/>
        <w:rPr>
          <w:rFonts w:ascii="Arial" w:hAnsi="Arial" w:cs="Arial"/>
        </w:rPr>
      </w:pPr>
      <w:r>
        <w:rPr>
          <w:rFonts w:cs="Arial" w:ascii="Arial" w:hAnsi="Arial"/>
        </w:rPr>
        <w:t>Rachegefühle für erlittenes Unrecht (z.B. den Tod von Verwandten),</w:t>
      </w:r>
    </w:p>
    <w:p>
      <w:pPr>
        <w:pStyle w:val="Normal"/>
        <w:numPr>
          <w:ilvl w:val="0"/>
          <w:numId w:val="6"/>
        </w:numPr>
        <w:spacing w:lineRule="auto" w:line="360"/>
        <w:jc w:val="both"/>
        <w:rPr>
          <w:rFonts w:ascii="Arial" w:hAnsi="Arial" w:cs="Arial"/>
        </w:rPr>
      </w:pPr>
      <w:r>
        <w:rPr>
          <w:rFonts w:cs="Arial" w:ascii="Arial" w:hAnsi="Arial"/>
        </w:rPr>
        <w:t>religiöse oder politisch-kulturelle Motive</w:t>
      </w:r>
    </w:p>
    <w:p>
      <w:pPr>
        <w:pStyle w:val="Normal"/>
        <w:numPr>
          <w:ilvl w:val="0"/>
          <w:numId w:val="6"/>
        </w:numPr>
        <w:spacing w:lineRule="auto" w:line="360"/>
        <w:jc w:val="both"/>
        <w:rPr>
          <w:rFonts w:ascii="Arial" w:hAnsi="Arial" w:cs="Arial"/>
        </w:rPr>
      </w:pPr>
      <w:r>
        <w:rPr>
          <w:rFonts w:cs="Arial" w:ascii="Arial" w:hAnsi="Arial"/>
        </w:rPr>
        <w:t>sowie manchmal auch das Zuvorkommen einer Zwangsrekrutierung durch andere, konkurrierende kämpferische Gruppierun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Auswirkungen der Rekrutierung von Kindersoldaten sind dramatisch. Dies betrifft sowohl die direkten Folgen ihrer Taten als auch ihre eigene Entwicklung. Um ihre Jugend betrogen, mit physischen und psychischen Folgeschäden behaftet und oft von ihrem ursprünglichen Umfeld ausgestoßen, ist eine spätere Reintegration äußerst schwierig, so dass auch langfristig erhebliche soziale und wirtschaftliche Probleme für das jeweilige Land entstehen. Gegen den Einsatz von Kindersoldaten sprechen das Leiden der Kinder, ihrer Opfer und der Gesellschaf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Internationale Rotkreuz- und Rothalbmondbewegung setzt sich in ihrer Arbeit und mit den Entscheidungen ihrer internationalen Gremiensitzungen seit den 80er Jahren verstärkt für die Rechte der Kinder in bewaffneten Konflikten ein. Auf der Sitzung des Delegiertenrates im Dezember 1995 wurden hierzu ein Aktionsplan und die Einrichtung einer internationalen Koordinierungsgruppe beschlossen.</w:t>
      </w:r>
    </w:p>
    <w:p>
      <w:pPr>
        <w:pStyle w:val="Normal"/>
        <w:spacing w:lineRule="auto" w:line="360"/>
        <w:jc w:val="both"/>
        <w:rPr>
          <w:rFonts w:ascii="Arial" w:hAnsi="Arial" w:cs="Arial"/>
        </w:rPr>
      </w:pPr>
      <w:r>
        <w:rPr>
          <w:rFonts w:cs="Arial" w:ascii="Arial" w:hAnsi="Arial"/>
        </w:rPr>
        <w:t>Zwei Ziele werden dabei vorrangig verfolgt:</w:t>
      </w:r>
    </w:p>
    <w:p>
      <w:pPr>
        <w:pStyle w:val="Normal"/>
        <w:numPr>
          <w:ilvl w:val="0"/>
          <w:numId w:val="8"/>
        </w:numPr>
        <w:spacing w:lineRule="auto" w:line="360"/>
        <w:jc w:val="both"/>
        <w:rPr>
          <w:rFonts w:ascii="Arial" w:hAnsi="Arial" w:cs="Arial"/>
        </w:rPr>
      </w:pPr>
      <w:r>
        <w:rPr>
          <w:rFonts w:cs="Arial" w:ascii="Arial" w:hAnsi="Arial"/>
        </w:rPr>
        <w:t>die Propagierung des Prinzips der Nicht-Rekrutierung und Nicht-Teilnahme von Kindern unter 18 Jahren an bewaffneten Konflikten jeglicher Art</w:t>
      </w:r>
    </w:p>
    <w:p>
      <w:pPr>
        <w:pStyle w:val="Normal"/>
        <w:numPr>
          <w:ilvl w:val="0"/>
          <w:numId w:val="8"/>
        </w:numPr>
        <w:spacing w:lineRule="auto" w:line="360"/>
        <w:jc w:val="both"/>
        <w:rPr>
          <w:rFonts w:ascii="Arial" w:hAnsi="Arial" w:cs="Arial"/>
        </w:rPr>
      </w:pPr>
      <w:r>
        <w:rPr>
          <w:rFonts w:cs="Arial" w:ascii="Arial" w:hAnsi="Arial"/>
        </w:rPr>
        <w:t>sowie die Umsetzung von Maßnahmen zum Schutz und zur Unterstützung der Kinder als Opfer von bewaffneten Konflikt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diesem Zusammenhang nahmen Mitglieder der Internationalen Rotkreuz- und Rothalbmondbewegung aktiv an einer Arbeitsgruppe der Vereinten Nationen zur Vorbereitung eines Fakultativprotokolls zum Internationalen Übereinkommen über die Rechte des Kindes von 1989 teil. Auch das Präsidium des DRK hatte am 7. November 1997 beschlossen, die Forderungen nach einem Zusatzprotokoll zum Kinderrechtsübereinkommen zu unterstützen. Daneben gibt es einen Austausch der Rotkreuz- und Rothalbmondbewegung mit anderen, die gleichen Ziele verfolgenden Organisationen, so der „Coalition to Stop the Use of Child Soldiers“.</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Das </w:t>
      </w:r>
      <w:r>
        <w:rPr>
          <w:rFonts w:cs="Arial" w:ascii="Arial" w:hAnsi="Arial"/>
          <w:b/>
        </w:rPr>
        <w:t>Kinderrechtsübereinkommen</w:t>
      </w:r>
      <w:r>
        <w:rPr>
          <w:rFonts w:cs="Arial" w:ascii="Arial" w:hAnsi="Arial"/>
        </w:rPr>
        <w:t xml:space="preserve"> von </w:t>
      </w:r>
      <w:r>
        <w:rPr>
          <w:rFonts w:cs="Arial" w:ascii="Arial" w:hAnsi="Arial"/>
          <w:b/>
        </w:rPr>
        <w:t>1989</w:t>
      </w:r>
      <w:r>
        <w:rPr>
          <w:rFonts w:cs="Arial" w:ascii="Arial" w:hAnsi="Arial"/>
        </w:rPr>
        <w:t>, in Kraft seit dem 2. September 1990, erlaubt noch, dass bereits 15jährige als Soldaten an Feindseligkeiten teilnehmen. Ihm sind mittlerweile (August 2006) 192, also nahezu alle Staaten der Welt, beigetreten.</w:t>
      </w:r>
      <w:r>
        <w:rPr>
          <w:rStyle w:val="FootnoteCharacters"/>
          <w:rStyle w:val="FootnoteAnchor"/>
          <w:rFonts w:cs="Arial" w:ascii="Arial" w:hAnsi="Arial"/>
        </w:rPr>
        <w:footnoteReference w:id="7"/>
      </w:r>
    </w:p>
    <w:p>
      <w:pPr>
        <w:pStyle w:val="TextBody"/>
        <w:rPr/>
      </w:pPr>
      <w:r>
        <w:rPr>
          <w:rFonts w:cs="Arial" w:ascii="Arial" w:hAnsi="Arial"/>
        </w:rPr>
        <w:t xml:space="preserve">Im Mai </w:t>
      </w:r>
      <w:r>
        <w:rPr>
          <w:rFonts w:cs="Arial" w:ascii="Arial" w:hAnsi="Arial"/>
          <w:b/>
        </w:rPr>
        <w:t>2000</w:t>
      </w:r>
      <w:r>
        <w:rPr>
          <w:rFonts w:cs="Arial" w:ascii="Arial" w:hAnsi="Arial"/>
        </w:rPr>
        <w:t xml:space="preserve"> schließlich wurde das </w:t>
      </w:r>
      <w:r>
        <w:rPr>
          <w:rFonts w:cs="Arial" w:ascii="Arial" w:hAnsi="Arial"/>
          <w:b/>
        </w:rPr>
        <w:t>Fakultativprotokoll zum Kinderrechtsübereinkommen</w:t>
      </w:r>
      <w:r>
        <w:rPr>
          <w:rFonts w:cs="Arial" w:ascii="Arial" w:hAnsi="Arial"/>
        </w:rPr>
        <w:t xml:space="preserve"> angenommen. Sein Artikel 1 sieht vor, dass Vertragsstaaten alle durchführbaren Maßnahmen ergreifen, um sicherzustellen, dass Mitglieder ihrer Streitkräfte, die noch nicht das Alter von 18 Jahren erreicht haben, nicht direkt an Kampfhandlungen teilnehmen. Gemäß Artikel 2 sollen die Vertragsstaaten sicherstellen, dass Personen, die das Alter von 18 Jahren noch nicht erreicht haben, nicht zwangsweise in ihre Streitkräfte rekrutiert werden. Nach Artikel 3 schließlich sollen Vertragsstaaten für die freiwillige Aufnahme in die Streitkräfte das Mindestalter von der im Übereinkommen genannten Untergrenze von 15 Jahren heraufsetzen und dabei berücksichtigen, dass nach dem Übereinkommen Personen unter 18 Jahren besonders zu schützen sind. Am 12. Februar 2002 ist das Fakultativprotokoll in Kraft getreten. Inzwischen (August 2006) wurde es von 108 Staaten ratifiziert.</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Aktivitäten der Kampagne gegen Kindersoldaten konzentrieren sich zusammenfassend auf folgende Bereiche:</w:t>
      </w:r>
    </w:p>
    <w:p>
      <w:pPr>
        <w:pStyle w:val="Normal"/>
        <w:numPr>
          <w:ilvl w:val="0"/>
          <w:numId w:val="9"/>
        </w:numPr>
        <w:spacing w:lineRule="auto" w:line="360"/>
        <w:jc w:val="both"/>
        <w:rPr>
          <w:rFonts w:ascii="Arial" w:hAnsi="Arial" w:cs="Arial"/>
        </w:rPr>
      </w:pPr>
      <w:r>
        <w:rPr>
          <w:rFonts w:cs="Arial" w:ascii="Arial" w:hAnsi="Arial"/>
        </w:rPr>
        <w:t>Bewussteinsbildung und Information der breiten Öffentlichkeit in aller Welt über die Problematik der Kindersoldaten,</w:t>
      </w:r>
    </w:p>
    <w:p>
      <w:pPr>
        <w:pStyle w:val="Normal"/>
        <w:numPr>
          <w:ilvl w:val="0"/>
          <w:numId w:val="9"/>
        </w:numPr>
        <w:spacing w:lineRule="auto" w:line="360"/>
        <w:jc w:val="both"/>
        <w:rPr/>
      </w:pPr>
      <w:r>
        <w:rPr>
          <w:rFonts w:cs="Arial" w:ascii="Arial" w:hAnsi="Arial"/>
        </w:rPr>
        <w:t>Austausch mit Experten, die sich der Untersuchung der psychosozialen Rehabilitation von Kindersoldaten und anderer damit in Zusammenhang stehender Themen widmen,</w:t>
      </w:r>
    </w:p>
    <w:p>
      <w:pPr>
        <w:pStyle w:val="Normal"/>
        <w:numPr>
          <w:ilvl w:val="0"/>
          <w:numId w:val="9"/>
        </w:numPr>
        <w:spacing w:lineRule="auto" w:line="360"/>
        <w:jc w:val="both"/>
        <w:rPr>
          <w:rFonts w:ascii="Arial" w:hAnsi="Arial" w:cs="Arial"/>
        </w:rPr>
      </w:pPr>
      <w:r>
        <w:rPr>
          <w:rFonts w:cs="Arial" w:ascii="Arial" w:hAnsi="Arial"/>
        </w:rPr>
        <w:t>Kooperation mit Organisationen, die sich ebenfalls um die Verwirklichung der Rechte von Kindern bemühen,</w:t>
      </w:r>
    </w:p>
    <w:p>
      <w:pPr>
        <w:pStyle w:val="Normal"/>
        <w:numPr>
          <w:ilvl w:val="0"/>
          <w:numId w:val="9"/>
        </w:numPr>
        <w:spacing w:lineRule="auto" w:line="360"/>
        <w:jc w:val="both"/>
        <w:rPr>
          <w:rFonts w:ascii="Arial" w:hAnsi="Arial" w:cs="Arial"/>
        </w:rPr>
      </w:pPr>
      <w:r>
        <w:rPr>
          <w:rFonts w:cs="Arial" w:ascii="Arial" w:hAnsi="Arial"/>
        </w:rPr>
        <w:t>Beeinflussung von Entscheidungsträgern zur Ratifizierung und Umsetzung des Fakultativprotokolls zum Kinderrechtsübereinkommen, um das Prinzip der Nicht-(Zwangs)-Rekrutierung und Nicht-Teilnahme von Kindern unter 18 Jahren an bewaffneten Konflikten jeglicher Art durchzusetzen,</w:t>
      </w:r>
    </w:p>
    <w:p>
      <w:pPr>
        <w:pStyle w:val="Normal"/>
        <w:numPr>
          <w:ilvl w:val="0"/>
          <w:numId w:val="9"/>
        </w:numPr>
        <w:spacing w:lineRule="auto" w:line="360"/>
        <w:jc w:val="both"/>
        <w:rPr>
          <w:rFonts w:ascii="Arial" w:hAnsi="Arial" w:cs="Arial"/>
        </w:rPr>
      </w:pPr>
      <w:r>
        <w:rPr>
          <w:rFonts w:cs="Arial" w:ascii="Arial" w:hAnsi="Arial"/>
        </w:rPr>
        <w:t>Unterstützung von Staaten bei der Umsetzung nationaler Gesetzgebungen mit derselben Absicht</w:t>
      </w:r>
    </w:p>
    <w:p>
      <w:pPr>
        <w:pStyle w:val="Normal"/>
        <w:numPr>
          <w:ilvl w:val="0"/>
          <w:numId w:val="9"/>
        </w:numPr>
        <w:spacing w:lineRule="auto" w:line="360"/>
        <w:jc w:val="both"/>
        <w:rPr>
          <w:rFonts w:ascii="Arial" w:hAnsi="Arial" w:cs="Arial"/>
        </w:rPr>
      </w:pPr>
      <w:r>
        <w:rPr>
          <w:rFonts w:cs="Arial" w:ascii="Arial" w:hAnsi="Arial"/>
        </w:rPr>
        <w:t>sowie die Durchführung von Bildungs- und Rehabilitationsprogrammen für von Konflikten betroffene Kinde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m Thema Kindersoldaten wird deutlich, wie wichtig die weltweite Verbreitung der Ideale und Grundsätze der Internationalen Rotkreuz- und Rothalbmondbewegung gerade unter jungen Menschen ist, um die Beachtung von Mindestregeln für den Respekt der menschlichen Würde und Integrität in Friedens- und Kriegszeiten sicherzustellen.</w:t>
      </w:r>
      <w:r>
        <w:rPr>
          <w:rStyle w:val="FootnoteCharacters"/>
          <w:rFonts w:cs="Arial" w:ascii="Arial" w:hAnsi="Arial"/>
        </w:rPr>
        <w:t xml:space="preserve"> </w:t>
      </w:r>
      <w:r>
        <w:rPr>
          <w:rStyle w:val="FootnoteCharacters"/>
          <w:rStyle w:val="FootnoteAnchor"/>
          <w:rFonts w:cs="Arial" w:ascii="Arial" w:hAnsi="Arial"/>
        </w:rPr>
        <w:footnoteReference w:id="9"/>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8.1. Einleitungstext-Kampagnen.do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1999 wurde auf dem Delegiertenrat in Genf eine Resolution verabschiedet, die sich u. a. mit der Durchführung von Kampagnen beschäftigt (Resolution 6, The Movement’s Policy on Advocacy). Wesentliche Thesen daraus sind in dem „Positionspapier zur Anwaltschaft im Deutschen Roten Kreuz zusammengefasst (s. Modul 1: Die Grundlagen der Verbreitungsarbei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Die jeweils aktuellen Zahlen sind erhältlich auf der Website der International Campaign to Ban Landmines, </w:t>
      </w:r>
      <w:hyperlink r:id="rId1">
        <w:r>
          <w:rPr>
            <w:rStyle w:val="InternetLink"/>
            <w:rFonts w:cs="Arial" w:ascii="Arial" w:hAnsi="Arial"/>
          </w:rPr>
          <w:t>www.icbl.org</w:t>
        </w:r>
      </w:hyperlink>
      <w:r>
        <w:rPr>
          <w:rFonts w:cs="Arial" w:ascii="Arial" w:hAnsi="Arial"/>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Die volle Bezeichnung lautet in deutscher Übersetzung: Übereinkommen über das Verbot des Einsatzes, der Lagerung, der Herstellung und der Weitergabe von Antipersonenminen und über deren Vernichtung.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Die Bundesrepublik Deutschland hat den Vertrag am 23. Juli 1998 ratifiziert (vgl. BGBl. 1998 II S. 779). Der aktuelle Stand der Ratifizierungen ist auf der IKRK-website ersichtlich, </w:t>
      </w:r>
      <w:hyperlink r:id="rId2">
        <w:r>
          <w:rPr>
            <w:rStyle w:val="InternetLink"/>
            <w:rFonts w:cs="Arial" w:ascii="Arial" w:hAnsi="Arial"/>
          </w:rPr>
          <w:t>www.icrc.org</w:t>
        </w:r>
      </w:hyperlink>
      <w:r>
        <w:rPr>
          <w:rFonts w:cs="Arial" w:ascii="Arial" w:hAnsi="Arial"/>
        </w:rPr>
        <w:t xml:space="preserve">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Die Bundesrepublik Deutschland hat das V. Protokoll am 3. Mai 2005 ratifiziert.</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Die Bundesrepublik Deutschland hat das Kinderrechtsübereinkommen am 6. März 1992 ratifiziert. Der aktuelle Stand der Ratifizierungen ist auf der IKRK-website ersichtlich, </w:t>
      </w:r>
      <w:hyperlink r:id="rId3">
        <w:r>
          <w:rPr>
            <w:rStyle w:val="InternetLink"/>
            <w:rFonts w:cs="Arial" w:ascii="Arial" w:hAnsi="Arial"/>
          </w:rPr>
          <w:t>www.icrc.org</w:t>
        </w:r>
      </w:hyperlink>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Die Bundesrepublik Deutschland hat das Kinderrechtsübereinkommen am 13. Dezember 2004 ratifiziert. Der aktuelle Stand der Ratifizierungen ist auf der IKRK-website ersichtlich, </w:t>
      </w:r>
      <w:hyperlink r:id="rId4">
        <w:r>
          <w:rPr>
            <w:rStyle w:val="InternetLink"/>
            <w:rFonts w:cs="Arial" w:ascii="Arial" w:hAnsi="Arial"/>
          </w:rPr>
          <w:t>www.icrc.org</w:t>
        </w:r>
      </w:hyperlink>
    </w:p>
  </w:footnote>
  <w:footnote w:id="9">
    <w:p>
      <w:pPr>
        <w:pStyle w:val="Footnote"/>
        <w:jc w:val="both"/>
        <w:rPr/>
      </w:pPr>
      <w:r>
        <w:rPr>
          <w:rStyle w:val="FootnoteCharacters"/>
        </w:rPr>
        <w:footnoteRef/>
      </w:r>
      <w:r>
        <w:rPr>
          <w:rFonts w:cs="Arial" w:ascii="Arial" w:hAnsi="Arial"/>
        </w:rPr>
        <w:t xml:space="preserve"> </w:t>
      </w:r>
      <w:r>
        <w:rPr>
          <w:rFonts w:cs="Arial" w:ascii="Arial" w:hAnsi="Arial"/>
        </w:rPr>
        <w:t>In diesem Kontext ist auch die vom Jugendrotkreuz durchgeführte Kampagne „Kinder im Krieg“ zu seh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7"/>
      </w:numPr>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bl.org/" TargetMode="External"/><Relationship Id="rId2" Type="http://schemas.openxmlformats.org/officeDocument/2006/relationships/hyperlink" Target="http://www.icrc.org/" TargetMode="External"/><Relationship Id="rId3" Type="http://schemas.openxmlformats.org/officeDocument/2006/relationships/hyperlink" Target="http://www.icrc.org/" TargetMode="External"/><Relationship Id="rId4" Type="http://schemas.openxmlformats.org/officeDocument/2006/relationships/hyperlink" Target="http://www.icrc.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0:32:00Z</dcterms:created>
  <dc:creator>Iris</dc:creator>
  <dc:description/>
  <cp:keywords/>
  <dc:language>en-US</dc:language>
  <cp:lastModifiedBy>messersm</cp:lastModifiedBy>
  <cp:lastPrinted>2006-11-20T13:12:00Z</cp:lastPrinted>
  <dcterms:modified xsi:type="dcterms:W3CDTF">2006-11-20T12:13:00Z</dcterms:modified>
  <cp:revision>36</cp:revision>
  <dc:subject/>
  <dc:title/>
</cp:coreProperties>
</file>