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§ 125 Gesetz über Ordnungswidrigkei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in der Fassung der Bekanntmachung vom 19. Februar 1987)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nutzen des Roten Kreuzes oder des Schweizer Wappen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dnungswidrig handelt, wer unbefugt das Wahrzeichen des roten Kreuzes auf weißem Grund oder die Bezeichnung „Rotes Kreuz“ oder „Genfer Kreuz“ benutz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dnungswidrig handelt auch, wer unbefugt das Wappen der Schweizerischen Eidgenossenschaft benutz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 in den Absätzen 1 und 2 genannten Wahrzeichen, Bezeichnungen und Wappen stehen solche gleich, die ihnen zum Verwechseln ähnlich sin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e Absätze 1 und 3 gelten für solche Wahrzeichen oder Bezeichnungen entsprechend, die nach Völkerrecht dem Wahrzeichen des roten Kreuzes auf weißem Grund oder der Bezeichnung „Rotes Kreuz“ gleichsteh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e Ordnungswidrigkeit kann mit einer Geldbuße geahndet werde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M6.5. Quellen2-OWiG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ufgrund der Annahme des III. Zusatzprotokolls zu den Genfer Abkommen im Dezember 2005 und der entsprechenden Änderung der Statuten der Bewegung durch die 29. Internationale Rotkreuz- und Rothalbmondkonferenz im Juni 2006 wird vermutlich auch eine Anpassung des OWiG folg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;Courier New" w:hAnsi="Rockwell;Courier New" w:eastAsia="Times New Roman" w:cs="Rockwell;Courier New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50:00Z</dcterms:created>
  <dc:creator>Iris</dc:creator>
  <dc:description/>
  <cp:keywords/>
  <dc:language>en-US</dc:language>
  <cp:lastModifiedBy>Iris</cp:lastModifiedBy>
  <dcterms:modified xsi:type="dcterms:W3CDTF">2006-06-30T15:57:00Z</dcterms:modified>
  <cp:revision>2</cp:revision>
  <dc:subject/>
  <dc:title/>
</cp:coreProperties>
</file>