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Das Wahrzeichen: Symbol für Schutz und Hilfe</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t>Das Wahrzeichen ist im deutschen Sprachgebrauch der Oberbegriff für zwei unterschiedliche Funktionen desselben Zeichens. Von den Genfer Abkommen definiert und in den jeweiligen nationalen Gesetzgebungen verankert, hat das Wahrzeichen folgende Funktionen:</w:t>
      </w:r>
    </w:p>
    <w:p>
      <w:pPr>
        <w:pStyle w:val="Normal"/>
        <w:spacing w:lineRule="auto" w:line="360"/>
        <w:jc w:val="both"/>
        <w:rPr>
          <w:rFonts w:ascii="Arial" w:hAnsi="Arial" w:cs="Arial"/>
        </w:rPr>
      </w:pPr>
      <w:r>
        <w:rPr>
          <w:rFonts w:cs="Arial" w:ascii="Arial" w:hAnsi="Arial"/>
        </w:rPr>
      </w:r>
    </w:p>
    <w:p>
      <w:pPr>
        <w:pStyle w:val="FormatvorlageH"/>
        <w:numPr>
          <w:ilvl w:val="0"/>
          <w:numId w:val="1"/>
        </w:numPr>
        <w:spacing w:lineRule="auto" w:line="360"/>
        <w:jc w:val="both"/>
        <w:rPr/>
      </w:pPr>
      <w:r>
        <w:rPr>
          <w:rFonts w:cs="Arial" w:ascii="Arial" w:hAnsi="Arial"/>
        </w:rPr>
        <w:t xml:space="preserve">als </w:t>
      </w:r>
      <w:r>
        <w:rPr>
          <w:rFonts w:cs="Arial" w:ascii="Arial" w:hAnsi="Arial"/>
          <w:b/>
        </w:rPr>
        <w:t>Schutzzeichen</w:t>
      </w:r>
      <w:r>
        <w:rPr>
          <w:rFonts w:cs="Arial" w:ascii="Arial" w:hAnsi="Arial"/>
        </w:rPr>
        <w:t xml:space="preserve"> in bewaffneten Konflikten bei den Kämpfenden einen Reflex des Respekts und Nichtangriffs auszulösen</w:t>
      </w:r>
    </w:p>
    <w:p>
      <w:pPr>
        <w:pStyle w:val="FormatvorlageH"/>
        <w:numPr>
          <w:ilvl w:val="0"/>
          <w:numId w:val="1"/>
        </w:numPr>
        <w:spacing w:lineRule="auto" w:line="360"/>
        <w:jc w:val="both"/>
        <w:rPr/>
      </w:pPr>
      <w:r>
        <w:rPr>
          <w:rFonts w:cs="Arial" w:ascii="Arial" w:hAnsi="Arial"/>
        </w:rPr>
        <w:t xml:space="preserve">als </w:t>
      </w:r>
      <w:r>
        <w:rPr>
          <w:rFonts w:cs="Arial" w:ascii="Arial" w:hAnsi="Arial"/>
          <w:b/>
        </w:rPr>
        <w:t>Kennzeichen</w:t>
      </w:r>
      <w:r>
        <w:rPr>
          <w:rFonts w:cs="Arial" w:ascii="Arial" w:hAnsi="Arial"/>
        </w:rPr>
        <w:t xml:space="preserve"> zu vermitteln, dass Personen oder Objekte mit der Internationalen Rotkreuz- und Rothalbmondbewegung bzw. deren Einzelorganisationen verbunden sin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as Wahrzeichen des </w:t>
      </w:r>
      <w:r>
        <w:rPr>
          <w:rFonts w:cs="Arial" w:ascii="Arial" w:hAnsi="Arial"/>
          <w:b/>
        </w:rPr>
        <w:t>roten Kreuzes auf weißem Grund</w:t>
      </w:r>
      <w:r>
        <w:rPr>
          <w:rFonts w:cs="Arial" w:ascii="Arial" w:hAnsi="Arial"/>
        </w:rPr>
        <w:t xml:space="preserve"> wurde völkerrechtlich erstmals in der Genfer Konvention von 1864 als einheitliches Erkennungszeichen der Sanitätsdienste verankert und war ursprünglich von den Gründern des Internationalen Komitees vom Roten Kreuz auf ihrer Konferenz im Jahre 1863 zu einem ganz spezifischen Zweck kreiert worden: den Schutz der Verwundeten und der sie Pflegenden im Konfliktfall zu gewährleist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bwohl die ursprüngliche Wahl des Roten Kreuzes als Wahrzeichen keinen religiösen Hintergrund hatte, sondern als Umkehrung der Schweizer Flagge und damit Referenz an den Schweizer Staat galt, wurde dies häufig anders interpretiert. </w:t>
      </w:r>
    </w:p>
    <w:p>
      <w:pPr>
        <w:pStyle w:val="Normal"/>
        <w:spacing w:lineRule="auto" w:line="360"/>
        <w:jc w:val="both"/>
        <w:rPr/>
      </w:pPr>
      <w:r>
        <w:rPr>
          <w:rFonts w:cs="Arial" w:ascii="Arial" w:hAnsi="Arial"/>
        </w:rPr>
        <w:t xml:space="preserve">So erklärte im russisch-türkischen Krieg von 1876 - 1878 das Osmanische Reich, das der Genfer Konvention von 1864 im Jahre 1865 beigetreten war, durch einseitige Note, dass es selbst fortan einen </w:t>
      </w:r>
      <w:r>
        <w:rPr>
          <w:rFonts w:cs="Arial" w:ascii="Arial" w:hAnsi="Arial"/>
          <w:b/>
        </w:rPr>
        <w:t>roten Halbmond auf weißem Grund</w:t>
      </w:r>
      <w:r>
        <w:rPr>
          <w:rFonts w:cs="Arial" w:ascii="Arial" w:hAnsi="Arial"/>
        </w:rPr>
        <w:t xml:space="preserve"> zur Markierung seiner Sanitätsdienste verwenden, dabei jedoch weiterhin die durch das Rote Kreuz markierten Sanitätsdienste des Gegners respektieren werde. Zunächst wurde dies auf temporärer Basis, für die Dauer des laufenden Konflikts, von den anderen Vertragsstaaten der Genfer Konvention anerkannt. Auch die Nationale Gesellschaft des Osmanischen Reichs, die nach ihrer Gründung im Jahre 1868 zunächst das Rote Kreuz als Wahrzeichen geführt hatte, nahm zu diesem Zeitpunkt den Roten Halbmond als Wahrzeichen an.</w:t>
      </w:r>
    </w:p>
    <w:p>
      <w:pPr>
        <w:pStyle w:val="Normal"/>
        <w:spacing w:lineRule="auto" w:line="360"/>
        <w:jc w:val="both"/>
        <w:rPr/>
      </w:pPr>
      <w:r>
        <w:rPr>
          <w:rFonts w:cs="Arial" w:ascii="Arial" w:hAnsi="Arial"/>
        </w:rPr>
        <w:t xml:space="preserve">Während der Haager Friedenskonferenzen von 1899 / 1907 und der Konferenz von 1906 zur Erweiterung der Genfer Konvention forderte das Osmanische Reich die Anerkennung des Roten Halbmondes, Persien die Anerkennung eines </w:t>
      </w:r>
      <w:r>
        <w:rPr>
          <w:rFonts w:cs="Arial" w:ascii="Arial" w:hAnsi="Arial"/>
          <w:b/>
        </w:rPr>
        <w:t>roten Löwen mit roter Sonne auf weißem Grund</w:t>
      </w:r>
      <w:r>
        <w:rPr>
          <w:rFonts w:cs="Arial" w:ascii="Arial" w:hAnsi="Arial"/>
        </w:rPr>
        <w:t xml:space="preserve"> sowie Siam die Anerkennung einer „roten Flamme“. Um den religiös neutralen Charakter des Roten Kreuzes zu verdeutlichen, wies die Genfer Konferenz von 1906 im Artikel 18 der Genfer Konvention von 1906 auf die Herkunft des Wahrzeichens als Umkehrung der Schweizer Flagge ausdrücklich hin. Gleichzeitig erlaubten aber sowohl die Genfer Konferenz von 1906 als auch die Haager Friedenskonferenzen, Vorbehalte hinsichtlich des Wahrzeichens zu hinterlegen. Das Osmanische Reich und Persien machten mit Bezug auf den Roten Halbmond und den Roten Löwen mit roter Sonne von dieser Möglichkeit Gebrau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 den erweiterten </w:t>
      </w:r>
      <w:r>
        <w:rPr>
          <w:rFonts w:cs="Arial" w:ascii="Arial" w:hAnsi="Arial"/>
          <w:b/>
        </w:rPr>
        <w:t>Genfer Konventionen von 1929</w:t>
      </w:r>
      <w:r>
        <w:rPr>
          <w:rFonts w:cs="Arial" w:ascii="Arial" w:hAnsi="Arial"/>
        </w:rPr>
        <w:t xml:space="preserve"> wurden schließlich der </w:t>
      </w:r>
      <w:r>
        <w:rPr>
          <w:rFonts w:cs="Arial" w:ascii="Arial" w:hAnsi="Arial"/>
          <w:b/>
        </w:rPr>
        <w:t>Rote Halbmond</w:t>
      </w:r>
      <w:r>
        <w:rPr>
          <w:rFonts w:cs="Arial" w:ascii="Arial" w:hAnsi="Arial"/>
        </w:rPr>
        <w:t xml:space="preserve"> und der </w:t>
      </w:r>
      <w:r>
        <w:rPr>
          <w:rFonts w:cs="Arial" w:ascii="Arial" w:hAnsi="Arial"/>
          <w:b/>
        </w:rPr>
        <w:t>Rote Löwe mit roter Sonne</w:t>
      </w:r>
      <w:r>
        <w:rPr>
          <w:rFonts w:cs="Arial" w:ascii="Arial" w:hAnsi="Arial"/>
        </w:rPr>
        <w:t xml:space="preserve"> auf Betreiben der Türkei, Ägyptens und Persiens </w:t>
      </w:r>
      <w:r>
        <w:rPr>
          <w:rFonts w:cs="Arial" w:ascii="Arial" w:hAnsi="Arial"/>
          <w:b/>
        </w:rPr>
        <w:t>völkerrechtlich anerkannt</w:t>
      </w:r>
      <w:r>
        <w:rPr>
          <w:rFonts w:cs="Arial" w:ascii="Arial" w:hAnsi="Arial"/>
        </w:rPr>
        <w:t>; wenn auch nach dem Konventionstext mit Beschränkung auf die Staaten, die diese Zeichen bereits nutzt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m Jahr 1931 wurde in Palästina eine Hilfsgesellschaft gegründet, die einen </w:t>
      </w:r>
      <w:r>
        <w:rPr>
          <w:rFonts w:cs="Arial" w:ascii="Arial" w:hAnsi="Arial"/>
          <w:b/>
        </w:rPr>
        <w:t>roten Davidstern auf weißem Grund</w:t>
      </w:r>
      <w:r>
        <w:rPr>
          <w:rFonts w:cs="Arial" w:ascii="Arial" w:hAnsi="Arial"/>
        </w:rPr>
        <w:t xml:space="preserve"> als Wahrzeichen verwenden wollte. Im Jahr 1935 forderte die afghanische Regierung die Anerkennung einer Gesellschaft mit einer „roten Moschee auf weißem Grund“ als Wahrzeichen. Das IKRK wies jeweils darauf hin, dass bei einer Abweichung von den in der Genfer Konvention von 1929 vorgesehenen Wahrzeichen die Anerkennung der Gesellschaften als Nationale Gesellschaften der Internationalen Bewegung nicht möglich se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ährend der diplomatischen Konferenz zu den </w:t>
      </w:r>
      <w:r>
        <w:rPr>
          <w:rFonts w:cs="Arial" w:ascii="Arial" w:hAnsi="Arial"/>
          <w:b/>
        </w:rPr>
        <w:t xml:space="preserve">Genfer Abkommen vom 12. August 1949 </w:t>
      </w:r>
      <w:r>
        <w:rPr>
          <w:rFonts w:cs="Arial" w:ascii="Arial" w:hAnsi="Arial"/>
        </w:rPr>
        <w:t xml:space="preserve">wurde die Frage des Emblems erneut diskutiert. So wurde die Anerkennung eines neuen, einzigen Wahrzeichens, die Rückkehr zum Roten Kreuz als allein anerkanntes Wahrzeichen sowie die zusätzliche Anerkennung des Roten Davidsterns vorgeschlagen. Letztlich angenommen wurde Artikel 38 des I. Genfer Abkommens, der, wie schon die Genfer Konvention von 1929, neben dem </w:t>
      </w:r>
      <w:r>
        <w:rPr>
          <w:rFonts w:cs="Arial" w:ascii="Arial" w:hAnsi="Arial"/>
          <w:b/>
        </w:rPr>
        <w:t xml:space="preserve">Roten Kreuz </w:t>
      </w:r>
      <w:r>
        <w:rPr>
          <w:rFonts w:cs="Arial" w:ascii="Arial" w:hAnsi="Arial"/>
        </w:rPr>
        <w:t xml:space="preserve">den </w:t>
      </w:r>
      <w:r>
        <w:rPr>
          <w:rFonts w:cs="Arial" w:ascii="Arial" w:hAnsi="Arial"/>
          <w:b/>
        </w:rPr>
        <w:t xml:space="preserve">Roten Halbmond </w:t>
      </w:r>
      <w:r>
        <w:rPr>
          <w:rFonts w:cs="Arial" w:ascii="Arial" w:hAnsi="Arial"/>
        </w:rPr>
        <w:t>und den</w:t>
      </w:r>
      <w:r>
        <w:rPr>
          <w:rFonts w:cs="Arial" w:ascii="Arial" w:hAnsi="Arial"/>
          <w:b/>
        </w:rPr>
        <w:t xml:space="preserve"> Roten Löwen mit roter Sonne </w:t>
      </w:r>
      <w:r>
        <w:rPr>
          <w:rFonts w:cs="Arial" w:ascii="Arial" w:hAnsi="Arial"/>
        </w:rPr>
        <w:t>anerkennt; dies nach dem Abkommenstext jedoch grundsätzlich weiterhin mit der Beschränkung auf die Staaten, die diese Zeichen bereits nutzten.</w:t>
      </w:r>
    </w:p>
    <w:p>
      <w:pPr>
        <w:pStyle w:val="Normal"/>
        <w:spacing w:lineRule="auto" w:line="360"/>
        <w:jc w:val="both"/>
        <w:rPr>
          <w:rFonts w:ascii="Arial" w:hAnsi="Arial" w:cs="Arial"/>
        </w:rPr>
      </w:pPr>
      <w:r>
        <w:rPr>
          <w:rFonts w:cs="Arial" w:ascii="Arial" w:hAnsi="Arial"/>
        </w:rPr>
        <w:t>Insgesamt ist daher das Bemühen der Konferenz zu erkennen, eine weiter wachsende Zahl von Wahrzeichen zu verhinder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1980 verzichtete die Islamische Republik Iran auf das Recht, den Roten Löwen mit roter Sonne zu nutzen und nahm stattdessen den Roten Halbmond 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dere Staaten bemühten sich jedoch weiter um die Anerkennung neuer Wahrzeichen, so z.B. Israel, das bereits bei seiner Unterzeichnung der Genfer Abkommen und der Ratifikation im Jahre 1951 den Vorbehalt hinterlegte, dass es den Roten Davidstern zur Markierung seiner Sanitätsdienste verwenden werde, umgekehrt jedoch die Unverletzlichkeit der anerkannten Wahrzeichen respektieren werd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esondere Bedeutung erhält die Frage des Wahrzeichens durch die Tatsache, dass die Nutzung eines den Genfer Abkommen gemäßen Wahrzeichens nach den Statuten der Internationalen Rotkreuz- und Rothalbmondbewegung zu den </w:t>
      </w:r>
      <w:r>
        <w:rPr>
          <w:rFonts w:cs="Arial" w:ascii="Arial" w:hAnsi="Arial"/>
          <w:b/>
        </w:rPr>
        <w:t xml:space="preserve">Bedingungen der Anerkennung Nationaler Gesellschaften </w:t>
      </w:r>
      <w:r>
        <w:rPr>
          <w:rFonts w:cs="Arial" w:ascii="Arial" w:hAnsi="Arial"/>
        </w:rPr>
        <w:t>gehört. Eine Nationale Gesellschaft, die sich für die Verwendung eines anderen Zeichens entscheidet, kann somit auch nicht offiziell anerkannt werd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it der Annahme des</w:t>
      </w:r>
      <w:r>
        <w:rPr>
          <w:rFonts w:cs="Arial" w:ascii="Arial" w:hAnsi="Arial"/>
          <w:b/>
        </w:rPr>
        <w:t xml:space="preserve"> Zusatzprotokolls vom 8. Dezember 2005 zu den Genfer Abkommen vom 12. August 1949 über die Annahme eines zusätzlichen Schutzzeichens (Protokoll III) </w:t>
      </w:r>
      <w:r>
        <w:rPr>
          <w:rFonts w:cs="Arial" w:ascii="Arial" w:hAnsi="Arial"/>
        </w:rPr>
        <w:t>hat die vom 5. - 8. Dezember 2005 in Genf zusammengekommene diplomatische Konferenz schließlich die Voraussetzung zur Lösung dieser Problematik und zur Sicherung des universellen Respekts des durch die anerkannten Wahrzeichen vermittelten Schutzes geschaffen.</w:t>
      </w:r>
    </w:p>
    <w:p>
      <w:pPr>
        <w:pStyle w:val="Normal"/>
        <w:spacing w:lineRule="auto" w:line="360"/>
        <w:jc w:val="both"/>
        <w:rPr/>
      </w:pPr>
      <w:r>
        <w:rPr>
          <w:rFonts w:cs="Arial" w:ascii="Arial" w:hAnsi="Arial"/>
        </w:rPr>
        <w:t xml:space="preserve">In ihrer Folge kam vom 20. - 21. Juni 2006 die </w:t>
      </w:r>
      <w:r>
        <w:rPr>
          <w:rFonts w:cs="Arial" w:ascii="Arial" w:hAnsi="Arial"/>
          <w:b/>
        </w:rPr>
        <w:t xml:space="preserve">29. Internationale Rotkreuz- und Rothalbmondkonferenz </w:t>
      </w:r>
      <w:r>
        <w:rPr>
          <w:rFonts w:cs="Arial" w:ascii="Arial" w:hAnsi="Arial"/>
        </w:rPr>
        <w:t xml:space="preserve">in Genf zusammen, um das III. Zusatzprotokoll durch eine Änderung der Statuten der Internationalen Rotkreuz- und Rothalbmondbewegung umzusetzen. Entsprechend wurde durch Resolution 1 der  Konferenz vom 21. Juni 2006 die Annahme der in einem Annex beigefügten Änderungen der Statuten der Internationalen Rotkreuz- und Rothalbmondbewegung hinsichtlich des Wahrzeichens beschlossen. Außerdem wurde als Name des zusätzlichen Wahrzeichens die Bezeichnung </w:t>
      </w:r>
      <w:r>
        <w:rPr>
          <w:rFonts w:cs="Arial" w:ascii="Arial" w:hAnsi="Arial"/>
          <w:b/>
        </w:rPr>
        <w:t>Roter Kristall</w:t>
      </w:r>
      <w:r>
        <w:rPr>
          <w:rFonts w:cs="Arial" w:ascii="Arial" w:hAnsi="Arial"/>
        </w:rPr>
        <w:t xml:space="preserve"> festgelegt.</w:t>
      </w:r>
      <w:r>
        <w:rPr>
          <w:rStyle w:val="FootnoteCharacters"/>
          <w:rStyle w:val="FootnoteAnchor"/>
          <w:rFonts w:cs="Arial" w:ascii="Arial" w:hAnsi="Arial"/>
        </w:rPr>
        <w:footnoteReference w:id="2"/>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r </w:t>
      </w:r>
      <w:r>
        <w:rPr>
          <w:rFonts w:cs="Arial" w:ascii="Arial" w:hAnsi="Arial"/>
          <w:b/>
        </w:rPr>
        <w:t>korrekte Gebrauch</w:t>
      </w:r>
      <w:r>
        <w:rPr>
          <w:rFonts w:cs="Arial" w:ascii="Arial" w:hAnsi="Arial"/>
        </w:rPr>
        <w:t xml:space="preserve"> des Wahrzeichens in seinen verschiedenen Funktionen ist in den Genfer Abkommen, den nationalen Gesetzgebungen und den „Ausführungsbestimmungen zur Verwendung des Wahrzeichens des Roten Kreuzes oder Roten Halbmondes durch die Nationalen Gesellschaften“ festgelegt.</w:t>
      </w:r>
    </w:p>
    <w:p>
      <w:pPr>
        <w:pStyle w:val="Normal"/>
        <w:spacing w:lineRule="auto" w:line="360"/>
        <w:jc w:val="both"/>
        <w:rPr>
          <w:rFonts w:ascii="Arial" w:hAnsi="Arial" w:cs="Arial"/>
        </w:rPr>
      </w:pPr>
      <w:r>
        <w:rPr>
          <w:rFonts w:cs="Arial" w:ascii="Arial" w:hAnsi="Arial"/>
        </w:rPr>
        <w:t>Diese geben detailliert Auskunft darüber, in welcher Funktion, in welcher Form (groß oder klein, mit Schriftzusatz oder ohne), in welchen Situationen (Kriegs- oder Friedenszeiten) und von welchen Personen oder Institutionen (Sanitätsdienste der Streitkräfte, Krankenhäuser und Transportmittel, Nationale und andere freiwillige Hilfsgesellschaften) das Wahrzeichen verwendet werden darf.</w:t>
      </w:r>
    </w:p>
    <w:p>
      <w:pPr>
        <w:pStyle w:val="Normal"/>
        <w:spacing w:lineRule="auto" w:line="360"/>
        <w:jc w:val="both"/>
        <w:rPr>
          <w:rFonts w:ascii="Arial" w:hAnsi="Arial" w:cs="Arial"/>
        </w:rPr>
      </w:pPr>
      <w:r>
        <w:rPr>
          <w:rFonts w:cs="Arial" w:ascii="Arial" w:hAnsi="Arial"/>
        </w:rPr>
        <w:t>So dürfen etwa ausschließlich das IKRK und die Internationale Föderation der Rotkreuz- und Rothalbmondgesellschaften das Wahrzeichen jederzeit (d. h. in Friedens- und Kriegszeiten) und ohne jede Einschränkung verwenden.</w:t>
      </w:r>
      <w:r>
        <w:rPr>
          <w:rStyle w:val="FootnoteCharacters"/>
          <w:rStyle w:val="FootnoteAnchor"/>
          <w:rFonts w:cs="Arial" w:ascii="Arial" w:hAnsi="Arial"/>
        </w:rPr>
        <w:footnoteReference w:id="3"/>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in großes Problem stellt in diesem Zusammenhang der </w:t>
      </w:r>
      <w:r>
        <w:rPr>
          <w:rFonts w:cs="Arial" w:ascii="Arial" w:hAnsi="Arial"/>
          <w:b/>
        </w:rPr>
        <w:t>Missbrauch</w:t>
      </w:r>
      <w:r>
        <w:rPr>
          <w:rFonts w:cs="Arial" w:ascii="Arial" w:hAnsi="Arial"/>
        </w:rPr>
        <w:t xml:space="preserve"> des Wahrzeichens dar.</w:t>
      </w:r>
    </w:p>
    <w:p>
      <w:pPr>
        <w:pStyle w:val="Normal"/>
        <w:spacing w:lineRule="auto" w:line="360"/>
        <w:jc w:val="both"/>
        <w:rPr>
          <w:rFonts w:ascii="Arial" w:hAnsi="Arial" w:cs="Arial"/>
        </w:rPr>
      </w:pPr>
      <w:r>
        <w:rPr>
          <w:rFonts w:cs="Arial" w:ascii="Arial" w:hAnsi="Arial"/>
        </w:rPr>
        <w:t>Dazu gehören:</w:t>
      </w:r>
    </w:p>
    <w:p>
      <w:pPr>
        <w:pStyle w:val="FormatvorlageH"/>
        <w:numPr>
          <w:ilvl w:val="0"/>
          <w:numId w:val="1"/>
        </w:numPr>
        <w:spacing w:lineRule="auto" w:line="360"/>
        <w:jc w:val="both"/>
        <w:rPr>
          <w:rFonts w:ascii="Arial" w:hAnsi="Arial" w:cs="Arial"/>
        </w:rPr>
      </w:pPr>
      <w:r>
        <w:rPr>
          <w:rFonts w:cs="Arial" w:ascii="Arial" w:hAnsi="Arial"/>
        </w:rPr>
        <w:t>Nachahmungen in Form äußerlich ähnlicher Symbole, die zu einer Verwechslung mit den anerkannten Wahrzeichen führen könnten,</w:t>
      </w:r>
    </w:p>
    <w:p>
      <w:pPr>
        <w:pStyle w:val="FormatvorlageH"/>
        <w:numPr>
          <w:ilvl w:val="0"/>
          <w:numId w:val="1"/>
        </w:numPr>
        <w:spacing w:lineRule="auto" w:line="360"/>
        <w:jc w:val="both"/>
        <w:rPr/>
      </w:pPr>
      <w:r>
        <w:rPr>
          <w:rFonts w:cs="Arial" w:ascii="Arial" w:hAnsi="Arial"/>
        </w:rPr>
        <w:t>die widerrechtliche Inbesitznahme durch Personen, die dazu nicht befugt sind, bzw. bei Tätigkeiten, die nicht dem Anwendungsbereich des Wahrzeichens entsprechen,</w:t>
      </w:r>
    </w:p>
    <w:p>
      <w:pPr>
        <w:pStyle w:val="FormatvorlageH"/>
        <w:numPr>
          <w:ilvl w:val="0"/>
          <w:numId w:val="1"/>
        </w:numPr>
        <w:spacing w:lineRule="auto" w:line="360"/>
        <w:jc w:val="both"/>
        <w:rPr>
          <w:rFonts w:ascii="Arial" w:hAnsi="Arial" w:cs="Arial"/>
        </w:rPr>
      </w:pPr>
      <w:r>
        <w:rPr>
          <w:rFonts w:cs="Arial" w:ascii="Arial" w:hAnsi="Arial"/>
        </w:rPr>
        <w:t>sowie die heimtückische Verwendung zur Tarnung von Kämpfern oder Kriegsmaterial, was im Übrigen als Kriegsverbrechen gil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wohl die Vertragstaaten der Genfer Abkommen, als auch die verschiedenen Komponenten der Internationalen Rotkreuz- und Rothalbmondbewegung sind angehalten, für den korrekten Gebrauch des Wahrzeichens Sorge zu tragen und seine Bedeutung, insbesondere unter den Kämpfenden, zu verbreiten. Gerade letzteres gewinnt angesichts des veränderten Charakters bewaffneter Konflikte zunehmende Bedeutung, stehen sich in heutigen Konflikten doch immer häufiger in völkerrechtlichen Belangen nicht unterwiesene irreguläre Truppen gegenüber.</w:t>
      </w:r>
      <w:r>
        <w:rPr>
          <w:rStyle w:val="FootnoteCharacters"/>
          <w:rStyle w:val="FootnoteAnchor"/>
          <w:rFonts w:cs="Arial" w:ascii="Arial" w:hAnsi="Arial"/>
        </w:rPr>
        <w:footnoteReference w:id="4"/>
      </w:r>
    </w:p>
    <w:p>
      <w:pPr>
        <w:pStyle w:val="Normal"/>
        <w:spacing w:lineRule="auto" w:line="360"/>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Der Respekt vor den Wahrzeichen ist jedoch eine unerlässliche Grundlage humanitärer Tätigkeit in Kriegszeiten. Jeglicher Missbrauch untergräbt das Vertrauen in und den Respekt vor dem Zeichen und entzieht ihm damit seine wichtigste Funktion: als Symbol für Neutralität und Immunität die Opfer bewaffneter Konflikte und die ihnen Helfenden zu schützen.</w:t>
      </w:r>
    </w:p>
    <w:p>
      <w:pPr>
        <w:pStyle w:val="Normal"/>
        <w:spacing w:lineRule="auto" w:line="360"/>
        <w:jc w:val="both"/>
        <w:rPr>
          <w:rFonts w:ascii="Arial" w:hAnsi="Arial" w:cs="Arial"/>
          <w:szCs w:val="24"/>
        </w:rPr>
      </w:pPr>
      <w:r>
        <w:rPr>
          <w:rFonts w:cs="Arial" w:ascii="Arial" w:hAnsi="Arial"/>
          <w:szCs w:val="24"/>
        </w:rPr>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6.1. Einletungstext-Wahrzeichen.do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Außerdem hat die Konferenz das IKRK und die Internationale Föderation der Rotkreuz- und Rothalbmondgesellschaften aufgefordert, den Palästinensischen Roten Halbmond als Nationale Gesellschaft anzuerkennen; s. dazu näher das Informationsblatt zum III. Zusatzprotokoll.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So hat etwa die Internationale Föderation 1982 beschlossen, als Wahrzeichen das rote Kreuz und den roten Halbmond auf weißem Grund in einem gemeinsamen roten Rahmen zu verwenden.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In der Bundesrepublik Deutschland ist der Missbrauch des Wahrzeichens durch § 125 des Gesetzes über Ordnungswidrigkeiten vom 2. Januar 1975 erfas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Rockwell" w:hAnsi="Rockwell" w:cs="Rockwel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H">
    <w:name w:val="Formatvorlage H"/>
    <w:basedOn w:val="Normal"/>
    <w:qFormat/>
    <w:pPr>
      <w:numPr>
        <w:ilvl w:val="0"/>
        <w:numId w:val="1"/>
      </w:numPr>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3:09:00Z</dcterms:created>
  <dc:creator>Iris</dc:creator>
  <dc:description/>
  <cp:keywords/>
  <dc:language>en-US</dc:language>
  <cp:lastModifiedBy>messersm</cp:lastModifiedBy>
  <cp:lastPrinted>2006-11-20T12:47:00Z</cp:lastPrinted>
  <dcterms:modified xsi:type="dcterms:W3CDTF">2006-11-20T11:48:00Z</dcterms:modified>
  <cp:revision>28</cp:revision>
  <dc:subject/>
  <dc:title>Das Wahrzeichen: Symbol für Schutz und Hilfe</dc:title>
</cp:coreProperties>
</file>