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0"/>
          <w:szCs w:val="10"/>
        </w:rPr>
      </w:pPr>
      <w:r>
        <w:rPr/>
        <w:drawing>
          <wp:inline distT="0" distB="0" distL="0" distR="0">
            <wp:extent cx="4265930" cy="4311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79" t="-3" r="2886" b="289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5930" cy="431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ie Broschüre kann bezogen werden über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RK-Service Gmb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estellcente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stfach 100 86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5408 Mühlheim a. d. Ruh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el.:</w:t>
        <w:tab/>
        <w:t>0208 7807 400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Fax:</w:t>
        <w:tab/>
        <w:t>0208 7807 489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Email:</w:t>
        <w:tab/>
      </w:r>
      <w:hyperlink r:id="rId3">
        <w:r>
          <w:rPr>
            <w:rStyle w:val="InternetLink"/>
            <w:rFonts w:cs="Arial" w:ascii="Arial" w:hAnsi="Arial"/>
            <w:lang w:val="fr-FR"/>
          </w:rPr>
          <w:t>Bestellcenter@drkservice.de</w:t>
        </w:r>
      </w:hyperlink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Internet:</w:t>
        <w:tab/>
      </w:r>
      <w:hyperlink r:id="rId4">
        <w:r>
          <w:rPr>
            <w:rStyle w:val="InternetLink"/>
            <w:rFonts w:cs="Arial" w:ascii="Arial" w:hAnsi="Arial"/>
            <w:lang w:val="fr-FR"/>
          </w:rPr>
          <w:t>www.rotkreuzshop.de</w:t>
        </w:r>
      </w:hyperlink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</w:rPr>
      <w:t>M8.4. Publ2-Kleinwaffen.doc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4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estellcenter@drkservice.de" TargetMode="External"/><Relationship Id="rId4" Type="http://schemas.openxmlformats.org/officeDocument/2006/relationships/hyperlink" Target="http://www.rotkreuzshop.de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5T15:31:00Z</dcterms:created>
  <dc:creator>Iris</dc:creator>
  <dc:description/>
  <cp:keywords/>
  <dc:language>en-US</dc:language>
  <cp:lastModifiedBy>messersm</cp:lastModifiedBy>
  <dcterms:modified xsi:type="dcterms:W3CDTF">2006-11-14T11:20:00Z</dcterms:modified>
  <cp:revision>4</cp:revision>
  <dc:subject/>
  <dc:title>Die Broschüre kann bezogen werden über:</dc:title>
</cp:coreProperties>
</file>