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Die Rotkreuzideale in der Praxis</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 Eine Frage der Integrität -</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it Anfang der 90er Jahre wird die Integrität Nationaler Gesellschaften in der Internationalen Rotkreuz- und Rothalbmondbewegung verstärkt diskutiert. Ihr Vorhandensein entscheidet über die Glaubwürdigkeit der Bewegung und damit auch den Zuspruch und die Unterstützung, die die Bewegung und ihre Anliegen in der Öffentlichkeit finden, letztlich also darüber, wie effektiv den Opfern von Konflikten und Katastrophen sowie den Bedürftigsten in der Gesellschaft geholfen werden kan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r aus dem Lateinischen ableitete Begriff („integritas“) beschrieb ursprünglich einen Zustand der Unversehrtheit, Reinheit, Redlichkeit und Uneigennützigkeit. Diese Begriffe stehen natürlich nicht im luftleeren Raum, sondern beziehen sich immer auf einen oder mehrere Werte, im Falle der Internationalen Rotkreuz- und Rothalbmondbewegung in erster Linie auf die sieben Grundsätze (Menschlichkeit, Unparteilichkeit, Neutralität, Unabhängigkeit, Freiwilligkeit, Einheit, Universalität), aber auch auf weitere Leitlinien und Standards, denen sie sich selbst verpflichtet hat.</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ascii="Arial" w:hAnsi="Arial"/>
        </w:rPr>
        <w:t xml:space="preserve">Integres Verhalten meint immer, dass Reden und Handeln übereinstimmen und die Ansprüche sich an den Taten messen lassen. Und um dieses zu überprüfen, bedarf es der </w:t>
      </w:r>
      <w:r>
        <w:rPr>
          <w:rFonts w:cs="Arial" w:ascii="Arial" w:hAnsi="Arial"/>
          <w:b/>
        </w:rPr>
        <w:t>Transparenz</w:t>
      </w:r>
      <w:r>
        <w:rPr>
          <w:rFonts w:cs="Arial" w:ascii="Arial" w:hAnsi="Arial"/>
        </w:rPr>
        <w:t xml:space="preserve"> und Offenlegung von Entscheidungskriterien und –prozessen, im Falle der Internationalen Rotkreuz- und Rothalbmondbewegung v.a. gegenüber Mitgliedern, Förderern und Zuwendungsgebern, aber auch gegenüber den Zielgruppen ihrer Arbeit.</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Was wir tun </w:t>
      </w:r>
      <w:r>
        <w:rPr>
          <w:rFonts w:cs="Arial" w:ascii="Arial" w:hAnsi="Arial"/>
          <w:b/>
          <w:i/>
        </w:rPr>
        <w:t>sollen</w:t>
      </w:r>
      <w:r>
        <w:rPr>
          <w:rFonts w:cs="Arial" w:ascii="Arial" w:hAnsi="Arial"/>
        </w:rPr>
        <w:t xml:space="preserve">, wird von unseren </w:t>
      </w:r>
      <w:r>
        <w:rPr>
          <w:rFonts w:cs="Arial" w:ascii="Arial" w:hAnsi="Arial"/>
          <w:b/>
        </w:rPr>
        <w:t>Prinzipien</w:t>
      </w:r>
      <w:r>
        <w:rPr>
          <w:rFonts w:cs="Arial" w:ascii="Arial" w:hAnsi="Arial"/>
        </w:rPr>
        <w:t xml:space="preserve"> bestimmt, was wir tun </w:t>
      </w:r>
      <w:r>
        <w:rPr>
          <w:rFonts w:cs="Arial" w:ascii="Arial" w:hAnsi="Arial"/>
          <w:b/>
          <w:i/>
        </w:rPr>
        <w:t>können,</w:t>
      </w:r>
      <w:r>
        <w:rPr>
          <w:rFonts w:cs="Arial" w:ascii="Arial" w:hAnsi="Arial"/>
        </w:rPr>
        <w:t xml:space="preserve"> von unseren </w:t>
      </w:r>
      <w:r>
        <w:rPr>
          <w:rFonts w:cs="Arial" w:ascii="Arial" w:hAnsi="Arial"/>
          <w:b/>
        </w:rPr>
        <w:t xml:space="preserve">Kapazitäten </w:t>
      </w:r>
      <w:r>
        <w:rPr>
          <w:rFonts w:cs="Arial" w:ascii="Arial" w:hAnsi="Arial"/>
        </w:rPr>
        <w:t xml:space="preserve">– so lautet eine oft wiederholte zentrale Feststellung. Und dies erklärt, dass Kapazitätenbildung und damit auch </w:t>
      </w:r>
      <w:r>
        <w:rPr>
          <w:rFonts w:cs="Arial" w:ascii="Arial" w:hAnsi="Arial"/>
          <w:b/>
        </w:rPr>
        <w:t>Verbandsentwicklung</w:t>
      </w:r>
      <w:r>
        <w:rPr>
          <w:rFonts w:cs="Arial" w:ascii="Arial" w:hAnsi="Arial"/>
        </w:rPr>
        <w:t xml:space="preserve"> als entscheidende Voraussetzung für die Integrität Nationaler Gesellschaften anzusehen ist. Die Förderung der Kapazitäten bezieht sich dabei nicht nur auf angemessene Satzungs- und Rechtsgrundlagen, gut funktionierende Organisationsstrukturen und positive betriebswirtschaftliche Ergebnisse, das Vorhandensein materieller, finanzieller und anderer Ressourcen, die erfolgreiche Durchführung von Programmen und die Ausarbeitung von Strategiepapieren. Essentiell sind v.a. die ethische und fachliche Qualifikation der haupt- und ehrenamtlichen Mitarbeiter und Führungskräfte. Im Sinne von Integrität ist Humanität ein Wert, der nicht nur über ein Erscheinungsbild </w:t>
      </w:r>
      <w:r>
        <w:rPr>
          <w:rFonts w:cs="Arial" w:ascii="Arial" w:hAnsi="Arial"/>
          <w:b/>
        </w:rPr>
        <w:t>nach außen</w:t>
      </w:r>
      <w:r>
        <w:rPr>
          <w:rFonts w:cs="Arial" w:ascii="Arial" w:hAnsi="Arial"/>
        </w:rPr>
        <w:t xml:space="preserve"> vermarktet wird, sondern immer auch </w:t>
      </w:r>
      <w:r>
        <w:rPr>
          <w:rFonts w:cs="Arial" w:ascii="Arial" w:hAnsi="Arial"/>
          <w:b/>
        </w:rPr>
        <w:t>nach innen</w:t>
      </w:r>
      <w:r>
        <w:rPr>
          <w:rFonts w:cs="Arial" w:ascii="Arial" w:hAnsi="Arial"/>
        </w:rPr>
        <w:t xml:space="preserve"> zu praktizieren i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it 1993 werden auf der Generalversammlung, dem höchsten beschlussfassenden Organ der Internationalen Föderation der Rotkreuz- und Rothalbmondgesellschaften, Berichte zur Integrität Nationaler Gesellschaften vorgelegt und entsprechende Beschlüsse verabschiedet. Die Föderation versteht sich dabei gemäß ihren Statuten als Wächter der Integrität Nationaler Gesellschaften (Art. 3.1.j).</w:t>
      </w:r>
    </w:p>
    <w:p>
      <w:pPr>
        <w:pStyle w:val="Normal"/>
        <w:spacing w:lineRule="auto" w:line="360"/>
        <w:jc w:val="both"/>
        <w:rPr/>
      </w:pPr>
      <w:r>
        <w:rPr>
          <w:rFonts w:cs="Arial" w:ascii="Arial" w:hAnsi="Arial"/>
        </w:rPr>
        <w:t xml:space="preserve">Wir, so heißt es in einem Bericht aus dem Jahre 1993 zu diesem Thema, müssen die Öffentlichkeit davon überzeugen, dass unsere Mitglieder sich in der Durchführung ihrer Programme, ihrem Führungsstil, ihrem Finanzgebaren sowie ihren Werbeaktivitäten an den höchsten ethischen Werten orientieren. Integritätsprobleme einzelner Mitglieder, so wird gefolgert, fallen auf die gesamte Bewegung bzw. den Verband zurück. Denn: </w:t>
      </w:r>
      <w:r>
        <w:rPr>
          <w:rFonts w:cs="Arial" w:ascii="Arial" w:hAnsi="Arial"/>
          <w:b/>
        </w:rPr>
        <w:t>Eine Kette ist so stark wie ihr schwächstes Glied</w:t>
      </w:r>
      <w:r>
        <w:rPr>
          <w:rFonts w:cs="Arial" w:ascii="Arial" w:hAnsi="Arial"/>
        </w:rPr>
        <w:t>.</w:t>
      </w:r>
    </w:p>
    <w:p>
      <w:pPr>
        <w:pStyle w:val="Normal"/>
        <w:spacing w:lineRule="auto" w:line="360"/>
        <w:jc w:val="both"/>
        <w:rPr>
          <w:rFonts w:ascii="Arial" w:hAnsi="Arial" w:cs="Arial"/>
        </w:rPr>
      </w:pPr>
      <w:r>
        <w:rPr>
          <w:rFonts w:cs="Arial" w:ascii="Arial" w:hAnsi="Arial"/>
        </w:rPr>
        <w:t>Dies, so lässt sich fortführen, bezieht sich natürlich nicht nur auf das Verhältnis der Föderation zu ihren Mitgliedern, sondern auch auf das Verhältnis einer Nationalen Gesellschaft zu ihren lokalen Gliederungen und letztlich auf das Verhalten jedes einzelnen, der haupt- oder ehrenamtlich für die Internationale Rotkreuz- und Rothalbmondbewegung tätig i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Berichte der Föderation verzichten bewusst auf das öffentliche Anprangern einzelner Nationaler Gesellschaften und konzentrieren sich darauf, Kategorien von Integritätsproblemen zu definieren und ergriffene Maßnahmen kurz zu skizzieren.</w:t>
      </w:r>
    </w:p>
    <w:p>
      <w:pPr>
        <w:pStyle w:val="Normal"/>
        <w:spacing w:lineRule="auto" w:line="360"/>
        <w:jc w:val="both"/>
        <w:rPr/>
      </w:pPr>
      <w:r>
        <w:rPr>
          <w:rFonts w:cs="Arial" w:ascii="Arial" w:hAnsi="Arial"/>
        </w:rPr>
        <w:t xml:space="preserve">Folgende </w:t>
      </w:r>
      <w:r>
        <w:rPr>
          <w:rFonts w:cs="Arial" w:ascii="Arial" w:hAnsi="Arial"/>
          <w:b/>
        </w:rPr>
        <w:t>Kategorien von Integritätsproblemen</w:t>
      </w:r>
      <w:r>
        <w:rPr>
          <w:rFonts w:cs="Arial" w:ascii="Arial" w:hAnsi="Arial"/>
        </w:rPr>
        <w:t xml:space="preserve"> werden dabei unterschieden:</w:t>
      </w:r>
    </w:p>
    <w:p>
      <w:pPr>
        <w:pStyle w:val="FormatvorlageH"/>
        <w:numPr>
          <w:ilvl w:val="0"/>
          <w:numId w:val="1"/>
        </w:numPr>
        <w:spacing w:lineRule="auto" w:line="360"/>
        <w:jc w:val="both"/>
        <w:rPr>
          <w:rFonts w:ascii="Arial" w:hAnsi="Arial" w:cs="Arial"/>
        </w:rPr>
      </w:pPr>
      <w:r>
        <w:rPr>
          <w:rFonts w:cs="Arial" w:ascii="Arial" w:hAnsi="Arial"/>
        </w:rPr>
        <w:t>Verletzung der Grundsätze durch eine Nationale Gesellschaft,</w:t>
      </w:r>
    </w:p>
    <w:p>
      <w:pPr>
        <w:pStyle w:val="FormatvorlageH"/>
        <w:numPr>
          <w:ilvl w:val="0"/>
          <w:numId w:val="1"/>
        </w:numPr>
        <w:spacing w:lineRule="auto" w:line="360"/>
        <w:jc w:val="both"/>
        <w:rPr>
          <w:rFonts w:ascii="Arial" w:hAnsi="Arial" w:cs="Arial"/>
        </w:rPr>
      </w:pPr>
      <w:r>
        <w:rPr>
          <w:rFonts w:cs="Arial" w:ascii="Arial" w:hAnsi="Arial"/>
        </w:rPr>
        <w:t>Einmischung der Regierung in die Angelegenheiten einer Nationalen Gesellschaft,</w:t>
      </w:r>
    </w:p>
    <w:p>
      <w:pPr>
        <w:pStyle w:val="FormatvorlageH"/>
        <w:numPr>
          <w:ilvl w:val="0"/>
          <w:numId w:val="1"/>
        </w:numPr>
        <w:spacing w:lineRule="auto" w:line="360"/>
        <w:jc w:val="both"/>
        <w:rPr>
          <w:rFonts w:ascii="Arial" w:hAnsi="Arial" w:cs="Arial"/>
        </w:rPr>
      </w:pPr>
      <w:r>
        <w:rPr>
          <w:rFonts w:cs="Arial" w:ascii="Arial" w:hAnsi="Arial"/>
        </w:rPr>
        <w:t>Unangemessenheit oder Nichtbeachtung der Statuten der Nationalen Gesellschaft,</w:t>
      </w:r>
    </w:p>
    <w:p>
      <w:pPr>
        <w:pStyle w:val="FormatvorlageH"/>
        <w:numPr>
          <w:ilvl w:val="0"/>
          <w:numId w:val="1"/>
        </w:numPr>
        <w:spacing w:lineRule="auto" w:line="360"/>
        <w:jc w:val="both"/>
        <w:rPr>
          <w:rFonts w:ascii="Arial" w:hAnsi="Arial" w:cs="Arial"/>
        </w:rPr>
      </w:pPr>
      <w:r>
        <w:rPr>
          <w:rFonts w:cs="Arial" w:ascii="Arial" w:hAnsi="Arial"/>
        </w:rPr>
        <w:t>Defizite in der Organisation und im Management einer Nationalen Gesellschaft, v.a. in finanzieller Hinsicht,</w:t>
      </w:r>
    </w:p>
    <w:p>
      <w:pPr>
        <w:pStyle w:val="FormatvorlageH"/>
        <w:numPr>
          <w:ilvl w:val="0"/>
          <w:numId w:val="1"/>
        </w:numPr>
        <w:spacing w:lineRule="auto" w:line="360"/>
        <w:jc w:val="both"/>
        <w:rPr>
          <w:rFonts w:ascii="Arial" w:hAnsi="Arial" w:cs="Arial"/>
        </w:rPr>
      </w:pPr>
      <w:r>
        <w:rPr>
          <w:rFonts w:cs="Arial" w:ascii="Arial" w:hAnsi="Arial"/>
        </w:rPr>
        <w:t>Mängel von Führungspersönlichkeiten einer Nationalen Gesellschaft</w:t>
      </w:r>
    </w:p>
    <w:p>
      <w:pPr>
        <w:pStyle w:val="FormatvorlageH"/>
        <w:numPr>
          <w:ilvl w:val="0"/>
          <w:numId w:val="1"/>
        </w:numPr>
        <w:spacing w:lineRule="auto" w:line="360"/>
        <w:jc w:val="both"/>
        <w:rPr>
          <w:rFonts w:ascii="Arial" w:hAnsi="Arial" w:cs="Arial"/>
        </w:rPr>
      </w:pPr>
      <w:r>
        <w:rPr>
          <w:rFonts w:cs="Arial" w:ascii="Arial" w:hAnsi="Arial"/>
        </w:rPr>
        <w:t>sowie Untätigkeit einer Nationalen Gesellschaft als sol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Föderation setzt sich auf zwei Ebenen mit Integritätsproblemen auseinander. Zum einen reagiert sie auf akute Einzelfälle und zum anderen will sie den Problemen vorbeugen, indem sie Instrumente zur Stärkung der Kapazitäten von Nationalen Gesellschaften bereitstellt.</w:t>
      </w:r>
    </w:p>
    <w:p>
      <w:pPr>
        <w:pStyle w:val="Normal"/>
        <w:spacing w:lineRule="auto" w:line="360"/>
        <w:jc w:val="both"/>
        <w:rPr/>
      </w:pPr>
      <w:r>
        <w:rPr>
          <w:rFonts w:cs="Arial" w:ascii="Arial" w:hAnsi="Arial"/>
        </w:rPr>
        <w:t xml:space="preserve">Zur </w:t>
      </w:r>
      <w:r>
        <w:rPr>
          <w:rFonts w:cs="Arial" w:ascii="Arial" w:hAnsi="Arial"/>
          <w:b/>
        </w:rPr>
        <w:t>Krisenintervention</w:t>
      </w:r>
      <w:r>
        <w:rPr>
          <w:rFonts w:cs="Arial" w:ascii="Arial" w:hAnsi="Arial"/>
        </w:rPr>
        <w:t xml:space="preserve"> wurde im Sekretariat der Föderation eine Sondereinheit eingerichtet, die auftretende Integritätsprobleme einzelner Nationaler Gesellschaften untersucht, verschiedene Verfahrensmöglichkeiten diskutiert und entsprechende Empfehlungen an den Generalsekretär der Föderation gibt. Der Generalsekretär seinerseits hat die Befugnis, die fragliche Nationale Gesellschaft auf die wahrgenommene Bedrohung ihrer Integrität anzusprechen (nicht immer wird diese von der Nationalen Gesellschaft selbst erkannt!) und ihr bei der Analyse und Lösung des Problems seine Unterstützung anzubieten. Je nach Komplexität der Lage kann sich die Lösung des Problems bis zu Jahren hinziehen. Manchmal reicht ein Briefwechsel, um die Angelegenheiten mit der Nationalen Gesellschaft zu klären, manchmal sind Besuche vor Ort notwendig und manchmal müssen in langwierigen Prozessen Lösungen erarbeitet werden.</w:t>
      </w:r>
    </w:p>
    <w:p>
      <w:pPr>
        <w:pStyle w:val="Normal"/>
        <w:spacing w:lineRule="auto" w:line="360"/>
        <w:jc w:val="both"/>
        <w:rPr/>
      </w:pPr>
      <w:r>
        <w:rPr>
          <w:rFonts w:cs="Arial" w:ascii="Arial" w:hAnsi="Arial"/>
        </w:rPr>
        <w:t xml:space="preserve">Zur grundsätzlichen </w:t>
      </w:r>
      <w:r>
        <w:rPr>
          <w:rFonts w:cs="Arial" w:ascii="Arial" w:hAnsi="Arial"/>
          <w:b/>
        </w:rPr>
        <w:t>Vorbeugung</w:t>
      </w:r>
      <w:r>
        <w:rPr>
          <w:rFonts w:cs="Arial" w:ascii="Arial" w:hAnsi="Arial"/>
        </w:rPr>
        <w:t xml:space="preserve"> von Integritätsproblemen wird die Stärkung der Kapazitäten Nationaler Gesellschaften angestrebt. Hierzu wurden und werden verschiedene Maßnahmen und Dokumente entwickelt sowie entsprechende Orientierungs- und Austauschseminar angeboten, letztere sowohl für neu ernannte Führungskräfte Nationaler Gesellschaften, als auch für Delegierte, deren Aufgaben auf die Entwicklung Nationaler Gesellschaft abzielen.</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ascii="Arial" w:hAnsi="Arial"/>
        </w:rPr>
        <w:t>Im Jahre 2005 verabschiedete die Generalversammlung der Internationalen Föderation ein</w:t>
      </w:r>
      <w:r>
        <w:rPr>
          <w:rFonts w:cs="Arial" w:ascii="Arial" w:hAnsi="Arial"/>
          <w:b/>
        </w:rPr>
        <w:t xml:space="preserve"> Richtlinienpapier zur Integrität Nationaler Gesellschaften</w:t>
      </w:r>
      <w:r>
        <w:rPr>
          <w:rFonts w:cs="Arial" w:ascii="Arial" w:hAnsi="Arial"/>
        </w:rPr>
        <w:t xml:space="preserve"> („Policy on the Protection of Integrity of National Societies“).</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Die Nationalen Gesellschaften sind gefordert, ihren Beitrag bzw. Nachweis zur Integrität zu leisten. So sollen sie jährliche Berichte zu ihren Aktivitäten vorlegen, einschließlich einer Darlegung der Finanzen, und Informationen zur Änderung ihrer Statuten sowie zur Zusammensetzung ihrer wichtigsten Gremien liefern. Darüber hinaus verpflichtet sie ein Beschluss der Generalversammlung aus dem Jahre 1997 zur Beachtung der </w:t>
      </w:r>
      <w:r>
        <w:rPr>
          <w:rFonts w:cs="Arial" w:ascii="Arial" w:hAnsi="Arial"/>
          <w:b/>
        </w:rPr>
        <w:t>„Merkmale einer gut funktionierenden Nationalen Gesellschaft“</w:t>
      </w:r>
      <w:r>
        <w:rPr>
          <w:rFonts w:cs="Arial" w:ascii="Arial" w:hAnsi="Arial"/>
        </w:rPr>
        <w:t>, angepasst an den jeweiligen kulturellen Kontext.</w:t>
      </w:r>
    </w:p>
    <w:p>
      <w:pPr>
        <w:pStyle w:val="TextBody"/>
        <w:spacing w:lineRule="auto" w:line="360"/>
        <w:rPr>
          <w:rFonts w:ascii="Arial" w:hAnsi="Arial" w:cs="Arial"/>
        </w:rPr>
      </w:pPr>
      <w:r>
        <w:rPr>
          <w:rFonts w:cs="Arial" w:ascii="Arial" w:hAnsi="Arial"/>
        </w:rPr>
      </w:r>
    </w:p>
    <w:p>
      <w:pPr>
        <w:pStyle w:val="TextBody"/>
        <w:spacing w:lineRule="auto" w:line="360" w:before="0" w:after="120"/>
        <w:rPr/>
      </w:pPr>
      <w:r>
        <w:rPr>
          <w:rFonts w:cs="Arial" w:ascii="Arial" w:hAnsi="Arial"/>
        </w:rPr>
        <w:t>Auch das Deutsche Rote Kreuz als eine der größten Nationalen Gesellschaften widmet seiner Integrität und damit der konsequenten Umsetzung der Rotkreuzideale in der Praxis auf allen Verbandsebenen und hinsichtlich des Auftretens seiner einzelnen Mitglieder in den letzten Jahren verstärkte Aufmerksamkeit.</w:t>
      </w:r>
      <w:r>
        <w:rPr>
          <w:rFonts w:cs="Arial" w:ascii="Arial" w:hAnsi="Arial"/>
          <w:sz w:val="16"/>
        </w:rPr>
        <w:t xml:space="preserve"> </w:t>
      </w:r>
      <w:r>
        <w:rPr>
          <w:rFonts w:cs="Arial" w:ascii="Arial" w:hAnsi="Arial"/>
        </w:rPr>
        <w:t xml:space="preserve">Unter anderem wurde diese Absicht mit der Verabschiedung des </w:t>
      </w:r>
      <w:r>
        <w:rPr>
          <w:rFonts w:cs="Arial" w:ascii="Arial" w:hAnsi="Arial"/>
          <w:b/>
        </w:rPr>
        <w:t>„DRK-Leitbildes“</w:t>
      </w:r>
      <w:r>
        <w:rPr>
          <w:rFonts w:cs="Arial" w:ascii="Arial" w:hAnsi="Arial"/>
        </w:rPr>
        <w:t xml:space="preserve"> im Jahre 1995 unterstrich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7.1. Einleitungstext-Rotkreuzideale in der Praxis.do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Rockwell" w:hAnsi="Rockwell" w:cs="Rockwel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1"/>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0:05:00Z</dcterms:created>
  <dc:creator>Iris</dc:creator>
  <dc:description/>
  <cp:keywords/>
  <dc:language>en-US</dc:language>
  <cp:lastModifiedBy>messersm</cp:lastModifiedBy>
  <cp:lastPrinted>2006-11-20T13:05:00Z</cp:lastPrinted>
  <dcterms:modified xsi:type="dcterms:W3CDTF">2006-11-20T12:05:00Z</dcterms:modified>
  <cp:revision>7</cp:revision>
  <dc:subject/>
  <dc:title>Die Rotkreuzideale in der Praxis</dc:title>
</cp:coreProperties>
</file>