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/>
      </w:pPr>
      <w:r>
        <w:rPr>
          <w:rFonts w:cs="Arial" w:ascii="Arial" w:hAnsi="Arial"/>
          <w:b/>
          <w:sz w:val="32"/>
          <w:szCs w:val="32"/>
        </w:rPr>
        <w:t>Anerkannte Nationale Rotkreuz- und Rothalbmondgesellschaften in 185 Länder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</w:rPr>
        <w:t>(Stand: Ende August 2006)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fghanista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Ägypt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70" w:leader="none"/>
                <w:tab w:val="left" w:pos="6140" w:leader="none"/>
                <w:tab w:val="left" w:pos="9210" w:leader="none"/>
              </w:tabs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bani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70" w:leader="none"/>
                <w:tab w:val="left" w:pos="6140" w:leader="none"/>
                <w:tab w:val="left" w:pos="9210" w:leader="none"/>
              </w:tabs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gerie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dorra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gola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tigua und Barbuda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gentinie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menie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erbaidscha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Äthiopie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stralie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hamas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hrai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ngladesh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rbados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lgie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lize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ni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olivie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osnien-Herzegowina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otswana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asilie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unei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ulgarie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urkina Fas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70" w:leader="none"/>
                <w:tab w:val="left" w:pos="6140" w:leader="none"/>
                <w:tab w:val="left" w:pos="9210" w:leader="none"/>
              </w:tabs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urundi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ile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ina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ok Insel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sta Rica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änemark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utschland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minica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minikanische Republik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schibuti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cuador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l Salvado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lfenbeinküste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quatorial Guinea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tland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dschi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nnland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ankreich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abu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ambia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orgie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hana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enada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iechenland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oßbritannie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uatemala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uinea (Conakry)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uinea-Bissau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uyana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aiti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nduras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die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donesie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rak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ra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rland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sland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srael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talie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amaika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apa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eme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rdanie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ambodscha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ameru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anada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ap Verde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asachsta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atar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irgista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iribati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lumbie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more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ngo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ngo (Dem. Rep.)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rea (Dem. Volksrepublik)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rea (Rep.)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roatie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uba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uwait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os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sotho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ttland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bano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beria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bye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echtenstei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taue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uxemburg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dagaskar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lawi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laysia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li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lta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okko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uretanie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uritius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zedonie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xiko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kronesie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ldaurepublik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naco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ngolei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sambik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yanmar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mibia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pa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useeland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icaragua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iederlande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iger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igeria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rwege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Österreich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ttimor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kista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lästina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lau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nama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pa Neuguinea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raguay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u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hilippine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le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rtugal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uanda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umänie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ussland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lomone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mbia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moa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n Marino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o Tomé  und Principe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udi-Arabie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wede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weiz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negal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rbien und Montenegro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ychelle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erra Leone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mbabwe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ngapur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lowakei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lowenie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malia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anie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ri Lanka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. Kitts und Nevis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. Lucia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. Vincent und die Grenadine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üdafrika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da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riname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wasiland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yrie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dschikista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nsania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ailand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go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nga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inidad und Tobago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schad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schechische Republik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unesie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ürkei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urkmenista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ganda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kraine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gar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uguay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sbekista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anuatu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ezuela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r. Arabische Emirate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r. Staaten von Amerika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etnam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eißrussland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entralafrikanische Republik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1417" w:right="1417" w:gutter="0" w:header="0" w:top="1417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  <w:t>M3.2. Infoblatt4-ListeNatGes.doc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3:38:00Z</dcterms:created>
  <dc:creator>Iris</dc:creator>
  <dc:description/>
  <cp:keywords/>
  <dc:language>en-US</dc:language>
  <cp:lastModifiedBy>messersm</cp:lastModifiedBy>
  <dcterms:modified xsi:type="dcterms:W3CDTF">2006-11-20T10:59:00Z</dcterms:modified>
  <cp:revision>15</cp:revision>
  <dc:subject/>
  <dc:title>Nationale Rotkreuz- und Rothalbmondgesellschaften in 183 Ländern (2006)</dc:title>
</cp:coreProperties>
</file>