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tkreuzmuseen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 folgen Adressen von verschiedenen Rotkreuzmuseen in Deutschland und Europa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utschlan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der seit 2000 bestehenden Arbeitsgemeinschaft der Rotkreuz-Museen sind Mitglied:</w:t>
      </w:r>
      <w:r>
        <w:rPr>
          <w:rFonts w:cs="Arial" w:ascii="Arial" w:hAnsi="Arial"/>
          <w:b/>
        </w:rPr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raditionskabinett des DRK-KV Zitta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Äußere Weber-Straße 8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2763 Zitta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l: 03583 - 70 39 32 (pr.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l: 03583 - 57 79 0 (d.)</w:t>
        <w:br/>
      </w:r>
      <w:hyperlink r:id="rId2">
        <w:r>
          <w:rPr>
            <w:rStyle w:val="InternetLink"/>
            <w:rFonts w:cs="Arial" w:ascii="Arial" w:hAnsi="Arial"/>
          </w:rPr>
          <w:t>www.kv-zittau.drk.de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tkreuz-Museum Beierfeld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ugust-Bebel-Straße 73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8344 Grünhain-Beierfeld</w:t>
        <w:br/>
        <w:t>Tel: 03774 - 61 69 3 (pr.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l: 03774 - 50 93 33 (d.)</w:t>
      </w:r>
    </w:p>
    <w:p>
      <w:pPr>
        <w:pStyle w:val="Normal"/>
        <w:ind w:left="360" w:hanging="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drk-beierfeld.de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otkreuz-Museum Berli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achestraße 1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2161 Berli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l: 030 - 850 052 55</w:t>
      </w:r>
    </w:p>
    <w:p>
      <w:pPr>
        <w:pStyle w:val="Normal"/>
        <w:ind w:left="360" w:hanging="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www.rotkreuz-museum.berlin.de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otkreuzgeschichtliche Sammlung Fläming-Spreewal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eue Parkstraße 18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4943 Luckenwald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l: 03371 - 62 57 36</w:t>
      </w:r>
    </w:p>
    <w:p>
      <w:pPr>
        <w:pStyle w:val="Normal"/>
        <w:ind w:left="360" w:hanging="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www.drk-flaeming-spreewald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useum für Rotkreuz-Geschichte in Pinneber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hmen 89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5421 Pinneber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l: 04101 - 23 99 0</w:t>
      </w:r>
    </w:p>
    <w:p>
      <w:pPr>
        <w:pStyle w:val="Normal"/>
        <w:ind w:left="360" w:hanging="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www.drk-kreis-pinneberg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otkreuzgeschichtliche Sammlung in Westfalen-Lipp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eiligenbergstraße 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3175 Bad Lippspring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l: 05252 - 93 52 93</w:t>
      </w:r>
    </w:p>
    <w:p>
      <w:pPr>
        <w:pStyle w:val="Normal"/>
        <w:ind w:left="360" w:hanging="0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www.museum-in-westfalen-lippe.drk.de</w:t>
        </w:r>
      </w:hyperlink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otkreuz-Museum im DRK-KV Ess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achestraße 3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5127 Ess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l: 0201 - 810 917 3</w:t>
      </w:r>
    </w:p>
    <w:p>
      <w:pPr>
        <w:pStyle w:val="Normal"/>
        <w:ind w:left="360" w:hanging="0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www.kv-essen.drk.de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useum für Rotkreuz-Orden und -Ehrenzeich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stheimstraße 5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2458 Albstad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l: 07431 - 51 59 4</w:t>
      </w:r>
    </w:p>
    <w:p>
      <w:pPr>
        <w:pStyle w:val="Normal"/>
        <w:ind w:left="360" w:hanging="0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www.drk-ebingen.de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otkreuz-Museum Geislingen a.d. Steig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eidenheimer Str. 7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3312 Geislingen a.d. Steig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l: 07331 - 30 36 21</w:t>
      </w:r>
    </w:p>
    <w:p>
      <w:pPr>
        <w:pStyle w:val="Normal"/>
        <w:ind w:left="360" w:hanging="0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www.drk-goeppingen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ünchner Sanitäts-Museum vom Roten Kreuz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oschetsriederstraße 3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1379 Münch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l: 089 - 742 169 55</w:t>
      </w:r>
    </w:p>
    <w:p>
      <w:pPr>
        <w:pStyle w:val="Normal"/>
        <w:ind w:left="360" w:hanging="0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www.brk-museum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otkreuz-Museum Nürnber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ulzbacher Straße 4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0489 Nürnber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l: 0911 - 530 126 3</w:t>
      </w:r>
    </w:p>
    <w:p>
      <w:pPr>
        <w:pStyle w:val="Normal"/>
        <w:ind w:left="360" w:hanging="0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www.rotkreuz-museum-nuernberg.de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otkreuz-Museum Regenstauf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chwandorfer Straße 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3128 Regenstauf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l: 09402 - 44 05</w:t>
      </w:r>
    </w:p>
    <w:p>
      <w:pPr>
        <w:pStyle w:val="Normal"/>
        <w:ind w:left="360" w:hanging="0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</w:rPr>
          <w:t>www.bereitschaften.brk.de/bvndb/seiten/museum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otkreuz-Museum Hofheim im Goßmannsdorfer T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obert-Koch-Straße 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7461 Hofhei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l: 09523 - 3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roßbritanni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ritish Red Cross Museum and Archives</w:t>
        <w:br/>
        <w:t>44 Moorfields</w: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ondon</w: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C2Y 9AL</w: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reat Britain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Tel: 0044 (0)20 7877 7058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E-mail: </w:t>
      </w:r>
      <w:hyperlink r:id="rId14">
        <w:r>
          <w:rPr>
            <w:rStyle w:val="InternetLink"/>
            <w:rFonts w:cs="Arial" w:ascii="Arial" w:hAnsi="Arial"/>
          </w:rPr>
          <w:t>enquiry@redcross.org.uk</w:t>
        </w:r>
      </w:hyperlink>
      <w:r>
        <w:rPr>
          <w:rFonts w:cs="Arial" w:ascii="Arial" w:hAnsi="Arial"/>
        </w:rPr>
        <w:t xml:space="preserve"> </w:t>
        <w:br/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talie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useo Internazionale della Croce Ross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Via Garibaldi 5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6043 Castiglione delle Stiviere -MN-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tali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l: 0039 (0)376 638 505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E-mail: </w:t>
      </w:r>
      <w:hyperlink r:id="rId15">
        <w:r>
          <w:rPr>
            <w:rStyle w:val="InternetLink"/>
            <w:rFonts w:cs="Arial" w:ascii="Arial" w:hAnsi="Arial"/>
          </w:rPr>
          <w:t>info@micr.i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Österreich</w:t>
      </w:r>
    </w:p>
    <w:p>
      <w:pPr>
        <w:pStyle w:val="Normal"/>
        <w:numPr>
          <w:ilvl w:val="0"/>
          <w:numId w:val="3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Rettungsmuseum Hohenems</w:t>
        <w:br/>
        <w:t>LKH Hohenems, Eingang Rot-Kreuz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Bahnhofstraße 31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6845 Hohenems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Österreich</w:t>
      </w:r>
    </w:p>
    <w:p>
      <w:pPr>
        <w:pStyle w:val="Normal"/>
        <w:ind w:left="357" w:hanging="0"/>
        <w:rPr/>
      </w:pPr>
      <w:r>
        <w:rPr>
          <w:rFonts w:cs="Arial" w:ascii="Arial" w:hAnsi="Arial"/>
        </w:rPr>
        <w:t>Tel: 0043 (0)699 100 396 93</w:t>
        <w:br/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chweiz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ternationales Rotkreuz- und Rothalbmond-Museum</w:t>
        <w:br/>
        <w:t>17, Avenue de la Paix</w:t>
        <w:br/>
        <w:t>1202 Genf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Schweiz</w:t>
        <w:br/>
        <w:t>Tel: 0041 (0)22 748 95 25</w:t>
      </w:r>
    </w:p>
    <w:p>
      <w:pPr>
        <w:pStyle w:val="Normal"/>
        <w:ind w:left="360" w:hanging="0"/>
        <w:rPr>
          <w:rFonts w:ascii="Arial" w:hAnsi="Arial" w:cs="Arial"/>
        </w:rPr>
      </w:pPr>
      <w:hyperlink r:id="rId16">
        <w:r>
          <w:rPr>
            <w:rStyle w:val="InternetLink"/>
            <w:rFonts w:cs="Arial" w:ascii="Arial" w:hAnsi="Arial"/>
          </w:rPr>
          <w:t>www.micr.or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enry Dunant Museum Heiden</w:t>
        <w:br/>
        <w:t>Asylstrasse 2/Postfach</w:t>
        <w:br/>
        <w:t>9410 Heid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chweiz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l: 0041 (0)71 891 440 4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E-mail: </w:t>
      </w:r>
      <w:hyperlink r:id="rId17">
        <w:r>
          <w:rPr>
            <w:rStyle w:val="InternetLink"/>
            <w:rFonts w:cs="Arial" w:ascii="Arial" w:hAnsi="Arial"/>
          </w:rPr>
          <w:t>info@dunant-museum.ch</w:t>
        </w:r>
      </w:hyperlink>
      <w:r>
        <w:rPr>
          <w:rFonts w:cs="Arial" w:ascii="Arial" w:hAnsi="Arial"/>
        </w:rPr>
        <w:t xml:space="preserve"> </w:t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Nachweise5-Rotkreuzmuseen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ür die Gültigkeit der Telefonnummern kann keine Gewähr übernommen werd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Times New Roman" w:cs="Rockwell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v-zittau.drk.de/" TargetMode="External"/><Relationship Id="rId3" Type="http://schemas.openxmlformats.org/officeDocument/2006/relationships/hyperlink" Target="http://www.drk-beierfeld.de/" TargetMode="External"/><Relationship Id="rId4" Type="http://schemas.openxmlformats.org/officeDocument/2006/relationships/hyperlink" Target="http://www.rotkreuz-museum.berlin.de/" TargetMode="External"/><Relationship Id="rId5" Type="http://schemas.openxmlformats.org/officeDocument/2006/relationships/hyperlink" Target="http://www.drk-flaeming-spreewald.de/" TargetMode="External"/><Relationship Id="rId6" Type="http://schemas.openxmlformats.org/officeDocument/2006/relationships/hyperlink" Target="http://www.drk-kreis-pinneberg.de/" TargetMode="External"/><Relationship Id="rId7" Type="http://schemas.openxmlformats.org/officeDocument/2006/relationships/hyperlink" Target="http://www.museum-in-westfalen-lippe.drk.de/" TargetMode="External"/><Relationship Id="rId8" Type="http://schemas.openxmlformats.org/officeDocument/2006/relationships/hyperlink" Target="http://www.kv-essen.drk.de/" TargetMode="External"/><Relationship Id="rId9" Type="http://schemas.openxmlformats.org/officeDocument/2006/relationships/hyperlink" Target="http://www.drk-ebingen.de/" TargetMode="External"/><Relationship Id="rId10" Type="http://schemas.openxmlformats.org/officeDocument/2006/relationships/hyperlink" Target="http://www.drk-goeppingen.de/" TargetMode="External"/><Relationship Id="rId11" Type="http://schemas.openxmlformats.org/officeDocument/2006/relationships/hyperlink" Target="http://www.brk-museum.de/" TargetMode="External"/><Relationship Id="rId12" Type="http://schemas.openxmlformats.org/officeDocument/2006/relationships/hyperlink" Target="http://www.rotkreuz-museum-nuernberg.de/" TargetMode="External"/><Relationship Id="rId13" Type="http://schemas.openxmlformats.org/officeDocument/2006/relationships/hyperlink" Target="http://www.bereitschaften.brk.de/bvndb/seiten/museum" TargetMode="External"/><Relationship Id="rId14" Type="http://schemas.openxmlformats.org/officeDocument/2006/relationships/hyperlink" Target="mailto:enquiry@redcross.org.uk" TargetMode="External"/><Relationship Id="rId15" Type="http://schemas.openxmlformats.org/officeDocument/2006/relationships/hyperlink" Target="mailto:info@micr.it" TargetMode="External"/><Relationship Id="rId16" Type="http://schemas.openxmlformats.org/officeDocument/2006/relationships/hyperlink" Target="http://www.micr.org/" TargetMode="External"/><Relationship Id="rId17" Type="http://schemas.openxmlformats.org/officeDocument/2006/relationships/hyperlink" Target="mailto:info@dunant-museum.ch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2:14:00Z</dcterms:created>
  <dc:creator>Iris</dc:creator>
  <dc:description/>
  <cp:keywords/>
  <dc:language>en-US</dc:language>
  <cp:lastModifiedBy>messersm</cp:lastModifiedBy>
  <cp:lastPrinted>2006-11-20T13:35:00Z</cp:lastPrinted>
  <dcterms:modified xsi:type="dcterms:W3CDTF">2006-11-20T12:35:00Z</dcterms:modified>
  <cp:revision>11</cp:revision>
  <dc:subject/>
  <dc:title/>
</cp:coreProperties>
</file>