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 xml:space="preserve">Das Zusatzprotokoll vom 8. Dezember 2005 zu den Genfer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 xml:space="preserve">Abkommen vom 12. August 1949 über die Annahme eines </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zusätzlichen Schutzzeichens (Protokoll III)</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1. Der Weg zur Annahme des III. Zusatzprotokolls</w:t>
      </w:r>
    </w:p>
    <w:p>
      <w:pPr>
        <w:pStyle w:val="Normal"/>
        <w:spacing w:lineRule="auto" w:line="360"/>
        <w:jc w:val="both"/>
        <w:rPr>
          <w:rFonts w:ascii="Arial" w:hAnsi="Arial" w:cs="Arial"/>
          <w:b/>
          <w:b/>
        </w:rPr>
      </w:pPr>
      <w:r>
        <w:rPr>
          <w:rFonts w:cs="Arial" w:ascii="Arial" w:hAnsi="Arial"/>
          <w:b/>
        </w:rPr>
        <w:t>1. 1. Vorarbeiten</w:t>
      </w:r>
    </w:p>
    <w:p>
      <w:pPr>
        <w:pStyle w:val="Normal"/>
        <w:spacing w:lineRule="auto" w:line="360"/>
        <w:jc w:val="both"/>
        <w:rPr>
          <w:rFonts w:ascii="Arial" w:hAnsi="Arial" w:cs="Arial"/>
        </w:rPr>
      </w:pPr>
      <w:r>
        <w:rPr>
          <w:rFonts w:cs="Arial" w:ascii="Arial" w:hAnsi="Arial"/>
        </w:rPr>
        <w:t>Die ungelöste Problematik um die Anerkennung möglicher zusätzlicher anerkannter Wahrzeichen hat immer wieder zu Diskussionen geführt.</w:t>
      </w:r>
    </w:p>
    <w:p>
      <w:pPr>
        <w:pStyle w:val="Normal"/>
        <w:spacing w:lineRule="auto" w:line="360"/>
        <w:jc w:val="both"/>
        <w:rPr>
          <w:rFonts w:ascii="Arial" w:hAnsi="Arial" w:cs="Arial"/>
        </w:rPr>
      </w:pPr>
      <w:r>
        <w:rPr>
          <w:rFonts w:cs="Arial" w:ascii="Arial" w:hAnsi="Arial"/>
        </w:rPr>
        <w:t>Die Festlegungen der Genfer Abkommen von 1949 hatten verschiedene Konsequenzen:</w:t>
      </w:r>
      <w:r>
        <w:rPr>
          <w:rStyle w:val="FootnoteCharacters"/>
          <w:rStyle w:val="FootnoteAnchor"/>
          <w:rFonts w:cs="Arial" w:ascii="Arial" w:hAnsi="Arial"/>
        </w:rPr>
        <w:footnoteReference w:id="2"/>
      </w:r>
    </w:p>
    <w:p>
      <w:pPr>
        <w:pStyle w:val="FormatvorlageH"/>
        <w:numPr>
          <w:ilvl w:val="0"/>
          <w:numId w:val="1"/>
        </w:numPr>
        <w:spacing w:lineRule="auto" w:line="360"/>
        <w:jc w:val="both"/>
        <w:rPr>
          <w:rFonts w:ascii="Arial" w:hAnsi="Arial" w:cs="Arial"/>
        </w:rPr>
      </w:pPr>
      <w:r>
        <w:rPr>
          <w:rFonts w:cs="Arial" w:ascii="Arial" w:hAnsi="Arial"/>
        </w:rPr>
        <w:t>Während die religiöse Neutralität des Roten Kreuzes immer betont wurde, haben die durch die Abkommen anerkannten Wahrzeichen, namentlich seit dem Roten Kreuz der Rote Halbmond gegenübergestellt wurde, in den Augen vieler eine religiöse Konnotation, wobei eine Benachteiligung anderer Religionen empfunden werden konnte.</w:t>
      </w:r>
    </w:p>
    <w:p>
      <w:pPr>
        <w:pStyle w:val="FormatvorlageH"/>
        <w:numPr>
          <w:ilvl w:val="0"/>
          <w:numId w:val="1"/>
        </w:numPr>
        <w:spacing w:lineRule="auto" w:line="360"/>
        <w:jc w:val="both"/>
        <w:rPr>
          <w:rFonts w:ascii="Arial" w:hAnsi="Arial" w:cs="Arial"/>
        </w:rPr>
      </w:pPr>
      <w:r>
        <w:rPr>
          <w:rFonts w:cs="Arial" w:ascii="Arial" w:hAnsi="Arial"/>
        </w:rPr>
        <w:t>Die Existenz zweier Wahrzeichen widerspricht dem Grundsatz der Einheit der Bewegung.</w:t>
      </w:r>
    </w:p>
    <w:p>
      <w:pPr>
        <w:pStyle w:val="FormatvorlageH"/>
        <w:numPr>
          <w:ilvl w:val="0"/>
          <w:numId w:val="1"/>
        </w:numPr>
        <w:spacing w:lineRule="auto" w:line="360"/>
        <w:jc w:val="both"/>
        <w:rPr>
          <w:rFonts w:ascii="Arial" w:hAnsi="Arial" w:cs="Arial"/>
        </w:rPr>
      </w:pPr>
      <w:r>
        <w:rPr>
          <w:rFonts w:cs="Arial" w:ascii="Arial" w:hAnsi="Arial"/>
        </w:rPr>
        <w:t>Auch der Grundsatz der Universalität ist betroffen, da sich möglicherweise nicht jedermann mit den anerkannten Wahrzeichen identifizieren kann.</w:t>
      </w:r>
    </w:p>
    <w:p>
      <w:pPr>
        <w:pStyle w:val="FormatvorlageH"/>
        <w:numPr>
          <w:ilvl w:val="0"/>
          <w:numId w:val="1"/>
        </w:numPr>
        <w:spacing w:lineRule="auto" w:line="360"/>
        <w:jc w:val="both"/>
        <w:rPr>
          <w:rFonts w:ascii="Arial" w:hAnsi="Arial" w:cs="Arial"/>
        </w:rPr>
      </w:pPr>
      <w:r>
        <w:rPr>
          <w:rFonts w:cs="Arial" w:ascii="Arial" w:hAnsi="Arial"/>
        </w:rPr>
        <w:t>Neben der Forderung nach der Anerkennung des Roten Davidsterns kommt es immer wieder zu weiteren Forderungen der Anerkennung von Zeichen.</w:t>
      </w:r>
    </w:p>
    <w:p>
      <w:pPr>
        <w:pStyle w:val="FormatvorlageH"/>
        <w:numPr>
          <w:ilvl w:val="0"/>
          <w:numId w:val="1"/>
        </w:numPr>
        <w:spacing w:lineRule="auto" w:line="360"/>
        <w:jc w:val="both"/>
        <w:rPr>
          <w:rFonts w:ascii="Arial" w:hAnsi="Arial" w:cs="Arial"/>
        </w:rPr>
      </w:pPr>
      <w:r>
        <w:rPr>
          <w:rFonts w:cs="Arial" w:ascii="Arial" w:hAnsi="Arial"/>
        </w:rPr>
        <w:t>In Staaten, in denen verschiedene religiöse Gruppen zusammenleben, kann es zu Problemen der Identifizierung mit einer Nationalen Gesellschaft kommen, da diese nur ein Wahrzeichen verwenden kann.</w:t>
      </w:r>
    </w:p>
    <w:p>
      <w:pPr>
        <w:pStyle w:val="FormatvorlageH"/>
        <w:numPr>
          <w:ilvl w:val="0"/>
          <w:numId w:val="1"/>
        </w:numPr>
        <w:spacing w:lineRule="auto" w:line="360"/>
        <w:jc w:val="both"/>
        <w:rPr>
          <w:rFonts w:ascii="Arial" w:hAnsi="Arial" w:cs="Arial"/>
        </w:rPr>
      </w:pPr>
      <w:r>
        <w:rPr>
          <w:rFonts w:cs="Arial" w:ascii="Arial" w:hAnsi="Arial"/>
        </w:rPr>
        <w:t>Insbesondere unterminiert die Koexistenz mehrerer Wahrzeichen den Wert des Wahrzeichens als Schutzzeichen im bewaffneten Konflikt. Verwenden die gegnerischen Parteien unterschiedliche Zeichen, werden diese u. U. mit diesen Parteien identifiziert, verlieren also ihre Neutralitä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it diesem Ausgangspunkt schlug der Präsident des IKRK im Jahr 1992 eine Überprüfung der Wahrzeichenfrage vor. Er trat dabei für die Anerkennung eines zusätzlichen Wahrzeichens ohne nationale, religiöse oder politische Konnotationen ein, welches von Staaten und Nationalen Gesellschaften, die weder das Rote Kreuz noch den Roten Halbmond übernehmen wollten, verwendet werden kön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der Folge nahm im Jahr 1997 der Delegiertenrat, das höchste interne Beschlussorgan der Internationalen Rotkreuz- und Rothalbmondbewegung, eine Reihe von Vorschlägen einer Arbeitsgruppe der Bewegung mit Kriterien für die Schaffung eines zusätzlichen Wahrzeichens an: so sollte u. a. die Verbesserung des Opferschutzes die Hauptmotivation sein, die Existenz des Roten Kreuzes und des Roten Halbmonds als gleichberechtigte Zeichen sollte Grundlage der Überlegungen sein, die Einheit der Bewegung sollte durch die zu findende Lösung verbessert werden, die Lösung sollte nicht den status quo für die Nationalen Gesellschaften ändern, die ohne Schwierigkeiten mit den bestehenden Wahrzeichen arbeitet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raufhin wurde im Namen der Ständigen Kommission die Annahme eines zusätzlichen Wahrzeichens ohne nationale, politische oder religiöse Konnotation vorgeschlagen, in das für Kennzeichnungszwecke eines der tatsächlich genutzten Zeichen eingefügt werden kön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m Jahr 1999 unterstützte der Delegiertenrat diesen Vorschlag und empfahl die Einrichtung einer gemeinsamen Arbeitsgruppe; ebenso stimmte die 27. Internationale Rotkreuz- und Rothalbmondkonferenz z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e gemeinsame Arbeitsgruppe schlug im April 2000 zur Umsetzung die Annahme eines dritten Zusatzprotokolls zu den Genfer Abkommen vor. Zunächst sollte das IKRK gemeinsam mit der Föderation einen Entwurf eines Zusatzprotokolls vorlegen. Im Oktober 2000 sollte eine diplomatische Konferenz zur Diskussion und Annahme des Zusatzprotokolls stattfinden. Zu diesem Zweck sollte auch die 28. Internationale Rotkreuz- und Rothalbmondkonferenz auf November 2000 vorgezogen werd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ufgrund des Wiederaufflammens des Nahostkonflikts im September 2000, welcher die bis dahin guten Bedingungen für die Annahme des III. Zusatzprotokolls in Frage stellte, wurde jedoch entschieden, die diplomatische Konferenz und in der Folge die 28. Internationale Rotkreuz- und Rothalbmondkonferenz zu verschieben. Der von IKRK und Föderation vorgelegte Entwurf des Zusatzprotokolls wurde jedoch zirkuliert.</w:t>
      </w:r>
    </w:p>
    <w:p>
      <w:pPr>
        <w:pStyle w:val="Normal"/>
        <w:spacing w:lineRule="auto" w:line="360"/>
        <w:jc w:val="both"/>
        <w:rPr/>
      </w:pPr>
      <w:r>
        <w:rPr>
          <w:rFonts w:cs="Arial" w:ascii="Arial" w:hAnsi="Arial"/>
        </w:rPr>
        <w:t>Der Delegiertenrat konnte in der Folge bei seinen Zusammenkünften in den Jahren 2001 und 2003 die Lösung der Wahrzeichenproblematik lediglich weiter propagieren; gleiches galt auch für die 28. Internationale Rotkreuz- und Rothalbmondkonferenz im Jahre 200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1. 2. Die Diplomatische Konferenz in Genf vom 5. - 8. Dezember 2005 </w:t>
      </w:r>
    </w:p>
    <w:p>
      <w:pPr>
        <w:pStyle w:val="Normal"/>
        <w:spacing w:lineRule="auto" w:line="360"/>
        <w:jc w:val="both"/>
        <w:rPr>
          <w:rFonts w:ascii="Arial" w:hAnsi="Arial" w:cs="Arial"/>
        </w:rPr>
      </w:pPr>
      <w:r>
        <w:rPr>
          <w:rFonts w:cs="Arial" w:ascii="Arial" w:hAnsi="Arial"/>
        </w:rPr>
        <w:t>Durch die Verbesserung der Situation im Nahen Osten Anfang 2005 bot sich eine neue Chance für die Verabschiedung des Schutzzeichen-Protokolls. Im September 2005 wurden informelle Beratungen eröffnet.</w:t>
      </w:r>
    </w:p>
    <w:p>
      <w:pPr>
        <w:pStyle w:val="Normal"/>
        <w:spacing w:lineRule="auto" w:line="360"/>
        <w:jc w:val="both"/>
        <w:rPr>
          <w:rFonts w:ascii="Arial" w:hAnsi="Arial" w:cs="Arial"/>
        </w:rPr>
      </w:pPr>
      <w:r>
        <w:rPr>
          <w:rFonts w:cs="Arial" w:ascii="Arial" w:hAnsi="Arial"/>
        </w:rPr>
        <w:t>Von besonderer Bedeutung war zudem ein u. a. unter der Förderung des IKRK und der Föderation zustandegekommenes Kooperationsabkommen zwischen der israelischen nationalen Gesellschaft des Roten Davidsterns (Magen David Adom) und dem Palästinensischen Roten Halbmond, das insbesondere der Erwartung der möglichst gleichzeitigen Aufnahme beider Gesellschaften als volle Mitglieder der Internationalen Bewegung Ausdruck gab.</w:t>
      </w:r>
    </w:p>
    <w:p>
      <w:pPr>
        <w:pStyle w:val="Normal"/>
        <w:spacing w:lineRule="auto" w:line="360"/>
        <w:jc w:val="both"/>
        <w:rPr>
          <w:rFonts w:ascii="Arial" w:hAnsi="Arial" w:cs="Arial"/>
        </w:rPr>
      </w:pPr>
      <w:r>
        <w:rPr>
          <w:rFonts w:cs="Arial" w:ascii="Arial" w:hAnsi="Arial"/>
        </w:rPr>
        <w:t>Vom 5. – 8. Dezember 2005 kam die Diplomatische Konferenz schließlich auf Einladung der Schweiz in Genf zusammen. Nach intensiven Beratungen des vorliegenden Entwurfs wurde er am 8. Dezember als III. Zusatzprotokoll zu den Genfer Abkommen angenommen (98 Stimmen dafür, 27 dagegen, 10 Enthaltung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2. Inhalt des Zusatzprotokolls vom 8. Dezember 2005 zu den Genfer Abkommen vom 12. August 1949 über die Annahme eines zusätzlichen Schutzzeichens</w:t>
      </w:r>
    </w:p>
    <w:p>
      <w:pPr>
        <w:pStyle w:val="Normal"/>
        <w:spacing w:lineRule="auto" w:line="360"/>
        <w:jc w:val="both"/>
        <w:rPr>
          <w:rFonts w:ascii="Arial" w:hAnsi="Arial" w:cs="Arial"/>
          <w:b/>
          <w:b/>
          <w:u w:val="single"/>
        </w:rPr>
      </w:pPr>
      <w:r>
        <w:rPr>
          <w:rFonts w:cs="Arial" w:ascii="Arial" w:hAnsi="Arial"/>
          <w:b/>
          <w:u w:val="single"/>
        </w:rPr>
      </w:r>
    </w:p>
    <w:p>
      <w:pPr>
        <w:pStyle w:val="Betreff"/>
        <w:spacing w:lineRule="auto" w:line="360"/>
        <w:ind w:left="0" w:hanging="0"/>
        <w:jc w:val="both"/>
        <w:rPr>
          <w:rFonts w:ascii="Arial" w:hAnsi="Arial" w:cs="Arial"/>
        </w:rPr>
      </w:pPr>
      <w:r>
        <w:rPr>
          <w:rFonts w:cs="Arial" w:ascii="Arial" w:hAnsi="Arial"/>
        </w:rPr>
        <w:t>Das Protokoll III besteht aus 17 Artikeln:</w:t>
      </w:r>
    </w:p>
    <w:p>
      <w:pPr>
        <w:pStyle w:val="FormatvorlageH"/>
        <w:numPr>
          <w:ilvl w:val="0"/>
          <w:numId w:val="1"/>
        </w:numPr>
        <w:spacing w:lineRule="auto" w:line="360"/>
        <w:jc w:val="both"/>
        <w:rPr/>
      </w:pPr>
      <w:r>
        <w:rPr>
          <w:rFonts w:cs="Arial" w:ascii="Arial" w:hAnsi="Arial"/>
        </w:rPr>
        <w:t>Kerninhalt ist die Schaffung eines neuen zusätzlichen, universellen und weltanschaulich neutral empfundenen Schutzzeichens, dem sog. „Roten Kristall“ (in der Form eines auf die Spitze gestellten roten Quadrats auf weißem Grund), das neben die bislang anerkannten Wahrzeichen tritt (</w:t>
      </w:r>
      <w:r>
        <w:rPr>
          <w:rFonts w:cs="Arial" w:ascii="Arial" w:hAnsi="Arial"/>
          <w:b/>
        </w:rPr>
        <w:t>Artikel 2</w:t>
      </w:r>
      <w:r>
        <w:rPr>
          <w:rFonts w:cs="Arial" w:ascii="Arial" w:hAnsi="Arial"/>
        </w:rPr>
        <w:t>).</w:t>
      </w:r>
    </w:p>
    <w:p>
      <w:pPr>
        <w:pStyle w:val="FormatvorlageH"/>
        <w:numPr>
          <w:ilvl w:val="0"/>
          <w:numId w:val="1"/>
        </w:numPr>
        <w:spacing w:lineRule="auto" w:line="360"/>
        <w:jc w:val="both"/>
        <w:rPr/>
      </w:pPr>
      <w:r>
        <w:rPr>
          <w:rFonts w:cs="Arial" w:ascii="Arial" w:hAnsi="Arial"/>
        </w:rPr>
        <w:t>Die Bedingungen für die Verwendung und Achtung des Schutzzeichens des III. Zusatzprotokolls sind identisch mit den Bedingungen für die Schutzzeichen in den Genfer Abkommen und in den Zusatzprotokollen von 1977 (</w:t>
      </w:r>
      <w:r>
        <w:rPr>
          <w:rFonts w:cs="Arial" w:ascii="Arial" w:hAnsi="Arial"/>
          <w:b/>
        </w:rPr>
        <w:t>Artikel 2 Absatz 3</w:t>
      </w:r>
      <w:r>
        <w:rPr>
          <w:rFonts w:cs="Arial" w:ascii="Arial" w:hAnsi="Arial"/>
        </w:rPr>
        <w:t>).</w:t>
      </w:r>
    </w:p>
    <w:p>
      <w:pPr>
        <w:pStyle w:val="FormatvorlageH"/>
        <w:numPr>
          <w:ilvl w:val="0"/>
          <w:numId w:val="1"/>
        </w:numPr>
        <w:spacing w:lineRule="auto" w:line="360"/>
        <w:jc w:val="both"/>
        <w:rPr/>
      </w:pPr>
      <w:r>
        <w:rPr>
          <w:rFonts w:cs="Arial" w:ascii="Arial" w:hAnsi="Arial"/>
        </w:rPr>
        <w:t>Nationale Gesellschaften, die sich für die Verwendung des neuen Emblems entscheiden, können bei der Verwendung desselben zu Kennzeichnungszwecken in das neue Emblem entweder ein durch die Genfer Abkommen anerkanntes Schutzzeichen oder eine Kombination solcher Schutzzeichen integrieren. Einfügen können sie aber auch ein Zeichen, das eine Vertragspartei tatsächlich verwendet hat und das vor der Verabschiedung dieses Protokolls Gegenstand einer Mitteilung war, die durch den Depositarstaat an die anderen Vertragsparteien und das Internationale Komitee vom Roten Kreuz weitergeleitet wurde (</w:t>
      </w:r>
      <w:r>
        <w:rPr>
          <w:rFonts w:cs="Arial" w:ascii="Arial" w:hAnsi="Arial"/>
          <w:b/>
        </w:rPr>
        <w:t>Artikel 3</w:t>
      </w:r>
      <w:r>
        <w:rPr>
          <w:rFonts w:cs="Arial" w:ascii="Arial" w:hAnsi="Arial"/>
        </w:rPr>
        <w:t>). Dies betrifft insbesondere den von der israelischen Gesellschaft verwendeten roten Davidstern.</w:t>
      </w:r>
    </w:p>
    <w:p>
      <w:pPr>
        <w:pStyle w:val="FormatvorlageH"/>
        <w:numPr>
          <w:ilvl w:val="0"/>
          <w:numId w:val="1"/>
        </w:numPr>
        <w:spacing w:lineRule="auto" w:line="360"/>
        <w:jc w:val="both"/>
        <w:rPr/>
      </w:pPr>
      <w:r>
        <w:rPr>
          <w:rFonts w:cs="Arial" w:ascii="Arial" w:hAnsi="Arial"/>
        </w:rPr>
        <w:t>Die Nationalen Gesellschaften, das Internationale Komitee vom Roten Kreuz, die Internationale Föderation der Rotkreuz- und Rothalbmondgesellschaften und ihr entsprechend befugtes Personal können unter außergewöhnlichen Umständen und zur Erleichterung ihrer Arbeit das neue Schutzzeichen verwenden (</w:t>
      </w:r>
      <w:r>
        <w:rPr>
          <w:rFonts w:cs="Arial" w:ascii="Arial" w:hAnsi="Arial"/>
          <w:b/>
        </w:rPr>
        <w:t>Artikel 3 Absatz 3 und Artikel 4</w:t>
      </w:r>
      <w:r>
        <w:rPr>
          <w:rFonts w:cs="Arial" w:ascii="Arial" w:hAnsi="Arial"/>
        </w:rPr>
        <w:t>). Gleiches gilt für das Sanitäts- und Seelsorgepersonal der Streitkräfte der Vertragsparteien sowie das an Operationen unter der Schirmherrschaft der Vereinten Nationen beteiligte Sanitäts- und Seelsorgepersonal, sofern das Einverständnis der beteiligten Staaten vorliegt (</w:t>
      </w:r>
      <w:r>
        <w:rPr>
          <w:rFonts w:cs="Arial" w:ascii="Arial" w:hAnsi="Arial"/>
          <w:b/>
        </w:rPr>
        <w:t>Artikel 2 Absatz 4 und Artikel 5</w:t>
      </w:r>
      <w:r>
        <w:rPr>
          <w:rFonts w:cs="Arial" w:ascii="Arial" w:hAnsi="Arial"/>
        </w:rPr>
        <w:t>).</w:t>
      </w:r>
    </w:p>
    <w:p>
      <w:pPr>
        <w:pStyle w:val="FormatvorlageH"/>
        <w:numPr>
          <w:ilvl w:val="0"/>
          <w:numId w:val="1"/>
        </w:numPr>
        <w:spacing w:lineRule="auto" w:line="360"/>
        <w:jc w:val="both"/>
        <w:rPr>
          <w:rFonts w:ascii="Arial" w:hAnsi="Arial" w:cs="Arial"/>
        </w:rPr>
      </w:pPr>
      <w:r>
        <w:rPr>
          <w:rFonts w:cs="Arial" w:ascii="Arial" w:hAnsi="Arial"/>
        </w:rPr>
        <w:t>Die Bestimmungen der Genfer Abkommen und der Zusatzprotokolle von 1977, die die Verhinderung und Verfolgung der missbräuchlichen Verwendung der Schutzzeichen regeln, gelten gleichermaßen auch für das Schutzzeichen des Protokoll III (</w:t>
      </w:r>
      <w:r>
        <w:rPr>
          <w:rFonts w:cs="Arial" w:ascii="Arial" w:hAnsi="Arial"/>
          <w:b/>
        </w:rPr>
        <w:t>Artikel 6</w:t>
      </w:r>
      <w:r>
        <w:rPr>
          <w:rFonts w:cs="Arial" w:ascii="Arial" w:hAnsi="Arial"/>
        </w:rPr>
        <w:t>).</w:t>
      </w:r>
    </w:p>
    <w:p>
      <w:pPr>
        <w:pStyle w:val="FormatvorlageH"/>
        <w:numPr>
          <w:ilvl w:val="0"/>
          <w:numId w:val="1"/>
        </w:numPr>
        <w:spacing w:lineRule="auto" w:line="360"/>
        <w:jc w:val="both"/>
        <w:rPr/>
      </w:pPr>
      <w:r>
        <w:rPr>
          <w:rFonts w:cs="Arial" w:ascii="Arial" w:hAnsi="Arial"/>
        </w:rPr>
        <w:t>Die Vertragsparteien verpflichten sich, in Friedens- und Kriegszeiten das III. Zusatzprotokoll so weit wie möglich zu verbreiten (</w:t>
      </w:r>
      <w:r>
        <w:rPr>
          <w:rFonts w:cs="Arial" w:ascii="Arial" w:hAnsi="Arial"/>
          <w:b/>
        </w:rPr>
        <w:t>Artikel 7</w:t>
      </w:r>
      <w:r>
        <w:rPr>
          <w:rFonts w:cs="Arial" w:ascii="Arial" w:hAnsi="Arial"/>
        </w:rPr>
        <w:t>).</w:t>
      </w:r>
    </w:p>
    <w:p>
      <w:pPr>
        <w:pStyle w:val="FormatvorlageH"/>
        <w:numPr>
          <w:ilvl w:val="0"/>
          <w:numId w:val="1"/>
        </w:numPr>
        <w:spacing w:lineRule="auto" w:line="360"/>
        <w:jc w:val="both"/>
        <w:rPr>
          <w:rFonts w:ascii="Arial" w:hAnsi="Arial" w:cs="Arial"/>
        </w:rPr>
      </w:pPr>
      <w:r>
        <w:rPr>
          <w:rFonts w:cs="Arial" w:ascii="Arial" w:hAnsi="Arial"/>
        </w:rPr>
        <w:t xml:space="preserve">Das Zusatzprotokoll III tritt sechs Monate nach Hinterlegung von zwei Ratifikations- oder Beitrittsurkunden in Kraft </w:t>
      </w:r>
      <w:r>
        <w:rPr>
          <w:rFonts w:cs="Arial" w:ascii="Arial" w:hAnsi="Arial"/>
          <w:b/>
        </w:rPr>
        <w:t>(Artikel 11)</w:t>
      </w:r>
      <w:r>
        <w:rPr>
          <w:rFonts w:cs="Arial" w:ascii="Arial" w:hAnsi="Arial"/>
        </w:rPr>
        <w:t>.</w:t>
      </w:r>
      <w:r>
        <w:rPr>
          <w:rStyle w:val="FootnoteCharacters"/>
          <w:rStyle w:val="FootnoteAnchor"/>
          <w:rFonts w:cs="Arial" w:ascii="Arial" w:hAnsi="Arial"/>
        </w:rPr>
        <w:footnoteReference w:id="3"/>
      </w:r>
    </w:p>
    <w:p>
      <w:pPr>
        <w:pStyle w:val="FormatvorlageH"/>
        <w:numPr>
          <w:ilvl w:val="0"/>
          <w:numId w:val="0"/>
        </w:numPr>
        <w:spacing w:lineRule="auto" w:line="360"/>
        <w:ind w:left="0" w:hanging="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3. Die 29. Internationale Rotkreuz- und Rothalbmondkonferenz in Genf am 20. und 21. Juni  2006</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Zur Umsetzung des III. Zusatzprotokolls wurde im Juni 2006 die 29. Internationale Rotkreuz- und Rothalbmondkonferenz nach Genf eingeladen.</w:t>
      </w:r>
    </w:p>
    <w:p>
      <w:pPr>
        <w:pStyle w:val="Normal"/>
        <w:spacing w:lineRule="auto" w:line="360"/>
        <w:jc w:val="both"/>
        <w:rPr/>
      </w:pPr>
      <w:r>
        <w:rPr>
          <w:rFonts w:cs="Arial" w:ascii="Arial" w:hAnsi="Arial"/>
        </w:rPr>
        <w:t xml:space="preserve">Sie verabschiedete eine Resolution, die in Punkt 1 die Annahme der in einem Annex beigefügten </w:t>
      </w:r>
      <w:r>
        <w:rPr>
          <w:rFonts w:cs="Arial" w:ascii="Arial" w:hAnsi="Arial"/>
          <w:b/>
        </w:rPr>
        <w:t>Änderungen der Statuten der Internationalen Rotkreuz- und Rothalbmondbewegung</w:t>
      </w:r>
      <w:r>
        <w:rPr>
          <w:rFonts w:cs="Arial" w:ascii="Arial" w:hAnsi="Arial"/>
        </w:rPr>
        <w:t xml:space="preserve"> hinsichtlich des Wahrzeichens enthielt. Insgesamt wurden nur 4 Änderungen nötig. Von besonderer Bedeutung ist dabei die Änderung des Artikels 4 Absatz 5 der Statuten, der als Bedingung für die Anerkennung von Nationalen Gesellschaften durch das IKRK nun die Verwendung „eines Namens und Schutzzeichens gemäß den Genfer Abkommen und ihren Zusatzprotokollen“ vorsieht; die anerkannten Wahrzeichen werden nicht mehr einzeln aufgezählt. </w:t>
      </w:r>
    </w:p>
    <w:p>
      <w:pPr>
        <w:pStyle w:val="Normal"/>
        <w:spacing w:lineRule="auto" w:line="360"/>
        <w:jc w:val="both"/>
        <w:rPr/>
      </w:pPr>
      <w:r>
        <w:rPr>
          <w:rFonts w:cs="Arial" w:ascii="Arial" w:hAnsi="Arial"/>
        </w:rPr>
        <w:t xml:space="preserve">In Punkt 2 der Resolution wurde als Name des zusätzlichen Zeichens die Bezeichnung </w:t>
      </w:r>
      <w:r>
        <w:rPr>
          <w:rFonts w:cs="Arial" w:ascii="Arial" w:hAnsi="Arial"/>
          <w:b/>
        </w:rPr>
        <w:t>Roter Kristall</w:t>
      </w:r>
      <w:r>
        <w:rPr>
          <w:rFonts w:cs="Arial" w:ascii="Arial" w:hAnsi="Arial"/>
        </w:rPr>
        <w:t xml:space="preserve"> festgelegt. Dieser Name hatte sich während der zurückliegenden Verhandlungen eingebürgert und hat beispielsweise den Vorteil, dass in englischer und französischer Sprache die Namen der anerkannten Embleme nun alle mit den Buchstaben R und C beginnen (mit Ausnahme des nicht mehr verwendeten Roten Löwen mit roter Sonne).</w:t>
      </w:r>
    </w:p>
    <w:p>
      <w:pPr>
        <w:pStyle w:val="Normal"/>
        <w:spacing w:lineRule="auto" w:line="360"/>
        <w:jc w:val="both"/>
        <w:rPr/>
      </w:pPr>
      <w:r>
        <w:rPr>
          <w:rFonts w:cs="Arial" w:ascii="Arial" w:hAnsi="Arial"/>
        </w:rPr>
        <w:t xml:space="preserve">In Punkt 3 der Resolution forderte die 29. Internationale Rotkreuz- und Rothalbmondkonferenz schließlich IKRK und Föderation zur </w:t>
      </w:r>
      <w:r>
        <w:rPr>
          <w:rFonts w:cs="Arial" w:ascii="Arial" w:hAnsi="Arial"/>
          <w:b/>
        </w:rPr>
        <w:t xml:space="preserve">Anerkennung des Palästinensischen Roten Halbmondes </w:t>
      </w:r>
      <w:r>
        <w:rPr>
          <w:rFonts w:cs="Arial" w:ascii="Arial" w:hAnsi="Arial"/>
        </w:rPr>
        <w:t xml:space="preserve">auf. Dem wurde auch umgehend, gleichzeitig mit der Anerkennung der israelischen Nationalen Gesellschaft, des </w:t>
      </w:r>
      <w:r>
        <w:rPr>
          <w:rFonts w:cs="Arial" w:ascii="Arial" w:hAnsi="Arial"/>
          <w:b/>
        </w:rPr>
        <w:t>Magen David Adom</w:t>
      </w:r>
      <w:r>
        <w:rPr>
          <w:rFonts w:cs="Arial" w:ascii="Arial" w:hAnsi="Arial"/>
        </w:rPr>
        <w:t xml:space="preserve">, entsproch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schließend ist festzuhalten, dass zum einen die internationalen Organe der Bewegung, wie das IKRK und die Föderation, ihre bisherigen Bezeichnungen beibehalten werden; auch ist keine Nationale Gesellschaft zur Änderung ihres Namens oder Wahrzeichens gezwungen.</w:t>
      </w:r>
    </w:p>
    <w:p>
      <w:pPr>
        <w:pStyle w:val="Normal"/>
        <w:spacing w:lineRule="auto" w:line="360"/>
        <w:jc w:val="both"/>
        <w:rPr>
          <w:rFonts w:ascii="Arial" w:hAnsi="Arial" w:cs="Arial"/>
        </w:rPr>
      </w:pPr>
      <w:r>
        <w:rPr>
          <w:rFonts w:cs="Arial" w:ascii="Arial" w:hAnsi="Arial"/>
        </w:rPr>
        <w:t>Für das Deutsche Rote Kreuz wird sich auf nationaler Ebene nichts ändern; Name und Emblem bleiben bestehen.</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6.2. Infoblatt-Zusatzprotokoll III.do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n-GB"/>
        </w:rPr>
        <w:t xml:space="preserve"> </w:t>
      </w:r>
      <w:r>
        <w:rPr>
          <w:rFonts w:cs="Arial" w:ascii="Arial" w:hAnsi="Arial"/>
          <w:lang w:val="en-GB"/>
        </w:rPr>
        <w:t>Vgl. zum Folgenden: F. Bugnion, Towards a comprehensive solution to the question of the emblem, IKRK, 4. abgeänderte Auflage, 2006, S. 26 ff, mit weiteren Nachweisen.</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Nachdem Norwegen am 13. Juni 2006 und die Schweiz am 14. Juli 2006 ihre Ratifkationsurkunden hinterlegt haben, tritt das III. Zusatzprotokoll am 14. Januar 2007 in Kra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ormatvorlageH">
    <w:name w:val="Formatvorlage H"/>
    <w:basedOn w:val="Normal"/>
    <w:qFormat/>
    <w:pPr>
      <w:numPr>
        <w:ilvl w:val="0"/>
        <w:numId w:val="1"/>
      </w:numPr>
    </w:pPr>
    <w:rPr/>
  </w:style>
  <w:style w:type="paragraph" w:styleId="Betreff">
    <w:name w:val="Betreff"/>
    <w:basedOn w:val="Normal"/>
    <w:next w:val="Normal"/>
    <w:qFormat/>
    <w:pPr>
      <w:ind w:left="993" w:hanging="993"/>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28:00Z</dcterms:created>
  <dc:creator>Iris</dc:creator>
  <dc:description/>
  <cp:keywords/>
  <dc:language>en-US</dc:language>
  <cp:lastModifiedBy>messersm</cp:lastModifiedBy>
  <dcterms:modified xsi:type="dcterms:W3CDTF">2006-11-20T11:51:00Z</dcterms:modified>
  <cp:revision>35</cp:revision>
  <dc:subject/>
  <dc:title>Das III</dc:title>
</cp:coreProperties>
</file>