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mpressum und Bildnachweis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rausgeber: Deutsches Rotes Kreuz e.V. Carstennstr. 58, 12205 Berli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daktion: Marion Messerschmid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tarbeit: Iris Mülle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tos: Deutsches Rotes Kreuz Generalsekretariat / Bildarchiv, Internationale Föderation der Rotkreuz- und Rothalbmondgesellschaften, Internationales Komitee vom Roten Kreu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© 2006 Deutsches Rotes Kreuz e.V., Berli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ww.drk.d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Nachweise8-Bildnachweise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20:12:00Z</dcterms:created>
  <dc:creator>Iris</dc:creator>
  <dc:description/>
  <cp:keywords/>
  <dc:language>en-US</dc:language>
  <cp:lastModifiedBy>messersm</cp:lastModifiedBy>
  <dcterms:modified xsi:type="dcterms:W3CDTF">2006-10-18T11:30:00Z</dcterms:modified>
  <cp:revision>3</cp:revision>
  <dc:subject/>
  <dc:title>Bildnachweise</dc:title>
</cp:coreProperties>
</file>