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teraturhinwei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 folgen einige ausgewählte Literaturhinweise. Diese umfassen lediglich einzelne allgemeine Standardwerke und Publikationen, die in die Themenkomplexe Internationale Rotkreuz- und Rothalbmondbewegung, humanitäres Völkerrecht sowie Verbreitungsarbeit einführ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ck-Texte, Völkerrechtliche Verträge, DTV, München, 10. Auflage 200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Block-Schlesier, Andreas von: Zur Frage der Akzeptanz des humanitären Völkerrechts am Ende des 20. Jahrhunderts, Baden-Baden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ndeszentrale für politische Bildung: Menschenrechte, Schriftenreihe, Band 397, Bonn, 200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nant, Henry: Eine Erinnerung an Solferino (übersetzt nach der Originalausgabe von 1862), Bern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sser, Hans-Peter: Einführung in das humanitäre Völkerrecht, Bern, Stuttgart, Wien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Die Genfer Rotkreuz-Abkommen vom 12. August 1949 und die beiden Zusatzprotokolle vom 8. Juni 1977 - Mit einer Einführung von Dr. Anton Schlögel, Bonn, 8. Auflage 19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ist und Gestalt des Roten Kreuzes - Eine Auswahl von Reden und Aufsätzen von Anton Schlögel, Hachenburg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ndbuch des Deutschen Roten Kreuzes zum IV. Genfer Rotkreuz-Abkommen und zu den Zusatzprotokollen (2 Bde.), Bonn 1980. Daz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ft 3, Der Schutz der Zivilkrankenhäuser und ihres Personals, Bonn, 198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Heft 4: Zivilschutz, Bonn, 1981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Heft 5: Der Schutz im Bereich der öffentlichen Verwaltung, Bonn, 198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Heft 6: Polizei (Vollzugspolizei der Länder, Bundesgrenzschutz), Bonn, 1983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Heft 7: Heft für Juristen, Bonn, 198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Haug, Hans (Hrsg.): Menschlichkeit für alle – Die Weltbewegung des Roten Kreuzes und des Roten Halbmondes. Bern, Stuttgart, Wien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nckaerts, Jean-Marie / Doswald-Beck, Louise, Customary International Humanitarian Law, Volume I: Rules, IKRK, 200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psen, Knut: Völkerrecht - Ein Studienbuch, München, 5. Auflage 200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Kühnhardt, Ludger: Die Universalität der Menschenrechte, Bonn, 2. Auflege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ictet, Jean S.: Die Grundsätze des Roten Kreuzes, Genf, 195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ictet, Jean S.: Die Grundsätze des Roten Kreuzes – Ein Kommentar, Genf, Bonn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ctet, Jean S. (gen. ed.), The Geneva Conventions of 12 August 1949, Commentar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olume I, Geneva Convention for the Amelioration of the Condition of the Wounded and Sick in Armed Forces in the Field, IKRK, Genf, 1952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olume II, Geneva Convention for the Amelioration of the Condition of the Wounded, Sick and Shipwrecked Members of Armed Forces at Sea, IKRK, Genf 196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olume III, Geneva Convention Relative to the Treatment of Prisoners of War, IKRK, Genf 196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olume IV, Geneva Convention Relative to the Protection of Civilian Persons in Time of War, IKRK, Genf 195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ndoz, Yves / Swinarski, Christophe / Zimmermann, Bruno (ed.), Commentary on the Additional Protocols of 8 June 1977 to the Geneva Conventions of 12 August 1949, IKRK, Genf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Voit, Wolfgang (Hrsg.): Völkerrechtliche Beiträge der Tagungen der Justitiare und Konventionsbeauftragten des Deutschen Roten Kreuzes 1957 – 1989, Bochum 1995.</w:t>
        <w:b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neben erscheinen folgende Periodika, in denen Fragestellungen zur Thematik des humanitären Völkerrechts aktuell reflektiert werde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K / Institut für Friedenssicherungsrecht und Humanitäres Völkerrecht: Humanitäres Völkerrecht – Informationsschriften (Erscheinungsweise: vierteljährlich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KRK: International Review of the Red Cross (Erscheinungsweise: alle 2 Monat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 für Friedenssicherungsrecht und Humanitäres Völkerrecht: „BO-Faxe“ zur Kommentierung aktueller politischer Situationen und Ereignisse mit Bezügen zum humanitären Völkerrecht (Erscheinungsweise: je nach Bedarf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 für Friedenssicherungsrecht und Humanitäres Völkerrecht: Bochumer Schriften zur Friedenssicherung und zum Humanitären Völkerrech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Nachweise1-Literaturhinweise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59:00Z</dcterms:created>
  <dc:creator>Iris</dc:creator>
  <dc:description/>
  <cp:keywords/>
  <dc:language>en-US</dc:language>
  <cp:lastModifiedBy>messersm</cp:lastModifiedBy>
  <dcterms:modified xsi:type="dcterms:W3CDTF">2006-10-18T11:21:00Z</dcterms:modified>
  <cp:revision>10</cp:revision>
  <dc:subject/>
  <dc:title/>
</cp:coreProperties>
</file>