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Waffenverbote und -regulierungen</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rPr>
      </w:pPr>
      <w:r>
        <w:rPr>
          <w:rFonts w:cs="Arial" w:ascii="Arial" w:hAnsi="Arial"/>
          <w:b/>
        </w:rPr>
        <w:t>- Hintergründ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1. Blindmachende Laserwaff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Im Rahmen der ersten Sitzungsperiode der 1. Überprüfungskonferenz zum Rahmenübereinkommen über bestimmte konventionelle Waffen von 1980 wurde im Oktober 1995 ein neues IV. Protokoll über blindmachende Laserwaffen angenom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Internationale Rotkreuz- und Rothalbmondbewegung war intensiv an seiner Vorbereitung beteiligt.</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t>Während der 25. Internationalen Rotkreuz- und Rothalbmondkonferenz im Jahre 1986 wurde von der schwedischen und schweizerischen Regierung ein Resolutionsentwurf vorgelegt, wonach Laserwaffen aufgrund ihrer Fähigkeit zur Verursachung überflüssiger Verletzungen und unnötigen Leids unrechtmäßig seien. Zwar wurde diese Resolution abgelehnt, die Aufmerksamkeit des IKRK war jedoch auf die Problematik der Laserwaffenentwicklung gelenkt worden.</w:t>
      </w:r>
    </w:p>
    <w:p>
      <w:pPr>
        <w:pStyle w:val="Normal"/>
        <w:spacing w:lineRule="auto" w:line="360"/>
        <w:jc w:val="both"/>
        <w:rPr>
          <w:rFonts w:ascii="Arial" w:hAnsi="Arial" w:cs="Arial"/>
        </w:rPr>
      </w:pPr>
      <w:r>
        <w:rPr>
          <w:rFonts w:cs="Arial" w:ascii="Arial" w:hAnsi="Arial"/>
        </w:rPr>
        <w:t>In der Folge rief es Expertenkonferenzen zusammen, die die Frage der Existenz und Wirkung von Laserwaffen untersuchten und die Anwendbarkeit humanitärvölkerrechtlicher Vorschriften prüften. Im Ergebnis wurde ein spezifisches Verbot im Rahmen des Rahmenübereinkommens über bestimmte konventionelle Waffen von 1980 vorgeschlagen, da zwar blindmachende Laserwaffen bereits aufgrund des allgemeinen Grundsatzes des Verbots von Mitteln und Methoden, die überflüssige Verletzungen und unnötiges Leiden verursachen, erfasst seien, ein spezielles Protokoll aber die Wirksamkeit  des Verbots erhöhen und sichern könne.</w:t>
      </w:r>
    </w:p>
    <w:p>
      <w:pPr>
        <w:pStyle w:val="Normal"/>
        <w:spacing w:lineRule="auto" w:line="360"/>
        <w:jc w:val="both"/>
        <w:rPr>
          <w:rFonts w:ascii="Arial" w:hAnsi="Arial" w:cs="Arial"/>
        </w:rPr>
      </w:pPr>
      <w:r>
        <w:rPr>
          <w:rFonts w:cs="Arial" w:ascii="Arial" w:hAnsi="Arial"/>
        </w:rPr>
        <w:t>In Vorbereitung der 1. Überprüfungskonferenz zum Rahmenübereinkommen, die ursprünglich nur der Revision des II. Protokolls über Landminen dienen sollte, gelang es der schwedischen Regierung auch die Möglichkeit eines neuen Protokolls über blindmachende Laserwaffen auf die Tagesordnung setzen zu lassen.</w:t>
      </w:r>
    </w:p>
    <w:p>
      <w:pPr>
        <w:pStyle w:val="Normal"/>
        <w:spacing w:lineRule="auto" w:line="360"/>
        <w:jc w:val="both"/>
        <w:rPr>
          <w:rFonts w:ascii="Arial" w:hAnsi="Arial" w:cs="Arial"/>
        </w:rPr>
      </w:pPr>
      <w:r>
        <w:rPr>
          <w:rFonts w:cs="Arial" w:ascii="Arial" w:hAnsi="Arial"/>
        </w:rPr>
        <w:t>Da Anfang 1995 noch nicht absehbar war, ob man genügend Staaten von der Notwendigkeit eines Protokolls über blindmachende Laserwaffen würde überzeugen können, begann das IKRK, sich intensiv um die Unterstützung nationaler Regierungen und Nationaler Rotkreuz- und Rothalbmondgesellschaften für das Laserwaffenverbot zu bemühen. Darüber hinaus band es insbesondere Nichtregierungsorganisationen, die sich mit medizinischen Fragen beschäftigten, und solche, die bereits in anderen Kampagnen zu Waffenverboten aktiv waren, sowie die Presse ein. In der Folge schlossen sich etwa die Weltärztevereinigung, die Weltblindenunion, die Christoffel-Blindenmission, Human Rights Watch und andere Organisationen, aber auch das Europäische Parlament, die Organisation für Afrikanische Einheit (OAU) sowie die Inter-Parlamentarische Konferenz der Aktion für das Verbot blindmachender Laserwaffen an. Human Rights Watch führte beispielsweise eine Untersuchung militärischer Lasersysteme durch und empfahl daraufhin die Einstellung aller Programme zu taktischen Laserwaffen, da diese auch als blindmachende Laserwaffen einsetzbar seien.</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Rahmen der Überprüfungskonferenz zum Rahmenübereinkommen wurde schließlich nach einiger Diskussion das Verbot blindmachender Laserwaffen als - vier Artikel umfassendes - IV. Protokoll des Rahmenübereinkommens angenommen.</w:t>
      </w:r>
    </w:p>
    <w:p>
      <w:pPr>
        <w:pStyle w:val="Normal"/>
        <w:spacing w:lineRule="auto" w:line="360"/>
        <w:jc w:val="both"/>
        <w:rPr/>
      </w:pPr>
      <w:r>
        <w:rPr>
          <w:rFonts w:cs="Arial" w:ascii="Arial" w:hAnsi="Arial"/>
        </w:rPr>
        <w:t xml:space="preserve">Nach seinem </w:t>
      </w:r>
      <w:r>
        <w:rPr>
          <w:rFonts w:cs="Arial" w:ascii="Arial" w:hAnsi="Arial"/>
          <w:b/>
        </w:rPr>
        <w:t>Artikel 1</w:t>
      </w:r>
      <w:r>
        <w:rPr>
          <w:rFonts w:cs="Arial" w:ascii="Arial" w:hAnsi="Arial"/>
        </w:rPr>
        <w:t xml:space="preserve"> ist der Gebrauch von Laserwaffen verboten, die speziell entworfen wurden, um als einzige Funktion oder als eine ihrer Funktionen im Einsatz bei einem Gegenüber permanente Blindheit hervorzurufen. Auch die Weitergabe solcher Laserwaffen ist untersagt.</w:t>
      </w:r>
    </w:p>
    <w:p>
      <w:pPr>
        <w:pStyle w:val="Normal"/>
        <w:spacing w:lineRule="auto" w:line="360"/>
        <w:jc w:val="both"/>
        <w:rPr/>
      </w:pPr>
      <w:r>
        <w:rPr>
          <w:rFonts w:cs="Arial" w:ascii="Arial" w:hAnsi="Arial"/>
        </w:rPr>
        <w:t xml:space="preserve">Gemäß </w:t>
      </w:r>
      <w:r>
        <w:rPr>
          <w:rFonts w:cs="Arial" w:ascii="Arial" w:hAnsi="Arial"/>
          <w:b/>
        </w:rPr>
        <w:t>Artikel 2</w:t>
      </w:r>
      <w:r>
        <w:rPr>
          <w:rFonts w:cs="Arial" w:ascii="Arial" w:hAnsi="Arial"/>
        </w:rPr>
        <w:t xml:space="preserve"> sollen außerdem bei der Verwendung von sonstigen Lasersystemen (d. h. solche Systeme, die nicht zum Einsatz gegen Personen gedacht sind) alle durchführbaren Vorsichtsmaßnahmen getroffen werden, um zu verhindern, dass zufällig permanente Blindheit bei Personen verursacht wird.</w:t>
      </w:r>
    </w:p>
    <w:p>
      <w:pPr>
        <w:pStyle w:val="Normal"/>
        <w:spacing w:lineRule="auto" w:line="360"/>
        <w:jc w:val="both"/>
        <w:rPr>
          <w:rFonts w:ascii="Arial" w:hAnsi="Arial" w:cs="Arial"/>
        </w:rPr>
      </w:pPr>
      <w:r>
        <w:rPr>
          <w:rFonts w:cs="Arial" w:ascii="Arial" w:hAnsi="Arial"/>
        </w:rPr>
        <w:t>Es wurde also, nach intensiver Verhandlung, nicht der Gebrauch aller Laserwaffen verboten, sondern nur solcher Laserwaffen, die speziell zur Blendung von Menschen entworfen wu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s IV. Protokoll ist am 30. Juli 1998 in Kraft getreten; mittlerweile (August 2006) hat es 83 Vertragsstaaten.</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t xml:space="preserve">Neben der Tatsache, dass mit dem IV. Protokoll (abgesehen von dem Verbot explodierender Geschosse durch die St. Petersburger Erklärung  von 1868) zum ersten Mal eine Waffe vor ihrem ersten Einsatz im Konflikt verboten wurde, ist auch der Hintergrund der zeitlich relativ kurzen aber sehr intensiven, vom IKRK vorangetriebenen Kampagne bemerkenswe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 Antipersonenminen</w:t>
      </w:r>
    </w:p>
    <w:p>
      <w:pPr>
        <w:pStyle w:val="Normal"/>
        <w:spacing w:lineRule="auto" w:line="360"/>
        <w:jc w:val="both"/>
        <w:rPr>
          <w:rFonts w:ascii="Arial" w:hAnsi="Arial" w:cs="Arial"/>
          <w:b/>
          <w:b/>
        </w:rPr>
      </w:pPr>
      <w:r>
        <w:rPr>
          <w:rFonts w:cs="Arial" w:ascii="Arial" w:hAnsi="Arial"/>
          <w:b/>
        </w:rPr>
        <w:t>2. 1. Das revidierte II. Protokoll zum Rahmenübereinkommen über bestimmte konventionelle Waffen (1980) vom 3. Mai 1996 über Minen, Sprengfallen und andere Vorrichtungen</w:t>
      </w:r>
    </w:p>
    <w:p>
      <w:pPr>
        <w:pStyle w:val="Normal"/>
        <w:spacing w:lineRule="auto" w:line="360"/>
        <w:jc w:val="both"/>
        <w:rPr/>
      </w:pPr>
      <w:r>
        <w:rPr>
          <w:rFonts w:cs="Arial" w:ascii="Arial" w:hAnsi="Arial"/>
        </w:rPr>
        <w:t>Die 1. Überprüfungskonferenz zum Rahmenübereinkommen über bestimmte konventionelle Waffen änderte in seiner zweiten Sitzungsperiode im Mai 1996 auch das II. Protokoll über Minen, Sprengfallen und ähnliche Vorrichtungen ab. Diese Revision stellte grundsätzlich eine Verbesserung des bis dahin für Minen geltenden Rechts dar, so etwa durch die ausdrückliche Ausweitung der Anwendbarkeit des Protokolls auf nicht-internationale bewaffnete Konflikte. Das Protokoll, das sich auf alle Arten von Landminen und -sprengfallen, einschließlich Anti-Panzer- und Anti-Fahrzeugminen, bezieht, bleibt jedoch weiterhin von einem absoluten Minenverbot, das neben bestimmten Gebrauchsarten auch Herstellung, Weitergabe usw. umfasst, weit entfernt.</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jc w:val="both"/>
        <w:rPr/>
      </w:pPr>
      <w:r>
        <w:rPr>
          <w:rFonts w:cs="Arial" w:ascii="Arial" w:hAnsi="Arial"/>
        </w:rPr>
        <w:t>Dieses Ergebnis der Überprüfungskonferenz erschien einer Anzahl von beteiligten Staaten</w:t>
      </w:r>
      <w:r>
        <w:rPr>
          <w:rStyle w:val="FootnoteCharacters"/>
          <w:rStyle w:val="FootnoteAnchor"/>
          <w:rFonts w:cs="Arial" w:ascii="Arial" w:hAnsi="Arial"/>
        </w:rPr>
        <w:footnoteReference w:id="6"/>
      </w:r>
      <w:r>
        <w:rPr>
          <w:rFonts w:cs="Arial" w:ascii="Arial" w:hAnsi="Arial"/>
        </w:rPr>
        <w:t xml:space="preserve"> insbesondere hinsichtlich der Antipersonenminen als unbefriedigend; zur Lösung dieser Frage sollte deshalb ein neuer Weg gesucht werden.</w:t>
      </w:r>
    </w:p>
    <w:p>
      <w:pPr>
        <w:pStyle w:val="Normal"/>
        <w:spacing w:lineRule="auto" w:line="360"/>
        <w:jc w:val="both"/>
        <w:rPr>
          <w:rFonts w:ascii="Arial" w:hAnsi="Arial" w:cs="Arial"/>
        </w:rPr>
      </w:pPr>
      <w:r>
        <w:rPr>
          <w:rFonts w:cs="Arial" w:ascii="Arial" w:hAnsi="Arial"/>
          <w:b/>
        </w:rPr>
        <w:t>2. 2. Übereinkommen über das Verbot des Einsatzes, der Lagerung, der Herstellung und der Weitergabe von Antipersonenminen und über deren Vernichtung („Ottawa-Vertrag“) vom 18. September 1997</w:t>
      </w:r>
    </w:p>
    <w:p>
      <w:pPr>
        <w:pStyle w:val="Normal"/>
        <w:spacing w:lineRule="auto" w:line="360"/>
        <w:jc w:val="both"/>
        <w:rPr/>
      </w:pPr>
      <w:r>
        <w:rPr>
          <w:rFonts w:cs="Arial" w:ascii="Arial" w:hAnsi="Arial"/>
        </w:rPr>
        <w:t>In der Folge kam es daher auf Einladung der kanadischen Regierung schon im Oktober 1996 zu einer ersten Konferenz mit dem Ziel eines globalen Verbots von Antipersonenminen.</w:t>
      </w:r>
      <w:r>
        <w:rPr>
          <w:rStyle w:val="FootnoteCharacters"/>
          <w:rStyle w:val="FootnoteAnchor"/>
          <w:rFonts w:cs="Arial" w:ascii="Arial" w:hAnsi="Arial"/>
        </w:rPr>
        <w:footnoteReference w:id="7"/>
      </w:r>
      <w:r>
        <w:rPr>
          <w:rFonts w:cs="Arial" w:ascii="Arial" w:hAnsi="Arial"/>
        </w:rPr>
        <w:t xml:space="preserve"> Am Ende dieser Konferenz forderte der kanadische Außenminister die versammelten Staaten auf, noch vor Ende 1997 einen entsprechenden Vertrag anzunehmen, ein Vorschlag der vom Präsidenten des IKRK, dem UN-Generalsekretär und der „Internationalen Kampagne zum Bann von Landminen“ sofort unterstützt wurde.</w:t>
      </w:r>
    </w:p>
    <w:p>
      <w:pPr>
        <w:pStyle w:val="Normal"/>
        <w:spacing w:lineRule="auto" w:line="360"/>
        <w:jc w:val="both"/>
        <w:rPr>
          <w:rFonts w:ascii="Arial" w:hAnsi="Arial" w:cs="Arial"/>
        </w:rPr>
      </w:pPr>
      <w:r>
        <w:rPr>
          <w:rFonts w:cs="Arial" w:ascii="Arial" w:hAnsi="Arial"/>
        </w:rPr>
        <w:t>Und in der Tat zirkulierte die österreichische Regierung schon wenig später einen ersten Vertragsentwurf. Im Dezember 1996 verabschiedete die UN-Generalversammlung eine Resolution, wonach alle Staaten aufgefordert wurden, mit aller Kraft ein rechtlich verbindliches Verbot aller Antipersonenminen herbeizuführen.</w:t>
      </w:r>
    </w:p>
    <w:p>
      <w:pPr>
        <w:pStyle w:val="Normal"/>
        <w:spacing w:lineRule="auto" w:line="360"/>
        <w:jc w:val="both"/>
        <w:rPr>
          <w:rFonts w:ascii="Arial" w:hAnsi="Arial" w:cs="Arial"/>
        </w:rPr>
      </w:pPr>
      <w:r>
        <w:rPr>
          <w:rFonts w:cs="Arial" w:ascii="Arial" w:hAnsi="Arial"/>
        </w:rPr>
        <w:t>Nach einem ersten Beratungstreffen in Wien im Februar 1997 legte die österreichische Regierung im März 1997 eine revidierte Fassung ihres ersten Entwurfs vor. Im April 1997 fand in Bonn ein Expertentreffen zur Frage der Verifikation des geplanten Abkommens statt.</w:t>
      </w:r>
    </w:p>
    <w:p>
      <w:pPr>
        <w:pStyle w:val="Normal"/>
        <w:spacing w:lineRule="auto" w:line="360"/>
        <w:jc w:val="both"/>
        <w:rPr/>
      </w:pPr>
      <w:r>
        <w:rPr>
          <w:rFonts w:cs="Arial" w:ascii="Arial" w:hAnsi="Arial"/>
        </w:rPr>
        <w:t xml:space="preserve">Nach der offiziellen Nachfolgekonferenz der Ottawa-Konferenz in Brüssel im Juni 1997 kamen die Staatenvertreter - mit den Vereinten Nationen, dem IKRK, der Internationalen Föderation der Rotkreuz- und Rothalbmondgesellschaften und der „Internationalen Kampagne zum Bann von Landminen“ als Beobachter - schließlich im September 1997 in Oslo zusammen, wo sie am 17. September den Text des </w:t>
      </w:r>
      <w:r>
        <w:rPr>
          <w:rFonts w:cs="Arial" w:ascii="Arial" w:hAnsi="Arial"/>
          <w:b/>
        </w:rPr>
        <w:t xml:space="preserve">Übereinkommens über das Verbot des Einsatzes, der Lagerung, der Herstellung und der Weitergabe von Antipersonenminen und über deren Vernichtung </w:t>
      </w:r>
      <w:r>
        <w:rPr>
          <w:rFonts w:cs="Arial" w:ascii="Arial" w:hAnsi="Arial"/>
        </w:rPr>
        <w:t>annahmen. Zur Unterzeichnung des Übereinkommens kamen im Dezember 1997 121 Staatenvertreter in Ottawa zusammen. Bereits am 1. März 1999 ist es in Kraft getret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ut Präambel ist der Ottawa-Vertrag auf den Unterscheidungsgrundsatz, den Grundsatz der eingeschränkten Wahl der Mittel und Methoden der Kriegsführung und auf das Verbot der Zufügung überflüssiger Verletzungen und unnötigen Leidens gestütz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ertragsstaaten dürfen daher gemäß </w:t>
      </w:r>
      <w:r>
        <w:rPr>
          <w:rFonts w:cs="Arial" w:ascii="Arial" w:hAnsi="Arial"/>
          <w:b/>
        </w:rPr>
        <w:t>Artikel 1</w:t>
      </w:r>
      <w:r>
        <w:rPr>
          <w:rFonts w:cs="Arial" w:ascii="Arial" w:hAnsi="Arial"/>
        </w:rPr>
        <w:t xml:space="preserve"> Antipersonenminen weder einsetzen, entwickeln, herstellen, auf andere Weise erwerben, lagern, zurückbehalten, an irgend jemand anderen weitergeben oder irgend jemandem bei solchen Handlungen helfen. Existierende Antipersonenminen im Hoheitsgebiet oder der Gewalt der Vertragsstaaten, ob gelagert oder im Gebiet verlegt, müssen vernichtet werden. Lediglich ein kleiner Anteil dieser Minen darf für Zwecke wie das Training von Minenräumern behalten werden.</w:t>
      </w:r>
    </w:p>
    <w:p>
      <w:pPr>
        <w:pStyle w:val="Normal"/>
        <w:spacing w:lineRule="auto" w:line="360"/>
        <w:jc w:val="both"/>
        <w:rPr/>
      </w:pPr>
      <w:r>
        <w:rPr>
          <w:rFonts w:cs="Arial" w:ascii="Arial" w:hAnsi="Arial"/>
        </w:rPr>
        <w:t xml:space="preserve">Unter Antipersonenminen versteht man laut </w:t>
      </w:r>
      <w:r>
        <w:rPr>
          <w:rFonts w:cs="Arial" w:ascii="Arial" w:hAnsi="Arial"/>
          <w:b/>
        </w:rPr>
        <w:t>Artikel 2 Absatz 1</w:t>
      </w:r>
      <w:r>
        <w:rPr>
          <w:rFonts w:cs="Arial" w:ascii="Arial" w:hAnsi="Arial"/>
        </w:rPr>
        <w:t xml:space="preserve"> Minen, die bestimmt sind, durch die Gegenwart, Nähe oder Berührung einer Person zur Explosion gebracht zu werden, und die eine oder mehrere Personen kampfunfähig machen, verletzen oder töten. Anti-Panzer-Minen oder Anti-Fahrzeugminen sind von diesem Übereinkommen nicht erfasst, insoweit bleibt es aber selbstverständlich bei der Anwendbarkeit des (revidierten) Protokolls II zum Rahmenübereinkommen über bestimmte konventionelle Waffen. Auch Aufhebesperren an sich sowie manuell zu zündende Minen sind nicht erfasst.</w:t>
      </w:r>
    </w:p>
    <w:p>
      <w:pPr>
        <w:pStyle w:val="Normal"/>
        <w:spacing w:lineRule="auto" w:line="360"/>
        <w:jc w:val="both"/>
        <w:rPr/>
      </w:pPr>
      <w:r>
        <w:rPr>
          <w:rFonts w:cs="Arial" w:ascii="Arial" w:hAnsi="Arial"/>
        </w:rPr>
        <w:t xml:space="preserve">Gelagerte Antipersonenminen müssen innerhalb von vier Jahren nach Inkrafttreten des Ottawa-Vertrags für den jeweiligen Staat vernichtet werden, </w:t>
      </w:r>
      <w:r>
        <w:rPr>
          <w:rFonts w:cs="Arial" w:ascii="Arial" w:hAnsi="Arial"/>
          <w:b/>
        </w:rPr>
        <w:t>Artikel 4</w:t>
      </w:r>
      <w:r>
        <w:rPr>
          <w:rFonts w:cs="Arial" w:ascii="Arial" w:hAnsi="Arial"/>
        </w:rPr>
        <w:t xml:space="preserve">. Verlegte Antipersonenminen müssen innerhalb von zehn Jahren zerstört werden; in der Zwischenzeit müssen alle Möglichkeiten zur Identifikation, Markierung, Überwachung und Abzäunung von Minengebieten unternommen werden; die Frist kann bei Schwierigkeiten mit der Vernichtung der Minen auf Bitte des betreffenden Staates durch das Treffen der Vertragsstaaten oder eine Überprüfungskonferenz um bis zu zehn Jahre verlängert werden, </w:t>
      </w:r>
      <w:r>
        <w:rPr>
          <w:rFonts w:cs="Arial" w:ascii="Arial" w:hAnsi="Arial"/>
          <w:b/>
        </w:rPr>
        <w:t>Artikel 5</w:t>
      </w:r>
      <w:r>
        <w:rPr>
          <w:rFonts w:cs="Arial" w:ascii="Arial" w:hAnsi="Arial"/>
        </w:rPr>
        <w:t>.</w:t>
      </w:r>
    </w:p>
    <w:p>
      <w:pPr>
        <w:pStyle w:val="Normal"/>
        <w:spacing w:lineRule="auto" w:line="360"/>
        <w:jc w:val="both"/>
        <w:rPr>
          <w:rFonts w:ascii="Arial" w:hAnsi="Arial" w:cs="Arial"/>
        </w:rPr>
      </w:pPr>
      <w:r>
        <w:rPr>
          <w:rFonts w:cs="Arial" w:ascii="Arial" w:hAnsi="Arial"/>
        </w:rPr>
        <w:t xml:space="preserve">Jeder Vertragsstaat hat das Recht, bei der Umsetzung des Ottawa-Vertrags soweit machbar die Hilfe der anderen Vertragsstaaten zu erbitten und zu erhalten; außerdem sind Vertragsstaaten, sofern dazu in der Lage, zur Durchführung von u. a. Rehabilitations- und Gefahrensaufklärungsmaßnahmen verpflichtet. Dabei kann ausdrücklich auch die Hilfe z. B. der Vereinten Nationen, des IKRK, der Rotkreuz- und Rothalbmondgesellschaften oder ihrer Föderation in Anspruch genommen werden, </w:t>
      </w:r>
      <w:r>
        <w:rPr>
          <w:rFonts w:cs="Arial" w:ascii="Arial" w:hAnsi="Arial"/>
          <w:b/>
        </w:rPr>
        <w:t>Artikel 6.</w:t>
      </w:r>
    </w:p>
    <w:p>
      <w:pPr>
        <w:pStyle w:val="Normal"/>
        <w:spacing w:lineRule="auto" w:line="360"/>
        <w:jc w:val="both"/>
        <w:rPr>
          <w:rFonts w:ascii="Arial" w:hAnsi="Arial" w:cs="Arial"/>
        </w:rPr>
      </w:pPr>
      <w:r>
        <w:rPr>
          <w:rFonts w:cs="Arial" w:ascii="Arial" w:hAnsi="Arial"/>
        </w:rPr>
        <w:t xml:space="preserve">Insbesondere durch jährliche Berichte der Vertragsstaaten an den UN-Generalsekretär über den Stand der Umsetzung des Ottawa-Vertrags soll Transparenz geschaffen werden, </w:t>
      </w:r>
      <w:r>
        <w:rPr>
          <w:rFonts w:cs="Arial" w:ascii="Arial" w:hAnsi="Arial"/>
          <w:b/>
        </w:rPr>
        <w:t>Artikel 7.</w:t>
      </w:r>
    </w:p>
    <w:p>
      <w:pPr>
        <w:pStyle w:val="Normal"/>
        <w:spacing w:lineRule="auto" w:line="360"/>
        <w:jc w:val="both"/>
        <w:rPr>
          <w:rFonts w:ascii="Arial" w:hAnsi="Arial" w:cs="Arial"/>
        </w:rPr>
      </w:pPr>
      <w:r>
        <w:rPr>
          <w:rFonts w:cs="Arial" w:ascii="Arial" w:hAnsi="Arial"/>
        </w:rPr>
        <w:t>Wird von einem Vertragsstaat die Klarstellung und Lösung von Fragen, die sich auf die Umsetzung des Vertrags beziehen, gewünscht, kann jeder der anderen Vertragsstaaten über den UN-Generalsekretär ein entsprechendes Ersuchen an diesen Staat richten. Gibt der ersuchte Staat nicht innerhalb von 28 Tagen die erwünschten Informationen, oder sind diese unbefriedigend, kann über ein Treffen der Vertragsstaaten eine fact-finding-mission in das Gebiet des Staates gesendet werden; abhängig von deren Bericht ist dann u. U. die Einleitung von Maßnahmen im Einklang mit der UN-Charta mögl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3. Kleinwaffen und Leichtwaff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Gegenstand einer Kampagne auch der Internationalen Rotkreuz- und Rothalbmondbewegung sind seit einiger Zeit Kleinwaffen und Leichtwaffen. Eine allgemein international anerkannte Definition dieser Waffen gibt es nicht.</w:t>
      </w:r>
    </w:p>
    <w:p>
      <w:pPr>
        <w:pStyle w:val="Normal"/>
        <w:spacing w:lineRule="auto" w:line="360"/>
        <w:jc w:val="both"/>
        <w:rPr/>
      </w:pPr>
      <w:r>
        <w:rPr>
          <w:rFonts w:cs="Arial" w:ascii="Arial" w:hAnsi="Arial"/>
        </w:rPr>
        <w:t xml:space="preserve">Gängigerweise versteht man unter </w:t>
      </w:r>
      <w:r>
        <w:rPr>
          <w:rFonts w:cs="Arial" w:ascii="Arial" w:hAnsi="Arial"/>
          <w:b/>
        </w:rPr>
        <w:t>Kleinwaffen</w:t>
      </w:r>
      <w:r>
        <w:rPr>
          <w:rFonts w:cs="Arial" w:ascii="Arial" w:hAnsi="Arial"/>
        </w:rPr>
        <w:t xml:space="preserve"> Waffen, die von einer Person gehandhabt werden, z. B. Sturmgewehre, Maschinengewehre und Maschinenpistolen, aber auch kommerzielle Schusswaffen wie Handwaffen und Jagdgewehre.</w:t>
      </w:r>
    </w:p>
    <w:p>
      <w:pPr>
        <w:pStyle w:val="Normal"/>
        <w:spacing w:lineRule="auto" w:line="360"/>
        <w:jc w:val="both"/>
        <w:rPr/>
      </w:pPr>
      <w:r>
        <w:rPr>
          <w:rFonts w:cs="Arial" w:ascii="Arial" w:hAnsi="Arial"/>
        </w:rPr>
        <w:t xml:space="preserve">Mit </w:t>
      </w:r>
      <w:r>
        <w:rPr>
          <w:rFonts w:cs="Arial" w:ascii="Arial" w:hAnsi="Arial"/>
          <w:b/>
        </w:rPr>
        <w:t>Leichtwaffen</w:t>
      </w:r>
      <w:r>
        <w:rPr>
          <w:rFonts w:cs="Arial" w:ascii="Arial" w:hAnsi="Arial"/>
        </w:rPr>
        <w:t xml:space="preserve"> sind i.d.R. tragbare Waffen gemeint, die für die gemeinsame Nutzung durch mehrere Personen gedacht sind, wie z.B. schwere oder fixierte Granatenabschussgeräte, tragbare Luftabwehrwaffen und Panzerabwehrwaffen sowie Mörse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Problematik dieser Waffen liegt u. a. in ihrer heutigen einfachen </w:t>
      </w:r>
      <w:r>
        <w:rPr>
          <w:rFonts w:cs="Arial" w:ascii="Arial" w:hAnsi="Arial"/>
          <w:b/>
        </w:rPr>
        <w:t>Verfügbarkeit</w:t>
      </w:r>
      <w:r>
        <w:rPr>
          <w:rFonts w:cs="Arial" w:ascii="Arial" w:hAnsi="Arial"/>
        </w:rPr>
        <w:t xml:space="preserve"> (etwa in vielen ehemaligen oder anhaltenden Krisengebieten), ihrem geringen Preis, der Einfachheit ihrer Benutzung, ihrer tödlichen Wirkung, ihrer Transportfähigkeit und ihrer langen Lebensdauer begründet. Es wird geschätzt, dass heute über 600 Millionen solcher Waffen im Umlauf sind. Nicht einmal zu einem Drittel befinden sie sich in den Händen von Militär-, Polizei-, Zoll- oder Grenzschutzeinheiten; der überwiegende Teil befindet sich vielmehr im Besitz von nicht-staatlichen Gruppen wie Sicherheits- und Wachdiensten oder Sportschützen, insbesondere aber auch von nicht-staatlichen Akteuren bewaffneter Konflikte, wie z. B. Aufständisch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or diesem Hintergrund sind Kleinwaffen und Leichtwaffen zu einer täglichen Bedrohung in vielen Gebieten der Welt geworden.</w:t>
      </w:r>
    </w:p>
    <w:p>
      <w:pPr>
        <w:pStyle w:val="Normal"/>
        <w:spacing w:lineRule="auto" w:line="360"/>
        <w:jc w:val="both"/>
        <w:rPr>
          <w:rFonts w:ascii="Arial" w:hAnsi="Arial" w:cs="Arial"/>
        </w:rPr>
      </w:pPr>
      <w:r>
        <w:rPr>
          <w:rFonts w:cs="Arial" w:ascii="Arial" w:hAnsi="Arial"/>
        </w:rPr>
        <w:t>So wurde durch das IKRK 1999 in einer Studie („Arms availability and the situation of civilians in armed conflict“) festgestellt, dass durch die Verbreitung der Waffen</w:t>
      </w:r>
    </w:p>
    <w:p>
      <w:pPr>
        <w:pStyle w:val="FormatvorlageH"/>
        <w:numPr>
          <w:ilvl w:val="0"/>
          <w:numId w:val="1"/>
        </w:numPr>
        <w:spacing w:lineRule="auto" w:line="360"/>
        <w:jc w:val="both"/>
        <w:rPr>
          <w:rFonts w:ascii="Arial" w:hAnsi="Arial" w:cs="Arial"/>
        </w:rPr>
      </w:pPr>
      <w:r>
        <w:rPr>
          <w:rFonts w:cs="Arial" w:ascii="Arial" w:hAnsi="Arial"/>
        </w:rPr>
        <w:t>Verletzungen des humanitären Völkerrechts gefördert werden,</w:t>
      </w:r>
    </w:p>
    <w:p>
      <w:pPr>
        <w:pStyle w:val="FormatvorlageH"/>
        <w:numPr>
          <w:ilvl w:val="0"/>
          <w:numId w:val="1"/>
        </w:numPr>
        <w:spacing w:lineRule="auto" w:line="360"/>
        <w:jc w:val="both"/>
        <w:rPr>
          <w:rFonts w:ascii="Arial" w:hAnsi="Arial" w:cs="Arial"/>
        </w:rPr>
      </w:pPr>
      <w:r>
        <w:rPr>
          <w:rFonts w:cs="Arial" w:ascii="Arial" w:hAnsi="Arial"/>
        </w:rPr>
        <w:t>das Leiden der Zivilpersonen verstärkt wird,</w:t>
      </w:r>
    </w:p>
    <w:p>
      <w:pPr>
        <w:pStyle w:val="FormatvorlageH"/>
        <w:numPr>
          <w:ilvl w:val="0"/>
          <w:numId w:val="1"/>
        </w:numPr>
        <w:spacing w:lineRule="auto" w:line="360"/>
        <w:jc w:val="both"/>
        <w:rPr>
          <w:rFonts w:ascii="Arial" w:hAnsi="Arial" w:cs="Arial"/>
        </w:rPr>
      </w:pPr>
      <w:r>
        <w:rPr>
          <w:rFonts w:cs="Arial" w:ascii="Arial" w:hAnsi="Arial"/>
        </w:rPr>
        <w:t>Hilfe für Opfer erschwert wird,</w:t>
      </w:r>
    </w:p>
    <w:p>
      <w:pPr>
        <w:pStyle w:val="FormatvorlageH"/>
        <w:numPr>
          <w:ilvl w:val="0"/>
          <w:numId w:val="1"/>
        </w:numPr>
        <w:spacing w:lineRule="auto" w:line="360"/>
        <w:jc w:val="both"/>
        <w:rPr>
          <w:rFonts w:ascii="Arial" w:hAnsi="Arial" w:cs="Arial"/>
        </w:rPr>
      </w:pPr>
      <w:r>
        <w:rPr>
          <w:rFonts w:cs="Arial" w:ascii="Arial" w:hAnsi="Arial"/>
        </w:rPr>
        <w:t>die tödlichen Folgen und die Dauer bewaffneter Konflikte vermehrt und</w:t>
      </w:r>
    </w:p>
    <w:p>
      <w:pPr>
        <w:pStyle w:val="FormatvorlageH"/>
        <w:numPr>
          <w:ilvl w:val="0"/>
          <w:numId w:val="1"/>
        </w:numPr>
        <w:spacing w:lineRule="auto" w:line="360"/>
        <w:jc w:val="both"/>
        <w:rPr>
          <w:rFonts w:ascii="Arial" w:hAnsi="Arial" w:cs="Arial"/>
        </w:rPr>
      </w:pPr>
      <w:r>
        <w:rPr>
          <w:rFonts w:cs="Arial" w:ascii="Arial" w:hAnsi="Arial"/>
        </w:rPr>
        <w:t>Wiederaufbau und Versöhnung gehindert werd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Die indirekten gesellschaftlichen Auswirkungen der Kleinwaffenverbreitung sind weit reichend. So werden u. a.</w:t>
      </w:r>
    </w:p>
    <w:p>
      <w:pPr>
        <w:pStyle w:val="FormatvorlageH"/>
        <w:numPr>
          <w:ilvl w:val="0"/>
          <w:numId w:val="1"/>
        </w:numPr>
        <w:spacing w:lineRule="auto" w:line="360"/>
        <w:jc w:val="both"/>
        <w:rPr>
          <w:rFonts w:ascii="Arial" w:hAnsi="Arial" w:cs="Arial"/>
        </w:rPr>
      </w:pPr>
      <w:r>
        <w:rPr>
          <w:rFonts w:cs="Arial" w:ascii="Arial" w:hAnsi="Arial"/>
        </w:rPr>
        <w:t>Millionen von Menschen zur Flucht veranlasst,</w:t>
      </w:r>
    </w:p>
    <w:p>
      <w:pPr>
        <w:pStyle w:val="FormatvorlageH"/>
        <w:numPr>
          <w:ilvl w:val="0"/>
          <w:numId w:val="1"/>
        </w:numPr>
        <w:spacing w:lineRule="auto" w:line="360"/>
        <w:jc w:val="both"/>
        <w:rPr>
          <w:rFonts w:ascii="Arial" w:hAnsi="Arial" w:cs="Arial"/>
        </w:rPr>
      </w:pPr>
      <w:r>
        <w:rPr>
          <w:rFonts w:cs="Arial" w:ascii="Arial" w:hAnsi="Arial"/>
        </w:rPr>
        <w:t>Wirtschaft und Landwirtschaft behindert,</w:t>
      </w:r>
    </w:p>
    <w:p>
      <w:pPr>
        <w:pStyle w:val="FormatvorlageH"/>
        <w:numPr>
          <w:ilvl w:val="0"/>
          <w:numId w:val="1"/>
        </w:numPr>
        <w:spacing w:lineRule="auto" w:line="360"/>
        <w:jc w:val="both"/>
        <w:rPr>
          <w:rFonts w:ascii="Arial" w:hAnsi="Arial" w:cs="Arial"/>
        </w:rPr>
      </w:pPr>
      <w:r>
        <w:rPr>
          <w:rFonts w:cs="Arial" w:ascii="Arial" w:hAnsi="Arial"/>
        </w:rPr>
        <w:t>die Lebensmittelversorgung gefährdet</w:t>
      </w:r>
    </w:p>
    <w:p>
      <w:pPr>
        <w:pStyle w:val="FormatvorlageH"/>
        <w:numPr>
          <w:ilvl w:val="0"/>
          <w:numId w:val="1"/>
        </w:numPr>
        <w:spacing w:lineRule="auto" w:line="360"/>
        <w:jc w:val="both"/>
        <w:rPr/>
      </w:pPr>
      <w:r>
        <w:rPr>
          <w:rFonts w:cs="Arial" w:ascii="Arial" w:hAnsi="Arial"/>
        </w:rPr>
        <w:t>sowie der Zugang zu Gesundheitsdiensten und Ausbildungsstätten versperrt.</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Versuche der Handhabung des Waffenproblems werden dadurch erschwert, dass es keine genauen Verzeichnisse gibt; dies gilt insbesondere angesichts der Unmenge an illegalen Waffen. Auch muss darauf hingewiesen werden, dass mit dem Handel von Kleinwaffen und Leichtwaffen weltweit jährlich 4 Milliarden US Dollar umgesetzt werden; dazu kommt der Handel auf dem Schwarzmarkt mit geschätzt einer weiteren Milliarde US Dollar Umsatz.</w:t>
      </w:r>
    </w:p>
    <w:p>
      <w:pPr>
        <w:pStyle w:val="FormatvorlageH"/>
        <w:numPr>
          <w:ilvl w:val="0"/>
          <w:numId w:val="0"/>
        </w:numPr>
        <w:spacing w:lineRule="auto" w:line="360"/>
        <w:ind w:left="720" w:hanging="72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Im gegenwärtigen Recht gibt es kaum Vorschriften zu Kleinwaffen und Leichtwaffen. Als rechtlich verbindliches Instrument ist hier auf das „Protokoll gegen die rechtswidrige Herstellung von und den rechtswidrigen Handel mit Schusswaffen, ihren Teilen, Bestandteilen und ihrer Munition“ hinzuweisen, das am 3. Juli 2005 in Kraft getreten ist.</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rFonts w:ascii="Arial" w:hAnsi="Arial" w:cs="Arial"/>
        </w:rPr>
      </w:pPr>
      <w:r>
        <w:rPr>
          <w:rFonts w:cs="Arial" w:ascii="Arial" w:hAnsi="Arial"/>
        </w:rPr>
        <w:t>Da Kleinwaffen und Leichtwaffen aufgrund ihrer legalen Anwendungssituationen etwa durch die Streitkräfte und Polizeikräfte aber nicht Gegenstand eines absoluten Verbots gemacht werden können, kann eine Lösung nur über Maßnahmen gelingen, die die unkontrollierte Verbreitung dieser Waffen verhinder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So veranstalteten die </w:t>
      </w:r>
      <w:r>
        <w:rPr>
          <w:rFonts w:cs="Arial" w:ascii="Arial" w:hAnsi="Arial"/>
          <w:b/>
        </w:rPr>
        <w:t>Vereinten Nationen</w:t>
      </w:r>
      <w:r>
        <w:rPr>
          <w:rFonts w:cs="Arial" w:ascii="Arial" w:hAnsi="Arial"/>
        </w:rPr>
        <w:t xml:space="preserve"> im Jahr </w:t>
      </w:r>
      <w:r>
        <w:rPr>
          <w:rFonts w:cs="Arial" w:ascii="Arial" w:hAnsi="Arial"/>
          <w:b/>
        </w:rPr>
        <w:t>2001</w:t>
      </w:r>
      <w:r>
        <w:rPr>
          <w:rFonts w:cs="Arial" w:ascii="Arial" w:hAnsi="Arial"/>
        </w:rPr>
        <w:t xml:space="preserve"> eine globale Konferenz zum unerlaubten Handel mit Kleinwaffen und leichten Waffen. Diese Konferenz nahm einstimmig ein </w:t>
      </w:r>
      <w:r>
        <w:rPr>
          <w:rFonts w:cs="Arial" w:ascii="Arial" w:hAnsi="Arial"/>
          <w:b/>
        </w:rPr>
        <w:t>Aktionsprogramm zur Vorbeugung, Bekämpfung und Ausrottung des unerlaubten Handels mit Kleinwaffen und leichten Waffen in all seinen Formen</w:t>
      </w:r>
      <w:r>
        <w:rPr>
          <w:rFonts w:cs="Arial" w:ascii="Arial" w:hAnsi="Arial"/>
        </w:rPr>
        <w:t xml:space="preserve"> an. Dieses stellt zwar kein rechtlich verbindliches internationales Abkommen dar, ermutigt Staaten aber, Maßnahmen für eine bessere Kontrolle zu ergreifen. So etwa durch</w:t>
      </w:r>
    </w:p>
    <w:p>
      <w:pPr>
        <w:pStyle w:val="FormatvorlageH"/>
        <w:numPr>
          <w:ilvl w:val="0"/>
          <w:numId w:val="1"/>
        </w:numPr>
        <w:spacing w:lineRule="auto" w:line="360"/>
        <w:jc w:val="both"/>
        <w:rPr>
          <w:rFonts w:ascii="Arial" w:hAnsi="Arial" w:cs="Arial"/>
        </w:rPr>
      </w:pPr>
      <w:r>
        <w:rPr>
          <w:rFonts w:cs="Arial" w:ascii="Arial" w:hAnsi="Arial"/>
        </w:rPr>
        <w:t>adäquate nationale Kontrollen von Waffenproduktion und -handel,</w:t>
      </w:r>
    </w:p>
    <w:p>
      <w:pPr>
        <w:pStyle w:val="FormatvorlageH"/>
        <w:numPr>
          <w:ilvl w:val="0"/>
          <w:numId w:val="1"/>
        </w:numPr>
        <w:spacing w:lineRule="auto" w:line="360"/>
        <w:jc w:val="both"/>
        <w:rPr>
          <w:rFonts w:ascii="Arial" w:hAnsi="Arial" w:cs="Arial"/>
        </w:rPr>
      </w:pPr>
      <w:r>
        <w:rPr>
          <w:rFonts w:cs="Arial" w:ascii="Arial" w:hAnsi="Arial"/>
        </w:rPr>
        <w:t>Gesetze gegen Waffenzwischenhandel,</w:t>
      </w:r>
    </w:p>
    <w:p>
      <w:pPr>
        <w:pStyle w:val="FormatvorlageH"/>
        <w:numPr>
          <w:ilvl w:val="0"/>
          <w:numId w:val="1"/>
        </w:numPr>
        <w:spacing w:lineRule="auto" w:line="360"/>
        <w:jc w:val="both"/>
        <w:rPr>
          <w:rFonts w:ascii="Arial" w:hAnsi="Arial" w:cs="Arial"/>
        </w:rPr>
      </w:pPr>
      <w:r>
        <w:rPr>
          <w:rFonts w:cs="Arial" w:ascii="Arial" w:hAnsi="Arial"/>
        </w:rPr>
        <w:t>die Verwaltung und Sicherheit nationaler Waffenlager,</w:t>
      </w:r>
    </w:p>
    <w:p>
      <w:pPr>
        <w:pStyle w:val="FormatvorlageH"/>
        <w:numPr>
          <w:ilvl w:val="0"/>
          <w:numId w:val="1"/>
        </w:numPr>
        <w:spacing w:lineRule="auto" w:line="360"/>
        <w:jc w:val="both"/>
        <w:rPr>
          <w:rFonts w:ascii="Arial" w:hAnsi="Arial" w:cs="Arial"/>
        </w:rPr>
      </w:pPr>
      <w:r>
        <w:rPr>
          <w:rFonts w:cs="Arial" w:ascii="Arial" w:hAnsi="Arial"/>
        </w:rPr>
        <w:t>Entwaffnungs-, Demobilisierungs-, Reintegrationsprogramme in Nach-Konflikt-Situationen, insbesondere durch das Einsammeln und Zerstören von Waff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Entsprechend erklärten die </w:t>
      </w:r>
      <w:r>
        <w:rPr>
          <w:rFonts w:cs="Arial" w:ascii="Arial" w:hAnsi="Arial"/>
          <w:b/>
        </w:rPr>
        <w:t xml:space="preserve">27. und 28. Internationale Rotkreuz- und Rothalbmondkonferenzen </w:t>
      </w:r>
      <w:r>
        <w:rPr>
          <w:rFonts w:cs="Arial" w:ascii="Arial" w:hAnsi="Arial"/>
        </w:rPr>
        <w:t>in den Jahren 1999 und 2003, dass schon aufgrund Artikel 1 der Genfer Abkommen, der die Vertragsstaaten u. a. zur Sicherung der Achtung des humanitären Völkerrechts verpflichtet, alle Staaten die Verantwortung trifft, sicherzustellen, dass Transfers von Kleinwaffen und leichten Waffen nicht in den Händen von Empfängern enden, die humanitäres Völkerrecht verletzen.</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Im Jahr </w:t>
      </w:r>
      <w:r>
        <w:rPr>
          <w:rFonts w:cs="Arial" w:ascii="Arial" w:hAnsi="Arial"/>
          <w:b/>
        </w:rPr>
        <w:t>2005</w:t>
      </w:r>
      <w:r>
        <w:rPr>
          <w:rFonts w:cs="Arial" w:ascii="Arial" w:hAnsi="Arial"/>
        </w:rPr>
        <w:t xml:space="preserve"> verabschiedete die </w:t>
      </w:r>
      <w:r>
        <w:rPr>
          <w:rFonts w:cs="Arial" w:ascii="Arial" w:hAnsi="Arial"/>
          <w:b/>
        </w:rPr>
        <w:t xml:space="preserve">UN-Generalversammlung </w:t>
      </w:r>
      <w:r>
        <w:rPr>
          <w:rFonts w:cs="Arial" w:ascii="Arial" w:hAnsi="Arial"/>
        </w:rPr>
        <w:t xml:space="preserve">eine - rechtlich nicht bindende - </w:t>
      </w:r>
      <w:r>
        <w:rPr>
          <w:rFonts w:cs="Arial" w:ascii="Arial" w:hAnsi="Arial"/>
          <w:b/>
        </w:rPr>
        <w:t>Resolution zur Kennzeichnung und Nachverfolgbarkeit von Waffen</w:t>
      </w:r>
      <w:r>
        <w:rPr>
          <w:rFonts w:cs="Arial" w:ascii="Arial" w:hAnsi="Arial"/>
        </w:rPr>
        <w:t>. Die Annahme eines verbindlichen Abkommens zu diesem Aspekt der Kleinwaffenproblematik zu fördern, ist eines der Anliegen auch des IKRK.</w:t>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FormatvorlageH"/>
        <w:numPr>
          <w:ilvl w:val="0"/>
          <w:numId w:val="0"/>
        </w:numPr>
        <w:spacing w:lineRule="auto" w:line="360"/>
        <w:ind w:left="0" w:hanging="0"/>
        <w:jc w:val="both"/>
        <w:rPr/>
      </w:pPr>
      <w:r>
        <w:rPr>
          <w:rFonts w:cs="Arial" w:ascii="Arial" w:hAnsi="Arial"/>
        </w:rPr>
        <w:t xml:space="preserve">Vom 26. Juni - 7. Juli </w:t>
      </w:r>
      <w:r>
        <w:rPr>
          <w:rFonts w:cs="Arial" w:ascii="Arial" w:hAnsi="Arial"/>
          <w:b/>
        </w:rPr>
        <w:t>2006</w:t>
      </w:r>
      <w:r>
        <w:rPr>
          <w:rFonts w:cs="Arial" w:ascii="Arial" w:hAnsi="Arial"/>
        </w:rPr>
        <w:t xml:space="preserve"> fand in New York die </w:t>
      </w:r>
      <w:r>
        <w:rPr>
          <w:rFonts w:cs="Arial" w:ascii="Arial" w:hAnsi="Arial"/>
          <w:b/>
        </w:rPr>
        <w:t>erste Überprüfungskonferenz zum Aktionsprogramm von 2001</w:t>
      </w:r>
      <w:r>
        <w:rPr>
          <w:rFonts w:cs="Arial" w:ascii="Arial" w:hAnsi="Arial"/>
        </w:rPr>
        <w:t xml:space="preserve"> statt, die jedoch keine neuen Ergebnisse gebracht hat.</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8.2. Infoblatt1-Waffenverbote.do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Zum Folgenden s. auch: L. Doswald-Beck, New Protocol on blinding laser weapons, International Review of the Red Cross, Nr. 312, 1996, S. 272-299; der Aufsatz ist auf der website des IKRK , </w:t>
      </w:r>
      <w:hyperlink r:id="rId1">
        <w:r>
          <w:rPr>
            <w:rStyle w:val="InternetLink"/>
            <w:rFonts w:cs="Arial" w:ascii="Arial" w:hAnsi="Arial"/>
          </w:rPr>
          <w:t>www.icrc.org</w:t>
        </w:r>
      </w:hyperlink>
      <w:r>
        <w:rPr>
          <w:rFonts w:cs="Arial" w:ascii="Arial" w:hAnsi="Arial"/>
        </w:rPr>
        <w:t xml:space="preserve">, verfügbar.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Neben den USA nannte Human Rights Watch auch China, Deutschland, Frankreich, Großbritannien, Israel und Russland  als Staaten, die zumindest erste Forschungen über blindmachende Laser unternommen hatte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Die Bundesrepublik Deutschland hat das IV. Protokoll am 27. Juni 1997 ratifiziert; zum Stand der Vertragsstaaten gibt die website des IKRK Auskunft, </w:t>
      </w:r>
      <w:hyperlink r:id="rId2">
        <w:r>
          <w:rPr>
            <w:rStyle w:val="InternetLink"/>
            <w:rFonts w:cs="Arial" w:ascii="Arial" w:hAnsi="Arial"/>
          </w:rPr>
          <w:t>www.icrc.org</w:t>
        </w:r>
      </w:hyperlink>
      <w:r>
        <w:rPr>
          <w:rFonts w:cs="Arial" w:ascii="Arial" w:hAnsi="Arial"/>
        </w:rPr>
        <w:t xml:space="preserve">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Statt eines solchen absoluten Verbots sieht es allgemein das Verbot des Gebrauchs von Minen, Sprengfallen und anderen Vorrichtungen vor, die gegen den humanitärrechtlichen Grundsatz des Unterscheidungsgebots bei Angriffen und gegen das Verbot der Zufügung überflüssiger Verletzungen und unnötigen Leids verstoßen.</w:t>
      </w:r>
    </w:p>
    <w:p>
      <w:pPr>
        <w:pStyle w:val="Footnote"/>
        <w:jc w:val="both"/>
        <w:rPr>
          <w:rFonts w:ascii="Arial" w:hAnsi="Arial" w:cs="Arial"/>
        </w:rPr>
      </w:pPr>
      <w:r>
        <w:rPr>
          <w:rFonts w:cs="Arial" w:ascii="Arial" w:hAnsi="Arial"/>
        </w:rPr>
        <w:t>Ausdrücklich verboten wird der Gebrauch von Minen etc., die einen Mechanismus enthalten, der speziell so entworfen ist, dass er in Gegenwart eines handelsüblichen Minen-Detektors aufgrund eines magnetischen oder anderen berührungslosen Einflusses im normalen Gebrauch bei der Minenaufspürung die Munition zündet.</w:t>
      </w:r>
    </w:p>
    <w:p>
      <w:pPr>
        <w:pStyle w:val="Footnote"/>
        <w:jc w:val="both"/>
        <w:rPr/>
      </w:pPr>
      <w:r>
        <w:rPr>
          <w:rFonts w:cs="Arial" w:ascii="Arial" w:hAnsi="Arial"/>
        </w:rPr>
        <w:t>Auch der Gebrauch selbst-deaktivierender Minen etc., die mit einer Aufhebesperre (einer Vorrichtung, die sich aktiviert, wenn etwa versucht wird, die zugehörige Mine zu entfernen) ausgerüstet sind, die so entworfen ist, dass sie, nachdem die Mine aufgehört hat zu funktionieren, selbst weiter funktioniert, ist speziell verboten. Der Gebrauch bestimmter Minen etc. wird, abhängig etwa davon, ob sie aus der Ferne verlegt werden und ob sie einen Selbstzerstörungsmechanismus haben, untersagt.</w:t>
      </w:r>
      <w:r>
        <w:rPr>
          <w:rStyle w:val="FootnoteCharacters"/>
          <w:rFonts w:cs="Arial" w:ascii="Arial" w:hAnsi="Arial"/>
        </w:rPr>
        <w:t xml:space="preserve"> </w:t>
      </w:r>
      <w:r>
        <w:rPr>
          <w:rFonts w:cs="Arial" w:ascii="Arial" w:hAnsi="Arial"/>
        </w:rPr>
        <w:t>Absolut verboten werden sie jedoch nicht. Die Weitergabe der Minen, deren Gebrauch im Protokoll verboten ist, ist untersagt, nicht aber die aller Minen (vgl. Artikel 8 des Protokoll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Zunächst Belgien, Deutschland, Irland, Kanada, Mexiko, die Niederlande, Norwegen, Österreich, die Philippinen, die Schweiz und Südafrika.</w:t>
      </w:r>
    </w:p>
  </w:footnote>
  <w:footnote w:id="7">
    <w:p>
      <w:pPr>
        <w:pStyle w:val="Footnote"/>
        <w:jc w:val="both"/>
        <w:rPr/>
      </w:pPr>
      <w:r>
        <w:rPr>
          <w:rStyle w:val="FootnoteCharacters"/>
        </w:rPr>
        <w:footnoteRef/>
      </w:r>
      <w:r>
        <w:rPr>
          <w:rFonts w:cs="Arial" w:ascii="Arial" w:hAnsi="Arial"/>
          <w:lang w:val="en-GB"/>
        </w:rPr>
        <w:t xml:space="preserve"> </w:t>
      </w:r>
      <w:r>
        <w:rPr>
          <w:rFonts w:cs="Arial" w:ascii="Arial" w:hAnsi="Arial"/>
          <w:lang w:val="en-GB"/>
        </w:rPr>
        <w:t xml:space="preserve">S. auch: S. Maslen, An international ban on anti-personnel mines: history and negotiation of the „Ottawa treaty“, International Review of the Red Cross, Nr. 325, 1998, S. 693-713; der Aufsatz ist auf der website des IKRK, </w:t>
      </w:r>
      <w:hyperlink r:id="rId3">
        <w:r>
          <w:rPr>
            <w:rStyle w:val="InternetLink"/>
            <w:rFonts w:cs="Arial" w:ascii="Arial" w:hAnsi="Arial"/>
            <w:lang w:val="en-GB"/>
          </w:rPr>
          <w:t>www.icrc.org</w:t>
        </w:r>
      </w:hyperlink>
      <w:r>
        <w:rPr>
          <w:rFonts w:cs="Arial" w:ascii="Arial" w:hAnsi="Arial"/>
          <w:lang w:val="en-GB"/>
        </w:rPr>
        <w:t>, verfügb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H">
    <w:name w:val="Formatvorlage H"/>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 TargetMode="External"/><Relationship Id="rId2" Type="http://schemas.openxmlformats.org/officeDocument/2006/relationships/hyperlink" Target="http://www.icrc.org/" TargetMode="External"/><Relationship Id="rId3" Type="http://schemas.openxmlformats.org/officeDocument/2006/relationships/hyperlink" Target="http://www.icrc.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7:45:00Z</dcterms:created>
  <dc:creator>Iris</dc:creator>
  <dc:description/>
  <cp:keywords/>
  <dc:language>en-US</dc:language>
  <cp:lastModifiedBy>messersm</cp:lastModifiedBy>
  <cp:lastPrinted>2006-11-20T13:15:00Z</cp:lastPrinted>
  <dcterms:modified xsi:type="dcterms:W3CDTF">2006-11-20T12:16:00Z</dcterms:modified>
  <cp:revision>51</cp:revision>
  <dc:subject/>
  <dc:title>Antipersonenminen</dc:title>
</cp:coreProperties>
</file>