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050" w:leader="none"/>
        </w:tabs>
        <w:jc w:val="center"/>
        <w:rPr>
          <w:rFonts w:ascii="Arial" w:hAnsi="Arial" w:cs="Arial"/>
          <w:b/>
          <w:b/>
          <w:sz w:val="32"/>
          <w:szCs w:val="32"/>
          <w:lang w:val="de-DE" w:eastAsia="de-DE"/>
        </w:rPr>
      </w:pPr>
      <w:r>
        <w:rPr>
          <w:rFonts w:cs="Arial" w:ascii="Arial" w:hAnsi="Arial"/>
          <w:b/>
          <w:sz w:val="32"/>
          <w:szCs w:val="32"/>
          <w:lang w:val="de-DE" w:eastAsia="de-DE"/>
        </w:rPr>
        <w:t>Anerkennung des DRK</w:t>
      </w:r>
    </w:p>
    <w:p>
      <w:pPr>
        <w:pStyle w:val="Normal"/>
        <w:tabs>
          <w:tab w:val="clear" w:pos="708"/>
          <w:tab w:val="right" w:pos="7050" w:leader="none"/>
        </w:tabs>
        <w:jc w:val="center"/>
        <w:rPr/>
      </w:pPr>
      <w:r>
        <w:rPr>
          <w:rFonts w:cs="Arial" w:ascii="Arial" w:hAnsi="Arial"/>
          <w:b/>
          <w:sz w:val="32"/>
          <w:szCs w:val="32"/>
          <w:lang w:val="de-DE" w:eastAsia="de-DE"/>
        </w:rPr>
        <w:t xml:space="preserve">in der Deutschen Demokratischen Republik </w:t>
      </w:r>
    </w:p>
    <w:p>
      <w:pPr>
        <w:pStyle w:val="Normal"/>
        <w:tabs>
          <w:tab w:val="clear" w:pos="708"/>
          <w:tab w:val="right" w:pos="7050" w:leader="none"/>
        </w:tabs>
        <w:jc w:val="center"/>
        <w:rPr>
          <w:rFonts w:ascii="Arial" w:hAnsi="Arial" w:cs="Arial"/>
          <w:b/>
          <w:b/>
          <w:sz w:val="32"/>
          <w:szCs w:val="32"/>
          <w:lang w:val="de-DE" w:eastAsia="de-DE"/>
        </w:rPr>
      </w:pPr>
      <w:r>
        <w:rPr>
          <w:rFonts w:cs="Arial" w:ascii="Arial" w:hAnsi="Arial"/>
          <w:b/>
          <w:sz w:val="32"/>
          <w:szCs w:val="32"/>
          <w:lang w:val="de-DE" w:eastAsia="de-DE"/>
        </w:rPr>
        <w:t>durch das IKRK</w:t>
      </w:r>
    </w:p>
    <w:p>
      <w:pPr>
        <w:pStyle w:val="Normal"/>
        <w:tabs>
          <w:tab w:val="clear" w:pos="708"/>
          <w:tab w:val="right" w:pos="7050" w:leader="none"/>
        </w:tabs>
        <w:jc w:val="both"/>
        <w:rPr>
          <w:rFonts w:ascii="Arial" w:hAnsi="Arial" w:cs="Arial"/>
          <w:b/>
          <w:b/>
          <w:sz w:val="24"/>
          <w:szCs w:val="24"/>
          <w:lang w:val="de-DE" w:eastAsia="de-DE"/>
        </w:rPr>
      </w:pPr>
      <w:r>
        <w:rPr>
          <w:rFonts w:cs="Arial" w:ascii="Arial" w:hAnsi="Arial"/>
          <w:b/>
          <w:sz w:val="24"/>
          <w:szCs w:val="24"/>
          <w:lang w:val="de-DE" w:eastAsia="de-DE"/>
        </w:rPr>
      </w:r>
    </w:p>
    <w:p>
      <w:pPr>
        <w:pStyle w:val="Normal"/>
        <w:tabs>
          <w:tab w:val="clear" w:pos="708"/>
          <w:tab w:val="left" w:pos="4380" w:leader="none"/>
          <w:tab w:val="right" w:pos="7050" w:leader="none"/>
        </w:tabs>
        <w:jc w:val="both"/>
        <w:rPr>
          <w:rFonts w:ascii="Arial" w:hAnsi="Arial" w:cs="Arial"/>
          <w:sz w:val="24"/>
          <w:szCs w:val="24"/>
          <w:lang w:val="de-DE" w:eastAsia="de-DE"/>
        </w:rPr>
      </w:pPr>
      <w:r>
        <w:rPr>
          <w:rFonts w:cs="Arial" w:ascii="Arial" w:hAnsi="Arial"/>
          <w:sz w:val="24"/>
          <w:szCs w:val="24"/>
          <w:lang w:val="de-DE" w:eastAsia="de-DE"/>
        </w:rPr>
      </w:r>
    </w:p>
    <w:p>
      <w:pPr>
        <w:pStyle w:val="Normal"/>
        <w:tabs>
          <w:tab w:val="clear" w:pos="708"/>
          <w:tab w:val="left" w:pos="4380" w:leader="none"/>
          <w:tab w:val="right" w:pos="7050" w:leader="none"/>
        </w:tabs>
        <w:jc w:val="both"/>
        <w:rPr/>
      </w:pPr>
      <w:r>
        <w:rPr>
          <w:rFonts w:cs="Arial" w:ascii="Arial" w:hAnsi="Arial"/>
          <w:sz w:val="24"/>
          <w:szCs w:val="24"/>
          <w:lang w:val="de-DE" w:eastAsia="de-DE"/>
        </w:rPr>
        <w:t xml:space="preserve">405. Rundschreiben </w:t>
        <w:tab/>
        <w:tab/>
        <w:t xml:space="preserve">                       Genf, den 9. November 1954</w:t>
      </w:r>
    </w:p>
    <w:p>
      <w:pPr>
        <w:pStyle w:val="Normal"/>
        <w:tabs>
          <w:tab w:val="clear" w:pos="708"/>
          <w:tab w:val="left" w:pos="4380" w:leader="none"/>
          <w:tab w:val="right" w:pos="7050" w:leader="none"/>
        </w:tabs>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An die Zentralkomitees der Nationalen Gesellschaften des Roten Kreuzes</w:t>
      </w:r>
    </w:p>
    <w:p>
      <w:pPr>
        <w:pStyle w:val="Normal"/>
        <w:jc w:val="both"/>
        <w:rPr>
          <w:rFonts w:ascii="Arial" w:hAnsi="Arial" w:cs="Arial"/>
          <w:sz w:val="24"/>
          <w:szCs w:val="24"/>
          <w:lang w:val="de-DE" w:eastAsia="de-DE"/>
        </w:rPr>
      </w:pPr>
      <w:r>
        <w:rPr>
          <w:rFonts w:cs="Arial" w:ascii="Arial" w:hAnsi="Arial"/>
          <w:sz w:val="24"/>
          <w:szCs w:val="24"/>
          <w:lang w:val="de-DE" w:eastAsia="de-DE"/>
        </w:rPr>
        <w:t>(Roter Halbmond, Roter Löwe mit der Roten Sonne).</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Meine Damen und Herren!</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Wir beehren uns, Ihnen hiermit die offizielle Anerkennung des Deutschen Roten Kreuzes in der Deutschen Demokratischen Republik durch das Internationale Komitee zur Kenntnis zu bringen.</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pPr>
      <w:r>
        <w:rPr>
          <w:rFonts w:cs="Arial" w:ascii="Arial" w:hAnsi="Arial"/>
          <w:sz w:val="24"/>
          <w:szCs w:val="24"/>
          <w:lang w:val="de-DE" w:eastAsia="de-DE"/>
        </w:rPr>
        <w:t xml:space="preserve">Die Gesellschaft, die im Jahre 1921 unter dem Namen „Deutsches Rotes Kreuz“ gegründet worden war, und die die verschiedenen auf der Gesamtheit des deutschen Gebietes bestehenden Gesellschaften umfaßte, wurde im Jahre 1945 durch die Besatzungsbehörden aufgelöst. Sieben Jahre später, am 26. Juni 1952, konnte das Internationale Komitee vom Roten Kreuz das Deutsche Rote Kreuz in der Deutschen Bundesrepublik anerkennen. In seinem Rundschreiben Nr. 400, in dem das Internationale Komitee diese Anerkennung ankündigte, drückte es sich folgendermaßen aus: „Dieser Beschluß greift selbstverständlich in keiner Weise der Gründung einer Rotkreuzgesellschaft auf dem Gebiete der Deutschen Demokratischen Republik </w:t>
        <w:noBreakHyphen/>
        <w:t xml:space="preserve"> einer Gesellschaft, zu deren Anerkennung das Internationale Komitee bereit wäre, sobald sie die erforderlichen Bedingungen erzielt haben würde </w:t>
        <w:noBreakHyphen/>
        <w:t>, noch der Schaffung einer Gesellschaft vor, die ihre Tätigkeit auf das gesamte deutsche Gebiet erstrecken würde“.</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pPr>
      <w:r>
        <w:rPr>
          <w:rFonts w:cs="Arial" w:ascii="Arial" w:hAnsi="Arial"/>
          <w:sz w:val="24"/>
          <w:szCs w:val="24"/>
          <w:lang w:val="de-DE" w:eastAsia="de-DE"/>
        </w:rPr>
        <w:t>Die neue Gesellschaft, die heute Mitglied des Internationalen Roten Kreuzes wird, hat ihren Ursprung in einem Gesundheitshelferdienst, der seit Ende des zweiten Weltkrieges in der Ostzone Deutschlands geschaffen worden war. Dieser Dienst gewann gemäß einem Bericht der Gesellschaft rasch an Umfang, sowohl hinsichtlich der Zahl seiner Mitglieder als auch seiner Tätigkeit; so wurde auf Anregung einer Gruppe von Ärzten und Helfern und um einem allgemein ausgedrückten Wunsche zu entsprechen, im Juni 1952 ein zentrales Organisationskomitee geschaffen, um diesen Gesundheitshelferdienst in eine Rotkreuzgesellschaft umzuwandeln. Am 23. Oktober 1952 erließ der Ministerrat der Regierung auf Vorschlag des Organisationskomitees eine Verfügung zur Schaffung des neuen Deutschen Roten Kreuzes in der Deutschen Demokratischen Republik und anerkannte es als freiwillige Hilfsgesellschaft zur Unterstützung des staatlichen Gesundheitswesens.</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Die Deutsche Demokratische Republik muß durch die Genfer Abkommen von 1929 auf Grund von deren Ratifikation durch Deutschland im Jahre 1934 als gebunden angesehen werden; daher hat die XVIII. Internationale Rotkreuzkonferenz die Regierung der Deutschen Demokratischen Republik wie jene der Deutschen Bundesrepublik eingeladen, wegen ihrer gemeinsamen Beteiligung an den Genfer Abkommen von 1929 an der Konferenz mit beratender Stimme teilzunehmen.</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Durch Schreiben vom 19. Oktober 1954 hat der Präsident der neuen Gesellschaft das Internationale Komitee um deren Anerkennung unter der Bezeichnung "Deutsches Rotes Kreuz in der Deutschen Demokratischen Republik" ersucht. Diesem Begehren war der Wortlaut der Regierungsverfügung sowie die Satzung der Gesellschaft beigelegt.</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Diese in Gemeinschaft mit dem Sekretariat der Liga der Rotkreuzgesellschaften geprüften Urkunden erwiesen, daß die für die Anerkennung einer neuen Gesellschaft durch das Internationale Komitee geforderten Bedingungen erfüllt sind.</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 xml:space="preserve">Die Entscheidung, die das Internationale Komitee vom Roten Kreuz heute zu treffen in der Lage ist, bedeutet einen neuen Schritt auf dem Wege zur Universalität des Roten Kreuzes. Sie präjudiziert in keiner Weise </w:t>
        <w:noBreakHyphen/>
        <w:t xml:space="preserve"> dies wurde oben bemerkt </w:t>
        <w:noBreakHyphen/>
        <w:t xml:space="preserve"> eine spätere Bildung und Anerkennung einer Gesellschaft, deren Tätigkeitsbereich das gesamte Gebiet Deutschlands umfassen würde. Das Internationale Komitee vom Roten Kreuz weist ebenfalls erneut darauf hin, daß eine von ihm ausgesprochene Anerkennung einzig und allein für das Gebiet des Roten Kreuzes Wirkung hat. Das Rote Kreuz hat einzig das Bestreben, sein wohltätiges Wirken auf alle Völker auszudehnen, ohne auf Meinungsverschiedenheiten hinsichtlich der internationalen Stellung der Staaten einzutreten.</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Gemäß ihrer Satzung hat die neue Gesellschaft vorzüglich die Aufgabe, die durch die internationalen Rotkreuzkonferenzen und die Genfer Abkommen vorgesehenen Tätigkeiten auszuüben. Sie steht außerdem dem staatlichen Gesundheitswesen durch Schaffung von Sanitätseinheiten und Hilfsstellen bei; im allgemeinen trägt sie dazu bei, auf alle Weise die hygienische und sanitäre Betreuung der Bevölkerung zu erweitern.</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pPr>
      <w:r>
        <w:rPr>
          <w:rFonts w:cs="Arial" w:ascii="Arial" w:hAnsi="Arial"/>
          <w:sz w:val="24"/>
          <w:szCs w:val="24"/>
          <w:lang w:val="de-DE" w:eastAsia="de-DE"/>
        </w:rPr>
        <w:t>Ehrenpräsident der Gesellschaft ist Herr Otto Buchwitz; den Vorsitz im Zentralkomitee f</w:t>
      </w:r>
      <w:r>
        <w:rPr>
          <w:rFonts w:cs="Arial" w:ascii="Arial" w:hAnsi="Arial"/>
          <w:sz w:val="24"/>
          <w:szCs w:val="24"/>
          <w:highlight w:val="yellow"/>
          <w:lang w:val="de-DE" w:eastAsia="de-DE"/>
        </w:rPr>
        <w:t>ü</w:t>
      </w:r>
      <w:r>
        <w:rPr>
          <w:rFonts w:cs="Arial" w:ascii="Arial" w:hAnsi="Arial"/>
          <w:sz w:val="24"/>
          <w:szCs w:val="24"/>
          <w:lang w:val="de-DE" w:eastAsia="de-DE"/>
        </w:rPr>
        <w:t>hrt Dr. Werner Ludwig; Vizepräsidenten sind Frau Charlotte Eppinger und Dr. Ludwig Mecklinger. Sitz der Gesellschaft ist Dresden.</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Das Internationale Komitee vom Roten Kreuz hat die Ehre, heute diese Gesellschaft bei den anderen Nationalen Rotkreuzgesellschaften zu beglaubigen und empfiehlt sie deren bester Aufnahme. Es spricht seine aufrichtigsten Wünsche aus für ihr zukünftiges Gedeihen und für eine erfolgreiche humanitäre Tätigkeit.</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Genehmigen Sie, meine Damen und Herren, die Versicherung unserer ausgezeichneten Hochachtung.</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tabs>
          <w:tab w:val="clear" w:pos="708"/>
          <w:tab w:val="right" w:pos="11580" w:leader="none"/>
        </w:tabs>
        <w:jc w:val="both"/>
        <w:rPr>
          <w:rFonts w:ascii="Arial" w:hAnsi="Arial" w:cs="Arial"/>
          <w:sz w:val="24"/>
          <w:szCs w:val="24"/>
          <w:lang w:val="de-DE" w:eastAsia="de-DE"/>
        </w:rPr>
      </w:pPr>
      <w:r>
        <w:rPr>
          <w:rFonts w:cs="Arial" w:ascii="Arial" w:hAnsi="Arial"/>
          <w:sz w:val="24"/>
          <w:szCs w:val="24"/>
          <w:lang w:val="de-DE" w:eastAsia="de-DE"/>
        </w:rPr>
        <w:t>Für das Internationale Komitee</w:t>
      </w:r>
    </w:p>
    <w:p>
      <w:pPr>
        <w:pStyle w:val="Normal"/>
        <w:tabs>
          <w:tab w:val="clear" w:pos="708"/>
          <w:tab w:val="right" w:pos="11580" w:leader="none"/>
        </w:tabs>
        <w:jc w:val="both"/>
        <w:rPr>
          <w:rFonts w:ascii="Arial" w:hAnsi="Arial" w:cs="Arial"/>
          <w:sz w:val="24"/>
          <w:szCs w:val="24"/>
          <w:lang w:val="de-DE" w:eastAsia="de-DE"/>
        </w:rPr>
      </w:pPr>
      <w:r>
        <w:rPr>
          <w:rFonts w:cs="Arial" w:ascii="Arial" w:hAnsi="Arial"/>
          <w:sz w:val="24"/>
          <w:szCs w:val="24"/>
          <w:lang w:val="de-DE" w:eastAsia="de-DE"/>
        </w:rPr>
        <w:t>vom Roten Kreuz</w:t>
      </w:r>
    </w:p>
    <w:p>
      <w:pPr>
        <w:pStyle w:val="Normal"/>
        <w:tabs>
          <w:tab w:val="clear" w:pos="708"/>
          <w:tab w:val="right" w:pos="11580" w:leader="none"/>
        </w:tabs>
        <w:jc w:val="both"/>
        <w:rPr>
          <w:rFonts w:ascii="Arial" w:hAnsi="Arial" w:cs="Arial"/>
          <w:sz w:val="24"/>
          <w:szCs w:val="24"/>
          <w:lang w:val="de-DE" w:eastAsia="de-DE"/>
        </w:rPr>
      </w:pPr>
      <w:r>
        <w:rPr>
          <w:rFonts w:cs="Arial" w:ascii="Arial" w:hAnsi="Arial"/>
          <w:sz w:val="24"/>
          <w:szCs w:val="24"/>
          <w:lang w:val="de-DE" w:eastAsia="de-DE"/>
        </w:rPr>
      </w:r>
    </w:p>
    <w:p>
      <w:pPr>
        <w:pStyle w:val="Normal"/>
        <w:tabs>
          <w:tab w:val="clear" w:pos="708"/>
          <w:tab w:val="right" w:pos="11580" w:leader="none"/>
        </w:tabs>
        <w:jc w:val="both"/>
        <w:rPr>
          <w:rFonts w:ascii="Arial" w:hAnsi="Arial" w:cs="Arial"/>
          <w:sz w:val="24"/>
          <w:szCs w:val="24"/>
          <w:lang w:val="de-DE" w:eastAsia="de-DE"/>
        </w:rPr>
      </w:pPr>
      <w:r>
        <w:rPr>
          <w:rFonts w:cs="Arial" w:ascii="Arial" w:hAnsi="Arial"/>
          <w:sz w:val="24"/>
          <w:szCs w:val="24"/>
          <w:lang w:val="de-DE" w:eastAsia="de-DE"/>
        </w:rPr>
        <w:t>Paul Ruegger</w:t>
      </w:r>
    </w:p>
    <w:p>
      <w:pPr>
        <w:pStyle w:val="Normal"/>
        <w:tabs>
          <w:tab w:val="clear" w:pos="708"/>
          <w:tab w:val="right" w:pos="11580" w:leader="none"/>
        </w:tabs>
        <w:jc w:val="both"/>
        <w:rPr>
          <w:rFonts w:ascii="Arial" w:hAnsi="Arial" w:cs="Arial"/>
          <w:sz w:val="24"/>
          <w:szCs w:val="24"/>
          <w:lang w:val="de-DE" w:eastAsia="de-DE"/>
        </w:rPr>
      </w:pPr>
      <w:r>
        <w:rPr>
          <w:rFonts w:cs="Arial" w:ascii="Arial" w:hAnsi="Arial"/>
          <w:sz w:val="24"/>
          <w:szCs w:val="24"/>
          <w:lang w:val="de-DE" w:eastAsia="de-DE"/>
        </w:rPr>
        <w:t>Präsident</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szCs w:val="24"/>
      </w:rPr>
    </w:pPr>
    <w:r>
      <w:rPr>
        <w:rFonts w:cs="Arial" w:ascii="Arial" w:hAnsi="Arial"/>
        <w:sz w:val="24"/>
        <w:szCs w:val="24"/>
      </w:rPr>
      <w:t>M3.5. Quellen6-Anerkennung Deutsches Rotes Kreuz in DDR durch IKRK.do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8:53:00Z</dcterms:created>
  <dc:creator>Iris</dc:creator>
  <dc:description/>
  <cp:keywords/>
  <dc:language>en-US</dc:language>
  <cp:lastModifiedBy>messersm</cp:lastModifiedBy>
  <dcterms:modified xsi:type="dcterms:W3CDTF">2006-10-18T08:55:00Z</dcterms:modified>
  <cp:revision>4</cp:revision>
  <dc:subject/>
  <dc:title>Anerkennung des Deutschen Roten</dc:title>
</cp:coreProperties>
</file>