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4" w:space="1" w:color="000000"/>
        </w:pBdr>
        <w:jc w:val="both"/>
        <w:rPr>
          <w:rFonts w:ascii="Arial" w:hAnsi="Arial" w:cs="Arial"/>
          <w:b/>
          <w:b/>
          <w:sz w:val="32"/>
          <w:szCs w:val="32"/>
        </w:rPr>
      </w:pPr>
      <w:r>
        <w:rPr>
          <w:rFonts w:cs="Arial" w:ascii="Arial" w:hAnsi="Arial"/>
          <w:b/>
          <w:sz w:val="32"/>
          <w:szCs w:val="32"/>
        </w:rPr>
        <w:t>Eine einzige Spur von Heuchelei</w:t>
      </w:r>
    </w:p>
    <w:p>
      <w:pPr>
        <w:pStyle w:val="TextBody"/>
        <w:pBdr>
          <w:bottom w:val="single" w:sz="4" w:space="1" w:color="000000"/>
        </w:pBdr>
        <w:jc w:val="both"/>
        <w:rPr>
          <w:rFonts w:ascii="Arial" w:hAnsi="Arial" w:cs="Arial"/>
          <w:b/>
          <w:b/>
          <w:sz w:val="32"/>
          <w:szCs w:val="32"/>
        </w:rPr>
      </w:pPr>
      <w:r>
        <w:rPr>
          <w:rFonts w:cs="Arial" w:ascii="Arial" w:hAnsi="Arial"/>
          <w:b/>
          <w:sz w:val="32"/>
          <w:szCs w:val="32"/>
        </w:rPr>
        <w:t>Wie das Völkerrecht den modernen Krieg humanisieren will und seine Inhumanität legalisiert</w:t>
      </w:r>
    </w:p>
    <w:p>
      <w:pPr>
        <w:pStyle w:val="TextBody"/>
        <w:pBdr>
          <w:bottom w:val="single" w:sz="4" w:space="1" w:color="000000"/>
        </w:pBdr>
        <w:jc w:val="both"/>
        <w:rPr>
          <w:rFonts w:ascii="Arial" w:hAnsi="Arial" w:cs="Arial"/>
        </w:rPr>
      </w:pPr>
      <w:r>
        <w:rPr>
          <w:rFonts w:cs="Arial" w:ascii="Arial" w:hAnsi="Arial"/>
        </w:rPr>
        <w:t>(aus: HuV-I 4/1995, S. 216 f.)</w:t>
      </w:r>
    </w:p>
    <w:p>
      <w:pPr>
        <w:pStyle w:val="TextBody"/>
        <w:jc w:val="both"/>
        <w:rPr>
          <w:rFonts w:ascii="Arial" w:hAnsi="Arial" w:cs="Arial"/>
        </w:rPr>
      </w:pPr>
      <w:r>
        <w:rPr>
          <w:rFonts w:cs="Arial" w:ascii="Arial" w:hAnsi="Arial"/>
        </w:rPr>
      </w:r>
    </w:p>
    <w:p>
      <w:pPr>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pPr>
    </w:p>
    <w:p>
      <w:pPr>
        <w:pStyle w:val="TextBody"/>
        <w:jc w:val="both"/>
        <w:rPr>
          <w:rFonts w:ascii="Arial" w:hAnsi="Arial" w:cs="Arial"/>
        </w:rPr>
      </w:pPr>
      <w:r>
        <w:rPr>
          <w:rFonts w:cs="Arial" w:ascii="Arial" w:hAnsi="Arial"/>
        </w:rPr>
        <w:t>Marco Montani</w:t>
      </w:r>
      <w:r>
        <w:rPr>
          <w:rStyle w:val="FootnoteCharacters"/>
          <w:rStyle w:val="FootnoteAnchor"/>
          <w:rFonts w:eastAsia="Symbol" w:cs="Symbol" w:ascii="Symbol" w:hAnsi="Symbol"/>
        </w:rPr>
        <w:footnoteReference w:customMarkFollows="1" w:id="2"/>
        <w:t></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Der Golfkrieg 1990/91 diente in den Augen der Weltöffentlichkeit offensichtlich einer gerechten Sache: der Vertreibung des Irak aus dem widerrechtlich besetzten Kuwait und der Wiederherstellung einer stabilen Ordnung in der Golfregion. Ermächtigt durch die Vereinten Nationen, entsprach die militärische Operation allen modernen Grundsätzen völkerrechtlich anerkannter Kriegführung. Doch wie „legal“ kann ein Krieg überhaupt sei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Zwei Rechtswissenschaftler der „Havard Law School“ erörtern die Frage nach dem Verhältnis von Recht und Krieg (</w:t>
      </w:r>
      <w:r>
        <w:rPr>
          <w:rFonts w:cs="Arial" w:ascii="Arial" w:hAnsi="Arial"/>
          <w:i/>
          <w:sz w:val="24"/>
        </w:rPr>
        <w:t>Roger Normand/Christof Jochnik</w:t>
      </w:r>
      <w:r>
        <w:rPr>
          <w:rFonts w:cs="Arial" w:ascii="Arial" w:hAnsi="Arial"/>
          <w:sz w:val="24"/>
        </w:rPr>
        <w:t>, „The Legitimation of Violence“, in: Harvard International Law Journal, Bd. 35, 1994). Sie widersprechen der verbreiteten Ansicht, die Regeln des Völkerrechts hätten den Krieg in einem historischen Prozeß von Kompromiß und Kodifikation „humanisiert“. Vielmehr hätten völkerrechtliche Versuche, den Krieg legal zu fassen, die Ausbreitung kriegerischer Konflikte letztlich nur gefördert, indem sie sie rechtlich absicherten. Die Autoren bezweifeln die humanitären Absichten der an den Friedenskonferenzen des neunzehnten und zwanzigsten Jahrhunderts teilnehmenden Vertragsparteien und die humanisierende Wirkung der völkerrechtlichen Übereinkünfte auf dem Gebiet des Kriegsrechts.</w:t>
      </w:r>
    </w:p>
    <w:p>
      <w:pPr>
        <w:pStyle w:val="Normal"/>
        <w:jc w:val="both"/>
        <w:rPr>
          <w:rFonts w:ascii="Arial" w:hAnsi="Arial" w:cs="Arial"/>
          <w:sz w:val="24"/>
        </w:rPr>
      </w:pPr>
      <w:r>
        <w:rPr>
          <w:rFonts w:cs="Arial" w:ascii="Arial" w:hAnsi="Arial"/>
          <w:sz w:val="24"/>
        </w:rPr>
      </w:r>
    </w:p>
    <w:p>
      <w:pPr>
        <w:pStyle w:val="TextBody"/>
        <w:jc w:val="both"/>
        <w:rPr>
          <w:rFonts w:ascii="Arial" w:hAnsi="Arial" w:cs="Arial"/>
        </w:rPr>
      </w:pPr>
      <w:r>
        <w:rPr>
          <w:rFonts w:cs="Arial" w:ascii="Arial" w:hAnsi="Arial"/>
        </w:rPr>
        <w:t xml:space="preserve">Weder das „ius ad bellum“, der Weg zum Krieg, noch das „ius in bello“, das Verhalten im Krieg, hätten den militärischen Interessen wirkliche Schranken gesetzt. Die vage formulierten völkerrechtlichen Vertragsklauseln lieferten den kriegführenden Parteien nur argumentative Mittel, um militärisch für notwendig gehaltenen Handlungen einen „legalen“ Anstrich zu geben. Die Autoren zitieren einen Bericht über die Militärjustiz im Golfkrieg: </w:t>
      </w:r>
      <w:r>
        <w:rPr>
          <w:rFonts w:cs="Arial" w:ascii="Arial" w:hAnsi="Arial"/>
          <w:i/>
        </w:rPr>
        <w:t>„Die Aufgabe der Anwälte in Uniform war es, keine unnötigen Hindernisse in den Weg zu stellen, sondern legale Wege und Möglichkeiten zu finden, um die Ziele ihrer Klienten zu erreichen, auch wenn diese Zeile bedeuteten, Dinge in die Luft zu sprengen oder Menschen zu töt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Schon ein flüchtiger Blick auf die Geschichte der „laws of war“ ernüchtert. Die bei vielen internationalen Friedenskonferenzen erzielten „Fortschritte“ bei der Begrenzung und Reglementierung bestimmter Kriegsformen sowie der Ächtung einzelner Waffengattungen, so die Autoren, berührten lediglich Bereiche von geringem militärischen Nutzen. Mehr als einmal wurden Vereinbarungen revidiert, wenn sich ein militärischer Nutzen der geächteten Waffen doch noch herausstellt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Den ersten Kodex für das Verhalten in Kriegszeiten verfaßte der deutsch-stämmige Amerikaner </w:t>
      </w:r>
      <w:r>
        <w:rPr>
          <w:rFonts w:cs="Arial" w:ascii="Arial" w:hAnsi="Arial"/>
          <w:i/>
          <w:sz w:val="24"/>
        </w:rPr>
        <w:t>Franz Lieber</w:t>
      </w:r>
      <w:r>
        <w:rPr>
          <w:rFonts w:cs="Arial" w:ascii="Arial" w:hAnsi="Arial"/>
          <w:sz w:val="24"/>
        </w:rPr>
        <w:t xml:space="preserve"> während des amerikanischen Bürgerkrieges. Der sogenannte „</w:t>
      </w:r>
      <w:r>
        <w:rPr>
          <w:rFonts w:cs="Arial" w:ascii="Arial" w:hAnsi="Arial"/>
          <w:i/>
          <w:sz w:val="24"/>
        </w:rPr>
        <w:t>Lieber</w:t>
      </w:r>
      <w:r>
        <w:rPr>
          <w:rFonts w:cs="Arial" w:ascii="Arial" w:hAnsi="Arial"/>
          <w:sz w:val="24"/>
        </w:rPr>
        <w:t xml:space="preserve">-Code“ wurde im April 1863 durch Präsident </w:t>
      </w:r>
      <w:r>
        <w:rPr>
          <w:rFonts w:cs="Arial" w:ascii="Arial" w:hAnsi="Arial"/>
          <w:i/>
          <w:sz w:val="24"/>
        </w:rPr>
        <w:t>Lincoln</w:t>
      </w:r>
      <w:r>
        <w:rPr>
          <w:rFonts w:cs="Arial" w:ascii="Arial" w:hAnsi="Arial"/>
          <w:sz w:val="24"/>
        </w:rPr>
        <w:t xml:space="preserve"> für die Unionsarmee in Kraft gesetzt. Doch trotz humanitärer Grundsätze bei der Behandlung von Kriegsgefangenen wurden unter dem Deckmantel militärischer Notwendigkeit nahezu alle Greuel des Krieges legal abgestützt: das systematische Aushungern und die nicht angekündigte Bombardierung der Zivilbevölkerung ebenso wie die Vernichtung des Feindeigentums.</w:t>
      </w:r>
    </w:p>
    <w:p>
      <w:pPr>
        <w:pStyle w:val="Normal"/>
        <w:widowControl/>
        <w:jc w:val="both"/>
        <w:rPr/>
      </w:pPr>
      <w:r>
        <w:rPr>
          <w:rFonts w:cs="Arial" w:ascii="Arial" w:hAnsi="Arial"/>
          <w:sz w:val="24"/>
        </w:rPr>
        <w:t xml:space="preserve">Auch die Petersburger Erklärung von 1868, verabschiedet anläßlich einer von Zar </w:t>
      </w:r>
      <w:r>
        <w:rPr>
          <w:rFonts w:cs="Arial" w:ascii="Arial" w:hAnsi="Arial"/>
          <w:i/>
          <w:sz w:val="24"/>
        </w:rPr>
        <w:t>Alexander II.</w:t>
      </w:r>
      <w:r>
        <w:rPr>
          <w:rFonts w:cs="Arial" w:ascii="Arial" w:hAnsi="Arial"/>
          <w:sz w:val="24"/>
        </w:rPr>
        <w:t xml:space="preserve"> einberufenen internationalen Friedenskonferenz, führte nicht weiter. Auch hier blieb das Maß des „notwendigen Leidens“ dem militärischen Primat untergeordnet. Die Erklärung bestand aus einem einzigen Verbot, dem bestimmter explosiver Geschosse, die aber wegen ihres hohen Verletzungsrisikos für den Benutzer ohnehin als unbrauchbar galten. Aber der Bann dieser Waffen bestand nur so lange, bis der Luftkrieg den Einsatz solcher Geschosse sinnvoll erscheinen ließ. Die Brüsseler Deklaration von 1874 ergänzte die Sankt Petersburger Vereinbarungen durch ein Verbot der Bombardierung von unbefestigten oder „offenen“ Städten, wozu die technischen Mittel damals noch fehlten. Doch sogar diese eigentlich wirkungslose Forderung ging den Militärs zu weit: Die Deklaration wurde nie verabschiedet.</w:t>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sz w:val="24"/>
        </w:rPr>
      </w:pPr>
      <w:r>
        <w:rPr>
          <w:rFonts w:cs="Arial" w:ascii="Arial" w:hAnsi="Arial"/>
          <w:sz w:val="24"/>
        </w:rPr>
        <w:t>Auch die beiden Haager Konferenzen von 1899 und 1907 tasteten den Vorrang militärischer Interessen nicht an und brachten keinen konkreten humanitären Fortschritt. Das hohe internationale Ansehen der Konferenzbeschlüsse diente vielmehr dazu, fast jede militärische Handlung eines rechtmäßig kriegführenden Staates als human bezeichnen zu können. Schon vor Beginn der ersten Haager Konferenz hatten die wichtigsten Militärmächte ihre Delegationen angewiesen, jede Begrenzung von Waffenarsenalen und Rüstungsausgaben abzulehnen. Die Vereinbarungen zeichneten sich folglich durch eine rhetorische Inhaltsleere aus, die allen möglichen Interpretationen Tür und Tor öffnete.</w:t>
      </w:r>
    </w:p>
    <w:p>
      <w:pPr>
        <w:pStyle w:val="Normal"/>
        <w:widowControl/>
        <w:jc w:val="both"/>
        <w:rPr>
          <w:rFonts w:ascii="Arial" w:hAnsi="Arial" w:cs="Arial"/>
          <w:sz w:val="24"/>
        </w:rPr>
      </w:pPr>
      <w:r>
        <w:rPr>
          <w:rFonts w:cs="Arial" w:ascii="Arial" w:hAnsi="Arial"/>
          <w:sz w:val="24"/>
        </w:rPr>
        <w:t>So verbot Artikel 25 (Landbombardierung) zwar grundsätzlich den Einsatz weitreichender Artillerie gegen unbefestigte Städte, doch der deutsche Delegierte erklärte umgehend, seine Regierung sehe sich durch den Artikel ermächtigt, alle Gebäude „</w:t>
      </w:r>
      <w:r>
        <w:rPr>
          <w:rFonts w:cs="Arial" w:ascii="Arial" w:hAnsi="Arial"/>
          <w:i/>
          <w:sz w:val="24"/>
        </w:rPr>
        <w:t>von militärischem Vorteil“</w:t>
      </w:r>
      <w:r>
        <w:rPr>
          <w:rFonts w:cs="Arial" w:ascii="Arial" w:hAnsi="Arial"/>
          <w:sz w:val="24"/>
        </w:rPr>
        <w:t xml:space="preserve"> auch in unbefestigten Städten zu zerstören. Das Verbot von Kampfgas, Dum-Dum-Munition sowie aller explosiven Geschosse, die von Ballons abgeworfen werden konnten, hingegen war weniger auf humanitäre Erwägungen zurückzuführen als auf den fragwürdigen militärischen Nutzen. Die Konferenz glänzte hier durch ihren Zynismus. Das Veto der englischen Delegation gegen das Verbot der Dum-Dum-Geschosse wurde damit begründet, daß einzig diese schreckliche Wunden verursachenden Projektile die „Wilden“ in Schach zu halten vermöchten. Die „Times“ kommentierte das Ende der Konferenz: „</w:t>
      </w:r>
      <w:r>
        <w:rPr>
          <w:rFonts w:cs="Arial" w:ascii="Arial" w:hAnsi="Arial"/>
          <w:i/>
          <w:sz w:val="24"/>
        </w:rPr>
        <w:t>Die Konferenz war eine Heuchelei und wird eine Spur von Heucheleien nach sich ziehen, weil sie auf Heuchelei gegründet war.“</w:t>
      </w:r>
    </w:p>
    <w:p>
      <w:pPr>
        <w:pStyle w:val="Normal"/>
        <w:widowControl/>
        <w:jc w:val="both"/>
        <w:rPr>
          <w:rFonts w:ascii="Arial" w:hAnsi="Arial" w:cs="Arial"/>
          <w:sz w:val="24"/>
        </w:rPr>
      </w:pPr>
      <w:r>
        <w:rPr>
          <w:rFonts w:cs="Arial" w:ascii="Arial" w:hAnsi="Arial"/>
          <w:sz w:val="24"/>
        </w:rPr>
      </w:r>
    </w:p>
    <w:p>
      <w:pPr>
        <w:pStyle w:val="TextBody"/>
        <w:widowControl/>
        <w:jc w:val="both"/>
        <w:rPr>
          <w:rFonts w:ascii="Arial" w:hAnsi="Arial" w:cs="Arial"/>
        </w:rPr>
      </w:pPr>
      <w:r>
        <w:rPr>
          <w:rFonts w:cs="Arial" w:ascii="Arial" w:hAnsi="Arial"/>
        </w:rPr>
        <w:t>Auch die von der zweiten Haager Konferenz 1907 verabschiedeten völkerrechtlichen Abkommen brachten keine wesentlichen Fortschritte, im Bereich des Seekriegsrechts sogar Rückschritte. Denn es wurde nun unter bestimmten Umständen erlaubt, auch unbefestigte Plätze zu beschießen. Die verhängnisvolle Legalisierung des modernen Krieges wurde in den beiden Weltkriegen offenkundig. Jede Seite beschuldigte die andere der fortgesetzten Verletzung des internationalen Völkerrechts, und jede Seite hatte keinerlei Skrupel, sogenannte „moralische Bombardierungen“ anzuordnen, die den Widerstand der Zivilbevölkerung durch Terror brechen sollten. Im „totalen Krieg“ war keine Stadt, ob befestigt oder nicht, vor deutschen oder alliierten Bomben sicher. Beide Weltkriege führten auf erschreckende Weise vor Augen, wie wirkungslos völkerrechtliche Vereinbarungen waren.</w:t>
      </w:r>
    </w:p>
    <w:p>
      <w:pPr>
        <w:pStyle w:val="Normal"/>
        <w:widowControl/>
        <w:jc w:val="both"/>
        <w:rPr>
          <w:rFonts w:ascii="Arial" w:hAnsi="Arial" w:cs="Arial"/>
          <w:sz w:val="24"/>
        </w:rPr>
      </w:pPr>
      <w:r>
        <w:rPr>
          <w:rFonts w:cs="Arial" w:ascii="Arial" w:hAnsi="Arial"/>
          <w:sz w:val="24"/>
        </w:rPr>
      </w:r>
    </w:p>
    <w:p>
      <w:pPr>
        <w:pStyle w:val="BodyText2"/>
        <w:ind w:right="0" w:hanging="0"/>
        <w:rPr>
          <w:rFonts w:ascii="Arial" w:hAnsi="Arial" w:cs="Arial"/>
        </w:rPr>
      </w:pPr>
      <w:r>
        <w:rPr>
          <w:rFonts w:cs="Arial" w:ascii="Arial" w:hAnsi="Arial"/>
        </w:rPr>
        <w:t>Die Nürnberger Kriegsverbrecherprozesse änderten daran wenig. Nahezu jedes kriegerische Mittel war weiterhin erlaubt, solange es nur militärischen Zwecken diente. In Nürnberg wurden weder die systematischen Verletzungen des internationalen Völkerrechts geahndet, noch wurde die Chance genutzt, Vereinbarungen über das künftige Verhalten im Kriege zu treffen. Mit Nürnberg drang jedoch die Idee des humanitären Völkerrechts ins allgemeine Bewußtsein, was wiederum die späteren kriegerischen Auseinandersetzungen beeinflußte.</w:t>
      </w:r>
    </w:p>
    <w:p>
      <w:pPr>
        <w:pStyle w:val="Normal"/>
        <w:widowControl/>
        <w:jc w:val="both"/>
        <w:rPr>
          <w:rFonts w:ascii="Arial" w:hAnsi="Arial" w:cs="Arial"/>
          <w:sz w:val="24"/>
        </w:rPr>
      </w:pPr>
      <w:r>
        <w:rPr>
          <w:rFonts w:cs="Arial" w:ascii="Arial" w:hAnsi="Arial"/>
          <w:sz w:val="24"/>
        </w:rPr>
      </w:r>
    </w:p>
    <w:p>
      <w:pPr>
        <w:pStyle w:val="BodyText2"/>
        <w:ind w:right="0" w:hanging="0"/>
        <w:rPr>
          <w:rFonts w:ascii="Arial" w:hAnsi="Arial" w:cs="Arial"/>
        </w:rPr>
      </w:pPr>
      <w:r>
        <w:rPr>
          <w:rFonts w:cs="Arial" w:ascii="Arial" w:hAnsi="Arial"/>
        </w:rPr>
        <w:t>In Vietnam hatten die amerikanischen Soldaten enorme Schwierigkeiten, ihre Rolle in diesem unerklärten Krieg als legal aufzufassen, und trotz gewaltiger Anstrengungen gelang es dem amerikanischen Generalstab nicht, das belastende Gefühl der Illegalität zu beseitigen. Diese traumatische Erfahrung wurde für das Vorgehen im Golfkrieg ausschlaggebend. Im Golfkrieg bemühte man sich betont um ein völkerrechtlich korrektes Kriegsgebaren. Doch auch hier, so die Autoren, trog der Anschein.</w:t>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sz w:val="24"/>
        </w:rPr>
      </w:pPr>
      <w:r>
        <w:rPr>
          <w:rFonts w:cs="Arial" w:ascii="Arial" w:hAnsi="Arial"/>
          <w:sz w:val="24"/>
        </w:rPr>
        <w:t>Eine Analyse der militärischen Abläufe, der Verluste auf seiten der irakischen Zivilbevölkerung, der massiven militärischen Propaganda und der tatsächlichen Ereignisse gibt ein anderes Bild als die Darstellungen in den Medien. Das immense Ungleichgewicht der militärischen Kräfte habe die Koalition keineswegs zu einer humaneren Kriegführung bewogen, und die überlegenen High-Tech-Waffen hätten durchaus nicht „chirurgische Eingriffe“ unter weitgehender Schonung der Zivilbevölkerung ermöglicht. Nach offiziellen Angaben der amerikanischen Streitkräfte erreichten nur knapp sieben Prozent aller Bomben ihr vorprogrammiertes Ziel.</w:t>
      </w:r>
    </w:p>
    <w:p>
      <w:pPr>
        <w:pStyle w:val="Normal"/>
        <w:widowControl/>
        <w:jc w:val="both"/>
        <w:rPr>
          <w:rFonts w:ascii="Arial" w:hAnsi="Arial" w:cs="Arial"/>
          <w:sz w:val="24"/>
        </w:rPr>
      </w:pPr>
      <w:r>
        <w:rPr>
          <w:rFonts w:cs="Arial" w:ascii="Arial" w:hAnsi="Arial"/>
          <w:sz w:val="24"/>
        </w:rPr>
      </w:r>
    </w:p>
    <w:p>
      <w:pPr>
        <w:pStyle w:val="Normal"/>
        <w:widowControl/>
        <w:jc w:val="both"/>
        <w:rPr/>
      </w:pPr>
      <w:r>
        <w:rPr>
          <w:rFonts w:cs="Arial" w:ascii="Arial" w:hAnsi="Arial"/>
          <w:i/>
          <w:sz w:val="24"/>
        </w:rPr>
        <w:t>Die fast vollständige Zerstörung der irakischen Energieversorgung und der Infrastruktur des Landes habe in erster Linie dazu gedient, nach Kriegsende ein wirksames politisches Druckmittel zu besitzen. Die Autoren aus Harvard, die sich selbst ein Bild der Ereignisse in Kuwait machen konnten, ziehen ein unmißverständliches Fazit: „</w:t>
      </w:r>
      <w:r>
        <w:rPr/>
        <w:t>Eine kriegsführende Partei mit klarer militärischer Übermacht und dem publikumswirksamen Versprechen, das internationale Kriegsrecht zum Schutz der Zivilbevölkerung zu respektieren, vernichtet dennoch in militärisch wenig sinnvollen Aktionen eine große Anzahl von Zivilpersonen“.</w:t>
      </w:r>
    </w:p>
    <w:p>
      <w:pPr>
        <w:sectPr>
          <w:footnotePr>
            <w:numFmt w:val="decimal"/>
          </w:footnotePr>
          <w:type w:val="continuous"/>
          <w:pgSz w:w="11906" w:h="16838"/>
          <w:pgMar w:left="1417" w:right="1417" w:gutter="0" w:header="0" w:top="1417" w:footer="708" w:bottom="1134"/>
          <w:cols w:num="2" w:space="708" w:equalWidth="true" w:sep="true"/>
          <w:formProt w:val="false"/>
          <w:textDirection w:val="lrTb"/>
          <w:docGrid w:type="default" w:linePitch="360" w:charSpace="0"/>
        </w:sectPr>
      </w:pPr>
    </w:p>
    <w:p>
      <w:pPr>
        <w:pStyle w:val="Normal"/>
        <w:rPr/>
      </w:pPr>
      <w:r>
        <w:rPr/>
      </w:r>
    </w:p>
    <w:sectPr>
      <w:footnotePr>
        <w:numFmt w:val="decimal"/>
      </w:footnotePr>
      <w:type w:val="continuous"/>
      <w:pgSz w:w="11906" w:h="16838"/>
      <w:pgMar w:left="1417" w:right="1417" w:gutter="0" w:header="0" w:top="1417"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ckwell">
    <w:altName w:val="Courier New"/>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4"/>
        <w:szCs w:val="24"/>
        <w:lang w:val="en-GB"/>
      </w:rPr>
    </w:pPr>
    <w:r>
      <w:rPr>
        <w:rFonts w:cs="Arial" w:ascii="Arial" w:hAnsi="Arial"/>
        <w:sz w:val="24"/>
        <w:szCs w:val="24"/>
        <w:lang w:val="en-GB"/>
      </w:rPr>
      <w:t>M1.4. Publ5-Huv-I Montani.doc</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3</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3</w:t>
                    </w:r>
                    <w:r>
                      <w:rPr>
                        <w:rStyle w:val="PageNumber"/>
                        <w:sz w:val="24"/>
                        <w:szCs w:val="24"/>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Fonts w:eastAsia="Arial" w:cs="Arial" w:ascii="Arial" w:hAnsi="Arial"/>
        </w:rPr>
        <w:t xml:space="preserve"> </w:t>
      </w:r>
      <w:r>
        <w:rPr>
          <w:rFonts w:cs="Arial" w:ascii="Arial" w:hAnsi="Arial"/>
        </w:rPr>
        <w:t>Der Nachdruck dieses Artikels erfolgt mit freundlicher Genehmigung des Autors und der Frankfurter Allgemeinen Zeitung. (Erstveröffentlichung in der F.A.Z. am 24. Mai 1995, S. N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Rockwell;Courier New" w:hAnsi="Rockwell;Courier New" w:cs="Rockwell;Courier New"/>
      <w:sz w:val="24"/>
    </w:rPr>
  </w:style>
  <w:style w:type="paragraph" w:styleId="Heading2">
    <w:name w:val="Heading 2"/>
    <w:basedOn w:val="Normal"/>
    <w:next w:val="Normal"/>
    <w:qFormat/>
    <w:pPr>
      <w:keepNext w:val="true"/>
      <w:numPr>
        <w:ilvl w:val="1"/>
        <w:numId w:val="1"/>
      </w:numPr>
      <w:outlineLvl w:val="1"/>
    </w:pPr>
    <w:rPr>
      <w:rFonts w:ascii="Rockwell;Courier New" w:hAnsi="Rockwell;Courier New" w:cs="Rockwell;Courier New"/>
      <w:b/>
      <w:sz w:val="32"/>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Rockwell;Courier New" w:hAnsi="Rockwell;Courier New" w:cs="Rockwell;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krper2">
    <w:name w:val="Textkörper 2"/>
    <w:basedOn w:val="Normal"/>
    <w:qFormat/>
    <w:pPr/>
    <w:rPr>
      <w:rFonts w:ascii="Rockwell;Courier New" w:hAnsi="Rockwell;Courier New" w:cs="Rockwell;Courier New"/>
      <w:b/>
      <w:sz w:val="28"/>
    </w:rPr>
  </w:style>
  <w:style w:type="paragraph" w:styleId="BodyText2">
    <w:name w:val="Body Text 2"/>
    <w:basedOn w:val="Normal"/>
    <w:qFormat/>
    <w:pPr>
      <w:widowControl/>
      <w:ind w:right="74" w:hanging="0"/>
      <w:jc w:val="both"/>
    </w:pPr>
    <w:rPr>
      <w:rFonts w:ascii="Rockwell;Courier New" w:hAnsi="Rockwell;Courier New" w:cs="Rockwell;Courier Ne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8:52:00Z</dcterms:created>
  <dc:creator>Iris</dc:creator>
  <dc:description/>
  <cp:keywords/>
  <dc:language>en-US</dc:language>
  <cp:lastModifiedBy>Iris</cp:lastModifiedBy>
  <dcterms:modified xsi:type="dcterms:W3CDTF">2006-07-17T19:07:00Z</dcterms:modified>
  <cp:revision>3</cp:revision>
  <dc:subject/>
  <dc:title>Eine einzige Spur von Heuchelei</dc:title>
</cp:coreProperties>
</file>