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Grundlagen der Verbreitungsarbei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inleitungstext</w:t>
      </w:r>
    </w:p>
    <w:p>
      <w:pPr>
        <w:pStyle w:val="Formatvorlage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breitungsarbeit – Aufklärung, Bewusstseinsbildung und Verhaltensänder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nformationsblätter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ventionsbeauftragte des Deutschen Roten Kreuzes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breitung des humanitären Völkerrechts (HVR) in Deutschland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Folie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pekte der Verbreitungsarbeit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äger der Verbreitungsarbeit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aten der Verbreitungsarbeit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htsgrundlagen der Verbreitungsarbeit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ublikationen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1. Allgemein zur Verbreitungsarbeit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. D. Meynen: Inhalte und Grundsätze der Verbreitungsaufgabe nach den Resolutionen der Internationalen Rotkreuz-Konferenzen (aus: HuV-I 1/1988, S. 14 ff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 Arrenberg: Die Verbreitung humanitären Völkerrechts als Mittel zur Rechtsdurchsetzung (aus: HuV-I 2/1996, S. 92 ff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. Dr. H. Fischer: Auswirkungen des Zukunftsprogramms auf die Arbeit der Konventionsbeauftragten (aus: HuV-I 1/1998, S. 54 ff)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2. Speziell zur Kritik an Verbreitungsarbeit und Humanitärem Völkerrecht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n-GB"/>
        </w:rPr>
        <w:t xml:space="preserve">H. Bartels: Per humanitatem ad pacem? </w:t>
      </w:r>
      <w:r>
        <w:rPr>
          <w:rFonts w:cs="Arial" w:ascii="Arial" w:hAnsi="Arial"/>
        </w:rPr>
        <w:t>Durch Menschlichkeit zum Frieden? (aus: HuV-I 1/1995, S. 35 ff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. Montani: Eine einzige Spur von Heuchelei – Wie das Völkerrecht den modernen Krieg humanisieren will und seine Inhumanität legalisiert (aus: HuV-I 4/1995, S. 216 f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. M. Sassòli: Kriegsvölkerrecht: eine Heuchelei, die Inhumanität legalisiert , oder ein Minimum von Menschlichkeit für eine unmenschliche Situation? (aus: HuV-I 4/1995, S. 218 ff)</w:t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Quelle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breitungsarbeit als Verpflichtung der Vertragsstaaten der Genfer Abkommen von 1949 und der Zusatzprotokolle von 1977:</w:t>
      </w:r>
    </w:p>
    <w:p>
      <w:pPr>
        <w:pStyle w:val="FormatvorlageH"/>
        <w:numPr>
          <w:ilvl w:val="0"/>
          <w:numId w:val="0"/>
        </w:numP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7 GA I, Art. 48 GA II, Art. 127 GA III, Art. 144 GA IV, Art. 83 ZP I, Art. 19 ZP II, Art. 7 ZP III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breitungsarbeit als Verpflichtung der Organisationen der Internationalen Rotkreuz- und Rothalbmondbewegung:</w:t>
      </w:r>
    </w:p>
    <w:p>
      <w:pPr>
        <w:pStyle w:val="FormatvorlageH"/>
        <w:numPr>
          <w:ilvl w:val="0"/>
          <w:numId w:val="0"/>
        </w:numP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Abs. 2, Art. 5 Abs. 2 a, c, f, g, Art. 6 Abs. 4 j der Statuten der Internationalen Rotkreuz- und Rothalbmondbewegung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breitungsarbeit als Verpflichtung des Deutschen Roten Kreuzes:</w:t>
      </w:r>
    </w:p>
    <w:p>
      <w:pPr>
        <w:pStyle w:val="FormatvorlageH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 2 der Satzung des Deutschen Roten Kreuzes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-Vorschrift (1988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zeption für die Arbeit der Konventionsbeauftragten (1990)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ilstrategie Verbreitungsarbeit (1998)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sitionspapier zur Anwaltschaft im Deutschen Roten Kreuz (2000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1 Übersicht-Grundlagen VerbrArb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42:00Z</dcterms:created>
  <dc:creator>Iris</dc:creator>
  <dc:description/>
  <cp:keywords/>
  <dc:language>en-US</dc:language>
  <cp:lastModifiedBy>messersm</cp:lastModifiedBy>
  <dcterms:modified xsi:type="dcterms:W3CDTF">2006-11-20T10:22:00Z</dcterms:modified>
  <cp:revision>45</cp:revision>
  <dc:subject/>
  <dc:title>Die Grundlagen der Verbreitungsarbeit</dc:title>
</cp:coreProperties>
</file>