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Geschichte einer Idee: Die Verknüpfung der Internationalen Rotkreuz- und Rothalbmondbewegung mit dem humanitären Völkerrech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inleitungstext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e Geschichte einer Idee: Die Verknüpfung der Internationalen Rotkreuz- und Rothalbmondbewegung mit dem humanitären Völkerrech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nformationsblätter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storischer Überblick zur Internationalen Rotkreuz- und Rothalbmondbewegung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storischer Überblick zum Deutschen Roten Kreuz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Folie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 Henry Dunants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s der diplomatischen Konferenz von 1864 und der 28. Internationalen Rotkreuz- und Rothalbmondkonferenz von 2003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ublikationen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altblatt: Das Rote Kreuz, die Genfer Abkommen und ihre Zusatzprotokolle, DRK, 2002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roschüre: Das Humanitäre Völkerrecht - Antworten auf Ihre Fragen, IKRK, überarbeitete Ausgabe 2004</w:t>
      </w:r>
    </w:p>
    <w:p>
      <w:pPr>
        <w:pStyle w:val="FormatvorlageH"/>
        <w:numPr>
          <w:ilvl w:val="0"/>
          <w:numId w:val="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Quelle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rschläge Henry Dunants aus „Eine Erinnerung an Solferino“ (1862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narien des Schreckens gestern und heute: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szug aus Henry Dunants „Eine Erinnerung an Solferino“ (1862)</w:t>
      </w:r>
    </w:p>
    <w:p>
      <w:pPr>
        <w:pStyle w:val="FormatvorlageH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Foto: Massengrab im Kosov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2 Übersicht-Ide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00:00Z</dcterms:created>
  <dc:creator>Iris</dc:creator>
  <dc:description/>
  <cp:keywords/>
  <dc:language>en-US</dc:language>
  <cp:lastModifiedBy>messersm</cp:lastModifiedBy>
  <dcterms:modified xsi:type="dcterms:W3CDTF">2006-10-18T08:29:00Z</dcterms:modified>
  <cp:revision>37</cp:revision>
  <dc:subject/>
  <dc:title>Die Geschichte einer Idee: die internationale Rotkreuz- und Rothalbmondbewegung</dc:title>
</cp:coreProperties>
</file>