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32"/>
          <w:szCs w:val="32"/>
        </w:rPr>
      </w:pPr>
      <w:r>
        <w:rPr>
          <w:rFonts w:cs="Arial" w:ascii="Arial" w:hAnsi="Arial"/>
          <w:b/>
          <w:sz w:val="32"/>
          <w:szCs w:val="32"/>
        </w:rPr>
        <w:t>Begleittext des Bundeskonventionsbeauftragten</w:t>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rPr>
      </w:pPr>
      <w:r>
        <w:drawing>
          <wp:anchor behindDoc="0" distT="0" distB="0" distL="114935" distR="114935" simplePos="0" locked="0" layoutInCell="0" allowOverlap="1" relativeHeight="3">
            <wp:simplePos x="0" y="0"/>
            <wp:positionH relativeFrom="column">
              <wp:posOffset>2322195</wp:posOffset>
            </wp:positionH>
            <wp:positionV relativeFrom="paragraph">
              <wp:posOffset>4445</wp:posOffset>
            </wp:positionV>
            <wp:extent cx="903605" cy="11303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903605" cy="1130300"/>
                    </a:xfrm>
                    <a:prstGeom prst="rect">
                      <a:avLst/>
                    </a:prstGeom>
                  </pic:spPr>
                </pic:pic>
              </a:graphicData>
            </a:graphic>
          </wp:anchor>
        </w:drawing>
      </w:r>
      <w:r>
        <w:rPr>
          <w:rFonts w:cs="Arial" w:ascii="Arial" w:hAnsi="Arial"/>
        </w:rPr>
        <w:br w:type="textWrapping" w:clear="all"/>
      </w:r>
    </w:p>
    <w:p>
      <w:pPr>
        <w:pStyle w:val="Normal"/>
        <w:spacing w:lineRule="auto" w:line="360"/>
        <w:jc w:val="both"/>
        <w:rPr>
          <w:rFonts w:ascii="Arial" w:hAnsi="Arial" w:cs="Arial"/>
        </w:rPr>
      </w:pPr>
      <w:r>
        <w:rPr>
          <w:rFonts w:cs="Arial" w:ascii="Arial" w:hAnsi="Arial"/>
        </w:rPr>
        <w:t>„</w:t>
      </w:r>
      <w:r>
        <w:rPr>
          <w:rFonts w:cs="Arial" w:ascii="Arial" w:hAnsi="Arial"/>
        </w:rPr>
        <w:t>Die Genfer Abkommen von 1949 und ihre Zusatzprotokolle verpflichten die Vertragsstaaten zur Verbreitung der Inhalte der Genfer Abkommen und der Zusatzprotokolle. Darüber hinaus sind aufgrund der Statuten der Internationalen Rotkreuz- und Rothalbmondbewegung alle Organisationen der Bewegung gehalten, neben dem humanitären Völkerrecht auch die Grundsätze und Ideale der Bewegung zu verbreiten. Entsprechend hat sich das DRK in seiner Satzung die Verbreitung der Kenntnisse des humanitären Völkerrechts sowie der Grundsätze und Ideale der Bewegung zur Aufgabe gestellt. Verbreitungsarbeit ist jedoch nicht allein eine rechtliche Verpflichtung, eine statutarische Aufgabe neben vielen anderen. Vielmehr stellt sie ein wesentliches Element der Rotkreuzarbeit dar. Sie fasst Geschichte, ethische Grundlage, praktische Hilfe und Auftrag des Roten Kreuzes in besonderer Weise zusammen und ist Kennzeichen und Folge des Selbstverständnisses des Roten Kreuzes. Für das DRK ist die Verbreitungsarbeit damit Grundlage, Bindeglied und zentrale Aufgabe des Gesamtverbandes. Sie bestimmt das Profil des DRK und unterscheidet es von dem anderer humanitärer Organisationen und gesellschaftlicher Gruppen. Ziel dieses Handbuchs soll es daher sein, über das humanitäre Völkerrecht sowie die Grundsätze und Ideale der Internationalen Rotkreuz- und Rothalbmondbewegung zu informieren, zum Eintreten für die den Menschen, insbesondere im bewaffneten Konflikt, schützenden Rechte, deren Durchsetzung und Weiterentwicklung beizutragen sowie die Bedeutung dieser Grundlagen für die praktische Arbeit und das Verhalten jedes Einzelnen zu vermittel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of. Dr. Horst Fischer)</w:t>
      </w:r>
    </w:p>
    <w:p>
      <w:pPr>
        <w:pStyle w:val="Normal"/>
        <w:spacing w:lineRule="auto" w:line="360"/>
        <w:jc w:val="both"/>
        <w:rPr>
          <w:rFonts w:ascii="Arial" w:hAnsi="Arial" w:cs="Arial"/>
        </w:rPr>
      </w:pPr>
      <w:r>
        <w:rPr>
          <w:rFonts w:cs="Arial" w:ascii="Arial" w:hAnsi="Arial"/>
        </w:rPr>
        <w:t>00. 00. 2006</w:t>
      </w:r>
    </w:p>
    <w:sectPr>
      <w:footerReference w:type="default" r:id="rId3"/>
      <w:type w:val="nextPage"/>
      <w:pgSz w:w="11906" w:h="16838"/>
      <w:pgMar w:left="1417" w:right="1417"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II.3.Begleittext BKBeauftragter.doc</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9:38:00Z</dcterms:created>
  <dc:creator>Iris</dc:creator>
  <dc:description/>
  <cp:keywords/>
  <dc:language>en-US</dc:language>
  <cp:lastModifiedBy>messersm</cp:lastModifiedBy>
  <dcterms:modified xsi:type="dcterms:W3CDTF">2006-10-17T13:27:00Z</dcterms:modified>
  <cp:revision>25</cp:revision>
  <dc:subject/>
  <dc:title>Begleittext des Bundeskonventionsbeauftragten</dc:title>
</cp:coreProperties>
</file>