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jc w:val="both"/>
        <w:rPr>
          <w:rFonts w:ascii="Arial" w:hAnsi="Arial" w:cs="Arial"/>
        </w:rPr>
      </w:pPr>
      <w:r>
        <w:rPr>
          <w:rFonts w:cs="Arial" w:ascii="Arial" w:hAnsi="Arial"/>
        </w:rPr>
        <w:t>Auswirkungen des Zukunftsprogramms auf die Arbeit der Konventionsbeauftragten</w:t>
      </w:r>
    </w:p>
    <w:p>
      <w:pPr>
        <w:pStyle w:val="Textkrper2"/>
        <w:pBdr>
          <w:bottom w:val="single" w:sz="4" w:space="1" w:color="000000"/>
        </w:pBdr>
        <w:jc w:val="both"/>
        <w:rPr/>
      </w:pPr>
      <w:r>
        <w:rPr>
          <w:rFonts w:cs="Arial" w:ascii="Arial" w:hAnsi="Arial"/>
        </w:rPr>
        <w:t xml:space="preserve">Vortrag auf der Tagung der Justitiare und Konventionsbeauftragten des Deutschen Roten Kreuzes, Rügen 1997 </w:t>
      </w:r>
      <w:r>
        <w:rPr>
          <w:rFonts w:cs="Arial" w:ascii="Arial" w:hAnsi="Arial"/>
          <w:b w:val="false"/>
          <w:sz w:val="20"/>
        </w:rPr>
        <w:t>(aus: HuV-I 1/1998, S. 54 ff)</w:t>
      </w:r>
    </w:p>
    <w:p>
      <w:pPr>
        <w:pStyle w:val="Normal"/>
        <w:rPr>
          <w:rFonts w:ascii="Arial" w:hAnsi="Arial" w:cs="Arial"/>
          <w:b/>
          <w:b/>
          <w:sz w:val="20"/>
        </w:rPr>
      </w:pPr>
      <w:r>
        <w:rPr>
          <w:rFonts w:cs="Arial" w:ascii="Arial" w:hAnsi="Arial"/>
          <w:b/>
          <w:sz w:val="20"/>
        </w:rPr>
      </w:r>
    </w:p>
    <w:p>
      <w:pPr>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pPr>
    </w:p>
    <w:p>
      <w:pPr>
        <w:pStyle w:val="Normal"/>
        <w:rPr>
          <w:rFonts w:ascii="Arial" w:hAnsi="Arial" w:cs="Arial"/>
        </w:rPr>
      </w:pPr>
      <w:r>
        <w:rPr>
          <w:rFonts w:cs="Arial" w:ascii="Arial" w:hAnsi="Arial"/>
          <w:sz w:val="22"/>
        </w:rPr>
        <w:t>Horst Fischer</w:t>
      </w:r>
      <w:r>
        <w:rPr>
          <w:rStyle w:val="FootnoteCharacters"/>
          <w:rStyle w:val="FootnoteAnchor"/>
          <w:rFonts w:cs="Arial" w:ascii="Arial" w:hAnsi="Arial"/>
        </w:rPr>
        <w:footnoteReference w:customMarkFollows="1" w:id="2"/>
        <w:t>*</w:t>
      </w:r>
      <w:r>
        <w:rPr>
          <w:rFonts w:cs="Arial" w:ascii="Arial" w:hAnsi="Arial"/>
        </w:rPr>
        <w:t xml:space="preserve"> </w:t>
      </w:r>
    </w:p>
    <w:p>
      <w:pPr>
        <w:pStyle w:val="Normal"/>
        <w:rPr>
          <w:rFonts w:ascii="Arial" w:hAnsi="Arial" w:cs="Arial"/>
        </w:rPr>
      </w:pPr>
      <w:r>
        <w:rPr>
          <w:rFonts w:cs="Arial" w:ascii="Arial" w:hAnsi="Arial"/>
        </w:rPr>
      </w:r>
    </w:p>
    <w:p>
      <w:pPr>
        <w:pStyle w:val="Textkrper3"/>
        <w:rPr/>
      </w:pPr>
      <w:r>
        <w:rPr>
          <w:rFonts w:cs="Arial" w:ascii="Arial" w:hAnsi="Arial"/>
        </w:rPr>
        <w:t xml:space="preserve">Sehr geehrter Herr Vorsitzender, meine sehr geehrten Damen und Herren, liebe Konventionsbeauftragte, </w:t>
      </w:r>
    </w:p>
    <w:p>
      <w:pPr>
        <w:pStyle w:val="Normal"/>
        <w:jc w:val="both"/>
        <w:rPr>
          <w:rFonts w:ascii="Arial" w:hAnsi="Arial" w:cs="Arial"/>
        </w:rPr>
      </w:pPr>
      <w:r>
        <w:rPr>
          <w:rFonts w:cs="Arial" w:ascii="Arial" w:hAnsi="Arial"/>
        </w:rPr>
      </w:r>
    </w:p>
    <w:p>
      <w:pPr>
        <w:pStyle w:val="Normal"/>
        <w:jc w:val="both"/>
        <w:rPr/>
      </w:pPr>
      <w:r>
        <w:rPr>
          <w:rFonts w:cs="Arial" w:ascii="Arial" w:hAnsi="Arial"/>
        </w:rPr>
        <w:t>ich möchte mich zunächst bei dem Rechtsausschuß und seinem Vorsitzenden bedanken, daß sie das Thema des Zukunftsprogramms und der darin eingebetteten Verbreitungsarbeit in das Tagungsprogramm aufgenommen haben. Ich werde versuchen, die wichtigsten Aspekte anzusprechen und zu beleuchten.</w:t>
      </w:r>
    </w:p>
    <w:p>
      <w:pPr>
        <w:pStyle w:val="Normal"/>
        <w:jc w:val="both"/>
        <w:rPr>
          <w:rFonts w:ascii="Arial" w:hAnsi="Arial" w:cs="Arial"/>
        </w:rPr>
      </w:pPr>
      <w:r>
        <w:rPr>
          <w:rFonts w:cs="Arial" w:ascii="Arial" w:hAnsi="Arial"/>
        </w:rPr>
      </w:r>
    </w:p>
    <w:p>
      <w:pPr>
        <w:pStyle w:val="Heading7"/>
        <w:jc w:val="both"/>
        <w:rPr>
          <w:rFonts w:ascii="Arial" w:hAnsi="Arial" w:cs="Arial"/>
          <w:sz w:val="24"/>
          <w:szCs w:val="24"/>
        </w:rPr>
      </w:pPr>
      <w:r>
        <w:rPr>
          <w:rFonts w:cs="Arial" w:ascii="Arial" w:hAnsi="Arial"/>
          <w:sz w:val="24"/>
          <w:szCs w:val="24"/>
        </w:rPr>
        <w:t xml:space="preserve">I. Der Diskussionsprozeß </w:t>
      </w:r>
    </w:p>
    <w:p>
      <w:pPr>
        <w:pStyle w:val="Normal"/>
        <w:jc w:val="both"/>
        <w:rPr>
          <w:rFonts w:ascii="Arial" w:hAnsi="Arial" w:cs="Arial"/>
          <w:sz w:val="24"/>
          <w:szCs w:val="24"/>
        </w:rPr>
      </w:pPr>
      <w:r>
        <w:rPr>
          <w:rFonts w:cs="Arial" w:ascii="Arial" w:hAnsi="Arial"/>
          <w:sz w:val="24"/>
          <w:szCs w:val="24"/>
        </w:rPr>
      </w:r>
    </w:p>
    <w:p>
      <w:pPr>
        <w:pStyle w:val="Textkrper3"/>
        <w:rPr/>
      </w:pPr>
      <w:r>
        <w:rPr>
          <w:rFonts w:cs="Arial" w:ascii="Arial" w:hAnsi="Arial"/>
        </w:rPr>
        <w:t xml:space="preserve">Über die Zukunft nachzudenken bedeutet zunächst eine Auseinandersetzung mit der Vergangenheit und der Gegenwart. Das Zukunftsprogramm, das mit der Zielrichtung gestartet worden ist, die Aktivitäten des Deutschen Roten Kreuzes insgesamt auf den Prüfstand zu stellen und sie unter dem Gesichtspunkt der Zukunftsfähigkeit zu beurteilen, führt uns deshalb nicht in die - wie auch immer aussehende - schöne oder bedrohlichere Zukunft, sondern zunächst in eine Auseinandersetzung über Geleistetes und Defizite. Fast exakt vor genau einem Jahr haben wir auf der letzten Justitiartagung im Erfahrungsaustausch der Konventionsbeauftragten den Prozeß der Einbettung der Verbreitungsarbeit in das Zukunftsprogramm besprochen und die damals gefaßten Beschlüsse im wesentlichen auch durchgeführt. In einer regelmäßigen Abfolge von Sitzungen und Gesprächen sind mit den Landeskonventionsbeauftragten, den Mitgliedern des Fachausschusses Humanitäres Völkerrecht und den zuständigen hauptamtlichen Mitarbeitern des Generalsekretariats in Bonn die wichtigsten Aspekte der Einbettung der Verbreitungsarbeit in das Zukunftsprogramm und in die sich an die Beurteilung des Programms anschließende Implementation der vorgeschlagenen Empfehlungen durchgeführt worden. Zusätzlich habe ich mit einer Reihe von Einzelpersonen aus dem Verband und von unterschiedlichen Ebenen sowie externen Fachleuten aus Ministerien und der Mediengemeinschaft versucht, eine Skizze der Verbreitungsarbeit zu erstellen. </w:t>
      </w:r>
    </w:p>
    <w:p>
      <w:pPr>
        <w:pStyle w:val="Normal"/>
        <w:jc w:val="both"/>
        <w:rPr/>
      </w:pPr>
      <w:r>
        <w:rPr>
          <w:rFonts w:cs="Arial" w:ascii="Arial" w:hAnsi="Arial"/>
        </w:rPr>
        <w:t xml:space="preserve">In der Abfolge der genannten Sitzungen ist das Konzeptpapier zur Verbreitungsarbeit fortgeschrieben, geprüft und weiterentwickelt worden. Ich möchte an dieser Stelle allen Beteiligten für ihre Mitarbeit danken, die in dieser Gruppe vollständig ehrenamtlich durchgeführt worden ist. Um Ihnen schnell einen kurzen Eindruck des Personenkreises zu geben, der an der Ausarbeitung der im Folgenden zu schildernden Ergebnisse beteiligt gewesen ist, möchte ich Ihnen nur einige Namen und Funktionen aus dieser Gruppe nennen. Nahezu bei allen Sitzungen anwesend waren die Landeskonventionsbeauftragten </w:t>
      </w:r>
      <w:r>
        <w:rPr>
          <w:rFonts w:cs="Arial" w:ascii="Arial" w:hAnsi="Arial"/>
          <w:i/>
        </w:rPr>
        <w:t>Lotz</w:t>
      </w:r>
      <w:r>
        <w:rPr>
          <w:rFonts w:cs="Arial" w:ascii="Arial" w:hAnsi="Arial"/>
        </w:rPr>
        <w:t xml:space="preserve"> und</w:t>
      </w:r>
      <w:r>
        <w:rPr>
          <w:rFonts w:cs="Arial" w:ascii="Arial" w:hAnsi="Arial"/>
          <w:i/>
        </w:rPr>
        <w:t xml:space="preserve"> Goldmann</w:t>
      </w:r>
      <w:r>
        <w:rPr>
          <w:rFonts w:cs="Arial" w:ascii="Arial" w:hAnsi="Arial"/>
        </w:rPr>
        <w:t xml:space="preserve"> sowie Herr </w:t>
      </w:r>
      <w:r>
        <w:rPr>
          <w:rFonts w:cs="Arial" w:ascii="Arial" w:hAnsi="Arial"/>
          <w:i/>
        </w:rPr>
        <w:t>Mohrhauer</w:t>
      </w:r>
      <w:r>
        <w:rPr>
          <w:rFonts w:cs="Arial" w:ascii="Arial" w:hAnsi="Arial"/>
        </w:rPr>
        <w:t xml:space="preserve"> aus dem DRK-Generalsekretariat in Bonn. An der Ausarbeitung aktiv beteiligt waren alle im Generalsekretariat mit der Verbreitungsarbeit beschäftigten Mitarbeiter, alle Landeskonventionsbeauftragten und alle Mitglieder des Präsidialausschusses Humanitäres Völkerrecht. Gespräche habe ich geführt mit dem Präsidenten, dem Generalsekretär, dem Bundesschatzmeister, Landesgeschäftsführern, der Presse, Mitarbeitern der Völkerrechtsreferate des Auswärtigen Amtes und des Bundesverteidigungsministeriums sowie mit den Kollegen an unserem Institut in Bochum. Gerade vor wenigen Tagen sind einige wichtige Vorschläge mit der neuen Pressesprecherin des Deutschen Roten Kreuzes in Bonn, Frau </w:t>
      </w:r>
      <w:r>
        <w:rPr>
          <w:rFonts w:cs="Arial" w:ascii="Arial" w:hAnsi="Arial"/>
          <w:i/>
        </w:rPr>
        <w:t>Anger</w:t>
      </w:r>
      <w:r>
        <w:rPr>
          <w:rFonts w:cs="Arial" w:ascii="Arial" w:hAnsi="Arial"/>
        </w:rPr>
        <w:t xml:space="preserve">, abgestimmt worden. </w:t>
      </w:r>
    </w:p>
    <w:p>
      <w:pPr>
        <w:pStyle w:val="Normal"/>
        <w:jc w:val="both"/>
        <w:rPr>
          <w:rFonts w:ascii="Arial" w:hAnsi="Arial" w:cs="Arial"/>
        </w:rPr>
      </w:pPr>
      <w:r>
        <w:rPr>
          <w:rFonts w:cs="Arial" w:ascii="Arial" w:hAnsi="Arial"/>
        </w:rPr>
      </w:r>
    </w:p>
    <w:p>
      <w:pPr>
        <w:pStyle w:val="Heading7"/>
        <w:rPr>
          <w:rFonts w:ascii="Arial" w:hAnsi="Arial" w:cs="Arial"/>
          <w:sz w:val="24"/>
          <w:szCs w:val="24"/>
        </w:rPr>
      </w:pPr>
      <w:r>
        <w:rPr>
          <w:rFonts w:cs="Arial" w:ascii="Arial" w:hAnsi="Arial"/>
          <w:sz w:val="24"/>
          <w:szCs w:val="24"/>
        </w:rPr>
        <w:t xml:space="preserve">II. Die Ausgangsthesen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Ich nenne diese beteiligten Gruppen und Personen deshalb, weil sich bei der Beschäftigung mit dem Thema Verbreitungsarbeit und bei den vielen Gesprächen, die ich geführt habe, ein merkwürdiges Phänomen gezeigt hat. Alle ehrenamtlichen und hauptamtlichen Gesprächspartner waren unisono der Meinung - und sie mußten davon erst gar nicht überzeugt werden -, daß die Verbreitungsarbeit zum Deutschen Roten Kreuz gehört wie die Löcher zum Schweizer Käse. Keiner meiner Gesprächspartner hat auch nur ansatzweise in Frage gestellt, daß die Verbreitungsarbeit ein essentielles Element der Rotkreuzarbeit ist und daß sie nicht nur, wie man vermuten könnte, ein in der Satzung niedergelegtes, widerwillig akzeptiertes Anhängsel anderer Aktivitäten geworden ist. Dieser erste Schritt war also recht einfach, und von niemandem sind bisher drei der grundlegenden Thesen zur Verbreitungsarbeit in Frage gestellt worden, die unter der Überschrift „Bedeutung der Verbreitungsarbeit für das DRK“ wie folgt lauten: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283"/>
        <w:jc w:val="both"/>
        <w:rPr/>
      </w:pPr>
      <w:r>
        <w:rPr>
          <w:rFonts w:cs="Arial" w:ascii="Arial" w:hAnsi="Arial"/>
          <w:i/>
        </w:rPr>
        <w:t>1.</w:t>
        <w:tab/>
        <w:t xml:space="preserve">In unverwechselbarer Weise faßt die Verbreitungsarbeit Geschichte, ethische Grundlage, praktische Hilfe und Auftrag des Roten Kreuzes zusammen und bringt die Philosophie und Eigenart des Roten Kreuzes zum Ausdruck. </w:t>
      </w:r>
    </w:p>
    <w:p>
      <w:pPr>
        <w:pStyle w:val="Normal"/>
        <w:jc w:val="both"/>
        <w:rPr>
          <w:rFonts w:ascii="Arial" w:hAnsi="Arial" w:cs="Arial"/>
          <w:i/>
          <w:i/>
        </w:rPr>
      </w:pPr>
      <w:r>
        <w:rPr>
          <w:rFonts w:cs="Arial" w:ascii="Arial" w:hAnsi="Arial"/>
          <w:i/>
        </w:rPr>
      </w:r>
    </w:p>
    <w:p>
      <w:pPr>
        <w:pStyle w:val="Normal"/>
        <w:tabs>
          <w:tab w:val="clear" w:pos="708"/>
          <w:tab w:val="left" w:pos="567" w:leader="none"/>
        </w:tabs>
        <w:ind w:left="567" w:hanging="283"/>
        <w:jc w:val="both"/>
        <w:rPr/>
      </w:pPr>
      <w:r>
        <w:rPr>
          <w:rFonts w:cs="Arial" w:ascii="Arial" w:hAnsi="Arial"/>
          <w:i/>
        </w:rPr>
        <w:t>2.</w:t>
        <w:tab/>
        <w:t xml:space="preserve">Die Verbreitungsarbeit ist daher entscheidende Grundlage, Bindeglied und eine zentrale, in der Satzung des Bundesverbandes festgelegte Aufgabe des Gesamtverbandes. </w:t>
      </w:r>
    </w:p>
    <w:p>
      <w:pPr>
        <w:pStyle w:val="Normal"/>
        <w:jc w:val="both"/>
        <w:rPr>
          <w:rFonts w:ascii="Arial" w:hAnsi="Arial" w:cs="Arial"/>
          <w:i/>
          <w:i/>
        </w:rPr>
      </w:pPr>
      <w:r>
        <w:rPr>
          <w:rFonts w:cs="Arial" w:ascii="Arial" w:hAnsi="Arial"/>
          <w:i/>
        </w:rPr>
      </w:r>
    </w:p>
    <w:p>
      <w:pPr>
        <w:pStyle w:val="Normal"/>
        <w:tabs>
          <w:tab w:val="clear" w:pos="708"/>
          <w:tab w:val="left" w:pos="567" w:leader="none"/>
        </w:tabs>
        <w:ind w:left="567" w:hanging="283"/>
        <w:jc w:val="both"/>
        <w:rPr>
          <w:rFonts w:ascii="Arial" w:hAnsi="Arial" w:cs="Arial"/>
          <w:i/>
          <w:i/>
        </w:rPr>
      </w:pPr>
      <w:r>
        <w:rPr>
          <w:rFonts w:cs="Arial" w:ascii="Arial" w:hAnsi="Arial"/>
          <w:i/>
        </w:rPr>
        <w:t>3.</w:t>
        <w:tab/>
        <w:t xml:space="preserve">Organisationsform, Inhalt und Auftrag der Verbreitungsarbeit bestimmen das Bild des DRK und unterscheiden es von anderen humanitären Organisationen und gesellschaftlichen Gruppen.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Diese drei Thesen sind auch bei näherer Betrachtung in ihrer theoretischen Begründung unbestritten, sie sind auch in ihrer Bedeutung für die Zukunft der Verbreitungsarbeit anerkannt; welche praktischen Folgerungen daraus abzuleiten sind, ist jedoch die alles entscheidende Frage. Im übrigen ist die Feststellung der Bedeutung der Verbreitungsarbeit für das DRK vergangenheits- und gegen-wartsbezogen, aber auch zukunftsweisend. </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t>III. Der Begriff der Verbreitungsarbeit</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 xml:space="preserve">Bevor ich zu den Rahmenbedingungen und damit zu den praktischen Implikationen der theoretisch akzeptierten Definition komme, lassen Sie mich einige Worte zur Begriffsbestimmung und zum Ziel der Verbreitungsarbeit sagen. Die Diskussion über die Begriffsbestimmung in den obengenannten Gruppen konzentrierte sich im wesentlichen auf die Frage der Bandbreite der unter die Verbreitungsarbeit fallenden Rechtsgebiete und das Problem des aktiven Eintretens für die Einhaltung der in diesen Rechtsgebieten enthaltenen, das Individuum schützenden Vorschriften. Die nun gefundene Formulierung schließt neben dem Humanitären Völkerrecht und den Rotkreuzgrundsätzen auch diejenigen Rechtsvorschriften der anderen Rechtsgebiete ein, die dem Schutz des Menschen, insbesondere in bewaffneten Konflikten, dienen. Es erschien uns allen unverzichtbar, das Eintreten für die den Menschen schützenden Rechte, ihre Verbesserung und Durchsetzung im nationalen, europäischen und internationalen Rahmen als unter die Verbreitungsarbeit fallend einzustufen. Es versteht sich von selbst, daß die Information über die Grundlagen der Rotkreuz- und Rothalbmondbewegung und deren völkerrechtlicher Rahmen sowie die Bewußtmachung der Bedeutung der Inhalte der Verbreitungsarbeit für den Gesamtverband und seine praktische Tätigkeit ebenfalls von dem Begriff der Verbreitungsarbeit erfaßt wird. </w:t>
      </w:r>
    </w:p>
    <w:p>
      <w:pPr>
        <w:pStyle w:val="Normal"/>
        <w:jc w:val="both"/>
        <w:rPr>
          <w:rFonts w:ascii="Arial" w:hAnsi="Arial" w:cs="Arial"/>
        </w:rPr>
      </w:pPr>
      <w:r>
        <w:rPr>
          <w:rFonts w:cs="Arial" w:ascii="Arial" w:hAnsi="Arial"/>
        </w:rPr>
      </w:r>
    </w:p>
    <w:p>
      <w:pPr>
        <w:pStyle w:val="Normal"/>
        <w:jc w:val="both"/>
        <w:rPr/>
      </w:pPr>
      <w:r>
        <w:rPr>
          <w:rFonts w:cs="Arial" w:ascii="Arial" w:hAnsi="Arial"/>
        </w:rPr>
        <w:t>Verbreitungsarbeit bedeutet nach dem bisherigen Diskussionsstand keine völlige Abstinenz jeder Meinungsäußerung in humanitären Katastrophen, wo sie auch immer gerade stattfinden. Die Verknüpfung des aktiven Eintretens für die den Menschen schützenden Rechte, ihre Verbesserung und Durchsetzung mit den Grundlagen und Grundsätzen der Rotkreuz- und Rothalbmondbewegung garantiert, daß das Rote Kreuz sich nicht zu einer nur noch auf den Völkerrechtsverstoß durch Konfliktparteien hinweisenden Organisation entwickelt. Andererseits erlaubt die ausdrückliche Festlegung des Eintretens für die den Menschen schützenden Rechte in der Begriffsbestimmung der Verbreitungsarbeit die notwendige Beteiligung an der Arbeit des Internationalen Komitees vom Roten Kreuz, dem Schutz des Menschen in bewaffneten Konflikten Nachdruck zu verleihen. Nach wie vor wird uns aber auch in Zukunft mit der gefundenen Formulierung das Problem Kopfzerbrechen bereiten, in welcher Weise wir in aktuellen Konflikten an die Öffentlichkeit gehen, um der Einhaltung des Humanitären Völkerrechts zu dienen.</w:t>
      </w:r>
    </w:p>
    <w:p>
      <w:pPr>
        <w:pStyle w:val="Normal"/>
        <w:jc w:val="both"/>
        <w:rPr>
          <w:rFonts w:ascii="Arial" w:hAnsi="Arial" w:cs="Arial"/>
        </w:rPr>
      </w:pPr>
      <w:r>
        <w:rPr>
          <w:rFonts w:cs="Arial" w:ascii="Arial" w:hAnsi="Arial"/>
        </w:rPr>
      </w:r>
    </w:p>
    <w:p>
      <w:pPr>
        <w:pStyle w:val="Normal"/>
        <w:jc w:val="both"/>
        <w:rPr/>
      </w:pPr>
      <w:r>
        <w:rPr>
          <w:rFonts w:cs="Arial" w:ascii="Arial" w:hAnsi="Arial"/>
          <w:b/>
          <w:szCs w:val="24"/>
        </w:rPr>
        <w:t>IV. Die Ziele der Verbreitungsarbeit</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Als dritter grundlegender Bereich neben der Begriffsbestimmung und der Bedeutung der Verbreitungsarbeit für das DRK haben sich die genannten Gruppen mit dem Ziel der Verbreitungsarbeit beschäftigt. Dabei haben sich vier Ebenen der Verbreitungsarbeit herausgebildet, die sich naturgemäß an der Begriffsbestimmung und der Bedeutung der Verbreitungsarbeit für das DRK zu orientieren hatten. In der praktischen Arbeit der einzelnen Arbeitsgruppen sind diese drei Aspekte stets zusammen gesehen und zusammen diskutiert wo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i der Definition des Ziels der Verbreitungsarbeit haben wir uns von einer vierfachen Überlegung leiten lassen. Zunächst einmal ist ausgehend vom Text der Genfer Abkommen und der Zusatzprotokolle die Überlegung angestellt worden, daß für verschiedene Gruppen der Bevölkerung die Kenntnis der Grundlagen und der Funktionen des Humanitären Völkerrechts und der Rotkreuzgrundsätze unerläßlich ist. Die Mitglieder und Mitarbeiter des Verbandes, die Öffentlichkeit, die Politiker, die Streitkräftemitglieder und besondere Zielgruppen wie Schüler, Studenten und Journalisten sind deshalb zunächst bei der Verbreitungsarbeit als Zielgruppen genannt. Sie sind mit der Funktion des Humanitären Völkerrechts und der Rotkreuzgrundsätze vertraut zu machen. Bei diesen Zielgruppen, aber auch generell bei der Verbreitungsarbeit, sind die Bedeutung des Humanitären Völkerrechts und der Rotkreuzgrundsätze für die praktische Arbeit des DRK herauszustellen. Mit dieser Formulierung soll die gemeinsame Grundlage des Gesamtverbandes nach innen und nach außen verdeutlicht werden. Es ist praktisch unmöglich, die Grundlagen und die Funktion des Humanitären Völkerrechts und die Rotkreuzgrundsätze zu verbreiten, ohne auf die Entwicklung und Weiterentwicklung des Humanitären Völkerrechts einzugehen. Jeder, der einmal Verbreitungsveranstaltungen durchgeführt hat, weiß, daß spätestens nach fünf Minuten und nach dem ersten Hinweis auf </w:t>
      </w:r>
      <w:r>
        <w:rPr>
          <w:rFonts w:cs="Arial" w:ascii="Arial" w:hAnsi="Arial"/>
          <w:i/>
        </w:rPr>
        <w:t>Henry Dunant</w:t>
      </w:r>
      <w:r>
        <w:rPr>
          <w:rFonts w:cs="Arial" w:ascii="Arial" w:hAnsi="Arial"/>
        </w:rPr>
        <w:t xml:space="preserve"> die Zuhörer gerne auf das gegenwärtige Fehlverhalten von Konfliktparteien und die Reaktion der Rotkreuzbewegung darauf eingehen. Die Hinweise auf die Entwicklung und Weiterentwicklung des Humanitären Völkerrechts sind deshalb essentieller Bestandteil des Ziels der Verbreitungsarbeit. Die Funktion und die Aufgabe der Rotkreuz- und Rothalbmondbewegung sind bei der Entwicklung und Weiterentwicklung des Humanitären Völkerrechts herauszustellen. Da die Verbreitungsarbeit, wie an anderer Stelle in den Grundsätzen genannt wird, wesentlich das Bild und das Ansehen des Gesamtverbandes in der allgemeinen und politischen Öffentlichkeit bestimmt (vielleicht schauen Sie sich in der Pause einmal die von mir angefertigte Zusammenstellung der Schlagzeilen einer großen deutschen Tageszeitung über Rotkreuzaktivitäten an), ist dieser Aspekt für die Stellung des DRK in unserer Gesellschaft unverzichtbar. Da, wie vorhin erwähnt, zur Begriffsbestimmung der Verbreitungsarbeit auch das Eintreten der die Menschen schützenden Rechte zählt, kann es nur Ziel der Verbreitungsarbeit sein, ganz generell und insbesondere für spezielle Zielgruppen, wie zum Beispiel die Politik, die Einhaltung des Humanitären Völkerrechts anzumahnen. Das damit gleichzeitig auch ein Entwicklungsaspekt erfaßt ist und das DRK für die Stärkung und Nutzung der Durchsetzungsmechanismen des Humanitären Völkerrechts und anderer Teilbereiche des Völkerrechts und des nationalen Rechts eintreten muß, versteht sich von selbst.</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t xml:space="preserve">V. Der gegenwärtige Stand der Verbreitungsarbeit </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 xml:space="preserve">Wer so die Grundpositionen zur Verbreitungsarbeit geklärt hat, kann sich auch darüber Gedanken machen, wie denn der gegenwärtige Stand der Verbreitungsarbeit aussieht und welche Rahmenbedingungen momentan gegeben sind und zukünftig gegeben sein sollten. Wir haben uns, und das sei an dieser Stelle herausgehoben, in allen Gruppen realistisch sowohl mit den positiven als auch den negativen Aspekten unserer gegenwärtigen Arbeit beschäftigt.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 Positive Ansätze</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Differenzen gab es durchaus in der Einordnung dessen, was wir in der Bundesrepublik Deutschland im Gesamtkontext der nationalen Rotkreuzgesellschaften tun. Wir haben uns darauf verständigen können, daß die Verbreitungsarbeit eines derjenigen Rotkreuzaufgabenfelder ist, in dem das DRK eine besondere Stellung und Verantwortung innerhalb Europas, aber auch weltweit, besitzt. Diese Feststellung ist uns nicht leicht gefallen, da wir einerseits von einer beispielhaften Verbreitungsarbeit des DRK ausgehen, andererseits nicht umhin konnten, nach intensiver Diskussion auf allen Ebenen, festzustellen, daß die Verbreitungsarbeit in einzelnen Bereichen nicht dem Auftrag und den Ansprüchen des Gesamtverbandes genügt. Lassen Sie mich an dieser Stelle zunächst zwei der genannten positiven Aspekte der Verbreitungsarbeit nennen. Es war unbestritten, daß die organisatorische Gestaltung der Verbreitungsarbeit durch das Prinzip der Konventionsbeauftragten auf Bundes-, Landes- und Kreisverbandsebene sowie die darin zum Ausdruck kommende ehrenamtliche Beteiligung an der inhaltlichen Umsetzung eines der wichtigsten positiven Merkmale der Verbreitungsarbeit in der Bundesrepublik Deutschland ist. Es gab nicht den geringsten Zweifel in all den von mir genannten Gruppen an der positiven Einordnung dieses Aspektes. Ich habe insbesondere im letzten Jahr in meinen Gesprächen mit dem Generalsekretär mehrfach darauf hingewiesen, daß es ohne die Konventionsbeauftragten und ihre Unterstützung durch das Generalsekretariat in Bonn keine auch nur annähernd ausreichende Verbreitungsarbeit in der Bundesrepublik geben kann. </w:t>
      </w:r>
    </w:p>
    <w:p>
      <w:pPr>
        <w:pStyle w:val="Normal"/>
        <w:jc w:val="both"/>
        <w:rPr>
          <w:rFonts w:ascii="Arial" w:hAnsi="Arial" w:cs="Arial"/>
        </w:rPr>
      </w:pPr>
      <w:r>
        <w:rPr>
          <w:rFonts w:cs="Arial" w:ascii="Arial" w:hAnsi="Arial"/>
        </w:rPr>
      </w:r>
    </w:p>
    <w:p>
      <w:pPr>
        <w:pStyle w:val="Normal"/>
        <w:jc w:val="both"/>
        <w:rPr/>
      </w:pPr>
      <w:r>
        <w:rPr>
          <w:rFonts w:cs="Arial" w:ascii="Arial" w:hAnsi="Arial"/>
        </w:rPr>
        <w:t>Die Tagungen der Justitiare und Konventionsbeauftragten des Deutschen Roten Kreuzes sind in diesem Zusammenhang unverzichtbar für die Verbreitungsarbeit, die Information über aktuelle Entwicklungen, den Gedankenaustausch zwischen den Konventionsbeauftragten und den Justitiaren sowie der Diskussion über Defizite und positive Aspekte im Gesamtverband. Trotz knapper werdender Mittel muß diese Tagung den Stellenwert behalten - und er sollte ausgebaut werden -, den sie über Jahrzehnte im Deutschen Roten Kreuz innehatte. Die Tagung ist notwendig. Sie beizubehalten erfordert aber auch Veränderung und Anpassung: Der Aspekt der Verbreitungsarbeit ist weiter und stärker herauszustellen und in der Organisation, Präsentation und der Beteiligung aus dem Verband heraus deutlich zu machen. Die Verwertung durch die Pressestellen der Landesverbände muß durch den Bundesverband unterstützt werden. Die Themen der Tagung müssen sich an der internationalen Tagesordnung orientieren und die Einbettung der Verbreitungsarbeit in die gesamte Rotkreuzarbeit verdeutliche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2. Defizite</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Damit sind wir aber auch bereits bei den Defiziten der Verbreitungsarbeit, die nach dem gegenwärtigen Erkenntnisstand insbesondere auf drei Ebenen lie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nzureichende Ausbildu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nächst einmal fehlt es an einer ausreichenden Ausbildung der ehren- und hauptamtlichen Mitarbeiter im Humanitären Völkerrecht, insbesondere ist die konzeptionelle Einbindung in die Aus- und Fortbildungsarbeit des Verbandes verbesserungsbedürftig. </w:t>
      </w:r>
    </w:p>
    <w:p>
      <w:pPr>
        <w:pStyle w:val="Normal"/>
        <w:jc w:val="both"/>
        <w:rPr>
          <w:rFonts w:ascii="Arial" w:hAnsi="Arial" w:cs="Arial"/>
        </w:rPr>
      </w:pPr>
      <w:r>
        <w:rPr>
          <w:rFonts w:cs="Arial" w:ascii="Arial" w:hAnsi="Arial"/>
        </w:rPr>
      </w:r>
    </w:p>
    <w:p>
      <w:pPr>
        <w:pStyle w:val="Makrotext"/>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rPr>
      </w:pPr>
      <w:r>
        <w:rPr>
          <w:rFonts w:cs="Arial" w:ascii="Arial" w:hAnsi="Arial"/>
        </w:rPr>
        <w:t>b) Erkenntnisdefizi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unzureichende Ausbildung und die fehlende konzeptionelle Einbindung sind Aspekte der unzureichenden Kommunikations- und Kooperationsstruktur der einzelnen Verbandsteile, die ausdrücklich im Papier über die Verbreitungsarbeit beklagt werden. Natürlich gibt es in großen Verbänden wie dem Deutschen Roten Kreuz stets Kommunikations- und Reibungsverluste. Meiner Auffassung nach liegt das größte Defizit hierbei auch nicht in der Tatsache, daß der Landeskonventionsbeauftragte des Landesverbandes X nicht weiß, was der Kreiskonventionsbeauftragte des Landesverbandes Y tut, und beide wiederum keine Kenntnis davon haben, daß das Material für einen Vortragsabend im Generalsekretariat vorhanden ist. Mangelhafte Ausbildung, konzeptionelle Fehlentwicklungen und unzureichende Informationen sind eine Seite der Medaille, die andere Seite der Medaille ist im Konzeptpapier unter den problematischen Rahmenbedingungen des Verbandes wie folgt beschrieben worden: </w:t>
      </w:r>
      <w:r>
        <w:rPr>
          <w:rFonts w:cs="Arial" w:ascii="Arial" w:hAnsi="Arial"/>
          <w:i/>
        </w:rPr>
        <w:t xml:space="preserve">„Problematische Rahmenbedingungen im Verband sind das fehlende Bewußtsein entscheidender Verbandsteile über die Notwendigkeit und Bedeutung der Verbreitungsarbeit.“ </w:t>
      </w:r>
      <w:r>
        <w:rPr>
          <w:rFonts w:cs="Arial" w:ascii="Arial" w:hAnsi="Arial"/>
        </w:rPr>
        <w:t xml:space="preserve">Man kann sich fragen, wie bei dem berühmten Bild von der Henne und dem Ei, was wohl ursächlich wofür ist. Im Moment tendiere ich dazu, das fehlende Bewußtsein als Ursache der genannten Defizite der Verbreitungsarbeit darzustellen. Allerdings müssen wir selbstkritisch genug sein, um unsere oft unzureichenden Aktivitäten und insbesondere die mangelhafte Nachwuchsförderung als einen Beitrag zur fehlenden Bewußtseinsbildung anzusehen. </w:t>
      </w:r>
    </w:p>
    <w:p>
      <w:pPr>
        <w:pStyle w:val="Normal"/>
        <w:jc w:val="both"/>
        <w:rPr>
          <w:rFonts w:ascii="Arial" w:hAnsi="Arial" w:cs="Arial"/>
        </w:rPr>
      </w:pPr>
      <w:r>
        <w:rPr>
          <w:rFonts w:cs="Arial" w:ascii="Arial" w:hAnsi="Arial"/>
        </w:rPr>
      </w:r>
    </w:p>
    <w:p>
      <w:pPr>
        <w:pStyle w:val="Textkrper3"/>
        <w:rPr>
          <w:rFonts w:ascii="Arial" w:hAnsi="Arial" w:cs="Arial"/>
        </w:rPr>
      </w:pPr>
      <w:r>
        <w:rPr>
          <w:rFonts w:cs="Arial" w:ascii="Arial" w:hAnsi="Arial"/>
        </w:rPr>
        <w:t>c) Mangelnde Absicherung, fehlende Planungs- und Arbeitsvorgab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itere problematische Rahmenbedingungen des Verbandes für die Verbreitungsarbeit sind von den einzelnen Arbeitsgruppen in der vielfach mangelhaften organisatorischen Absicherung der Konventionsbeauftragten auf den verschiedenen Ebenen des Verbandes und in den unzureichenden, organisatorischen, personellen und finanziellen Planungs- und Arbeitsvorgaben zur Entwicklung geeigneter Verbreitungsmittel und Verbreitungsmethoden für die Öffentlichkeit und einzelne Zielgruppen gesehen worden. Wer den Wunsch und den Bedarf an Information über das humanitäre Völkerrecht und die Menschenrechte durch das Rote Kreuz in allen gesellschaftlichen Teilbereichen, insbesondere in den Medien, als eine der gesellschaftlichen Rahmenbedingungen für die Verbreitungsarbeit ansieht, der muß beklagen, daß es uns in der Vergangenheit oft an ausreichender Nutzung der existierenden Verbreitungsarbeit für die Darstellung der Unverwechselbarkeit des Gesamtverbandes gefehlt hat. Ich hatte kürzlich ein erfrischendes Gespräch mit der neuen Leiterin der Pressestelle des Generalsekretariats in Bonn, die willens und bereit ist, insoweit sich dies mit unseren operativen Arbeiten vereinbaren läßt, diesem Defizit abzuhelfen. Ich komme darauf gleich noch einmal zurüc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sen Sie mich an dieser Stelle einmal kurz zusammenfassen, bevor ich zu der Fragestellung komme, was das alles denn nun für die Zukunft bedeutet. Offensichtlich gibt es im Gesamtverband ein unterschwellig existierendes Gefühl über die Bedeutung der Verbreitungsarbeit, das von denjenigen geteilt wird, die ehrenamtlich oder hauptamtlich an der Verbreitungsarbeit beteiligt sind. Wir sind mit den existierenden Verbreitungsmitteln, den erprobten Methoden und unserer Verbandsstruktur inklusive der Konventionsbeauftragten in der Lage gewesen, Verbreitungsarbeit auf einem guten Niveau und vielen gesellschaftlichen Ebenen zu betreiben, ohne daß wir unserem Satzungsauftrag vollständig gerecht werden konnten. Struktur, Kommunikation und Finanzen des Gesamtverbandes waren wesentliche Hindernisse auf dem Weg zu einer besseren Verbreitungsarbeit. Um dieses „besser“ geht es nun in den folgenden Minuten. </w:t>
      </w:r>
    </w:p>
    <w:p>
      <w:pPr>
        <w:pStyle w:val="Normal"/>
        <w:jc w:val="both"/>
        <w:rPr>
          <w:rFonts w:ascii="Arial" w:hAnsi="Arial" w:cs="Arial"/>
        </w:rPr>
      </w:pPr>
      <w:r>
        <w:rPr>
          <w:rFonts w:cs="Arial" w:ascii="Arial" w:hAnsi="Arial"/>
        </w:rPr>
      </w:r>
    </w:p>
    <w:p>
      <w:pPr>
        <w:pStyle w:val="Mak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Cs w:val="24"/>
        </w:rPr>
      </w:pPr>
      <w:r>
        <w:rPr>
          <w:rFonts w:cs="Arial" w:ascii="Arial" w:hAnsi="Arial"/>
          <w:b/>
          <w:szCs w:val="24"/>
        </w:rPr>
        <w:t>VI. Verbreitungsarbeit: Konzept 2000</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 xml:space="preserve">Keine Konzeption kann ohne die Festlegung von Planungszielen, Identifikation von Durchführungsmechanismen und Bestimmung konkreter - auf den erstgenannten Punkten aufbauenden - Maßnahmen erfolgversprechend sein. Für die von mir sogenannte Konzeption 2000 sehen diese Schritte wie folgt aus: </w:t>
      </w:r>
    </w:p>
    <w:p>
      <w:pPr>
        <w:pStyle w:val="Normal"/>
        <w:jc w:val="both"/>
        <w:rPr>
          <w:rFonts w:ascii="Arial" w:hAnsi="Arial" w:cs="Arial"/>
        </w:rPr>
      </w:pPr>
      <w:r>
        <w:rPr>
          <w:rFonts w:cs="Arial" w:ascii="Arial" w:hAnsi="Arial"/>
        </w:rPr>
      </w:r>
    </w:p>
    <w:p>
      <w:pPr>
        <w:pStyle w:val="Makrotext"/>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b/>
          <w:b/>
        </w:rPr>
      </w:pPr>
      <w:r>
        <w:rPr>
          <w:rFonts w:cs="Arial" w:ascii="Arial" w:hAnsi="Arial"/>
          <w:b/>
        </w:rPr>
        <w:t>1. Strategische Ziele</w:t>
      </w:r>
    </w:p>
    <w:p>
      <w:pPr>
        <w:pStyle w:val="Normal"/>
        <w:jc w:val="both"/>
        <w:rPr>
          <w:rFonts w:ascii="Arial" w:hAnsi="Arial" w:cs="Arial"/>
          <w:b/>
          <w:b/>
        </w:rPr>
      </w:pPr>
      <w:r>
        <w:rPr>
          <w:rFonts w:cs="Arial" w:ascii="Arial" w:hAnsi="Arial"/>
          <w:b/>
        </w:rPr>
      </w:r>
    </w:p>
    <w:p>
      <w:pPr>
        <w:pStyle w:val="Textkrper3"/>
        <w:rPr/>
      </w:pPr>
      <w:r>
        <w:rPr>
          <w:rFonts w:cs="Arial" w:ascii="Arial" w:hAnsi="Arial"/>
        </w:rPr>
        <w:t>Aus den hier kurz beschriebenen Defiziten der Verbreitungsarbeit und den angemerkten Problemen bei den für eine erfolgreiche Verbreitungsarbeit notwendigen Rahmenbedingungen folgt, daß es für die Zukunft nicht ausreicht, eine neue oder veränderte Verbreitungsmethode zu entwickeln und umzusetzen. Vielmehr geht es - wie ja insgesamt beim Zukunftsprogramm - um Hinweise, in welcher Weise strategisch, strukturell/institutionell und thematisch/methodisch mit den Herausforderungen der Zukunft umgegangen werden wird. Für diesen Vortrag soll nur kurz erwähnt werden, daß natürlich auch dem Verband die Alternative offensteht, Verbreitungsarbeit im bisherigen Stil fortzuführen. Die Option, sie gänzlich aus dem Aktivitätsbereich zu streichen, kommt angesichts unseres aus den Genfer Abkommen und dem Zusatzprotokoll herzuleitenden Auftrags und seiner Verankerung in der Satzung des DRK nicht in Frage. Im einzelnen sollen die negativen Konsequenzen der Fortführung der bisherigen Verbreitungsarbeit und ihrer Rahmenbedingungen hier nicht diskutiert werden.</w:t>
      </w:r>
    </w:p>
    <w:p>
      <w:pPr>
        <w:pStyle w:val="Normal"/>
        <w:jc w:val="both"/>
        <w:rPr/>
      </w:pPr>
      <w:r>
        <w:rPr>
          <w:rFonts w:cs="Arial" w:ascii="Arial" w:hAnsi="Arial"/>
        </w:rPr>
        <w:t>Die strategischen Zielvorgaben für die Verbreitungsarbeit in der Zukunft ergeben sich aus den dargestellten Defiziten, insbesondere aus ihrer fehlenden Verankerung im Bewußtsein des Gesamtverbandes, der Stellung des Deutschen Roten Kreuzes in der Bundesrepublik Deutschland und ihrem Auftrag und ihrem Wirken im Rahmen der Bewegung vom Roten Kreuz und Roten Halbmond. Die strategische Zielplanung muß sich deshalb an folgenden Punkten orientieren:</w:t>
      </w:r>
    </w:p>
    <w:p>
      <w:pPr>
        <w:pStyle w:val="Normal"/>
        <w:jc w:val="both"/>
        <w:rPr>
          <w:rFonts w:ascii="Arial" w:hAnsi="Arial" w:cs="Arial"/>
        </w:rPr>
      </w:pPr>
      <w:r>
        <w:rPr>
          <w:rFonts w:cs="Arial" w:ascii="Arial" w:hAnsi="Arial"/>
        </w:rPr>
      </w:r>
    </w:p>
    <w:p>
      <w:pPr>
        <w:pStyle w:val="TextBodyIndent"/>
        <w:jc w:val="both"/>
        <w:rPr/>
      </w:pPr>
      <w:r>
        <w:rPr>
          <w:rFonts w:cs="Arial" w:ascii="Arial" w:hAnsi="Arial"/>
        </w:rPr>
        <w:t>-</w:t>
        <w:tab/>
        <w:t xml:space="preserve">Umsetzung des Satzungsauftrages im engeren Sinne </w:t>
      </w:r>
    </w:p>
    <w:p>
      <w:pPr>
        <w:pStyle w:val="Normal"/>
        <w:tabs>
          <w:tab w:val="clear" w:pos="708"/>
          <w:tab w:val="left" w:pos="567" w:leader="none"/>
        </w:tabs>
        <w:ind w:left="567" w:hanging="283"/>
        <w:jc w:val="both"/>
        <w:rPr>
          <w:rFonts w:ascii="Arial" w:hAnsi="Arial" w:cs="Arial"/>
        </w:rPr>
      </w:pPr>
      <w:r>
        <w:rPr>
          <w:rFonts w:cs="Arial" w:ascii="Arial" w:hAnsi="Arial"/>
        </w:rPr>
        <w:t>-</w:t>
        <w:tab/>
        <w:t>Festigung des Verbandes</w:t>
      </w:r>
    </w:p>
    <w:p>
      <w:pPr>
        <w:pStyle w:val="Normal"/>
        <w:tabs>
          <w:tab w:val="clear" w:pos="708"/>
          <w:tab w:val="left" w:pos="567" w:leader="none"/>
        </w:tabs>
        <w:ind w:left="567" w:hanging="283"/>
        <w:jc w:val="both"/>
        <w:rPr/>
      </w:pPr>
      <w:r>
        <w:rPr>
          <w:rFonts w:cs="Arial" w:ascii="Arial" w:hAnsi="Arial"/>
        </w:rPr>
        <w:t>-</w:t>
        <w:tab/>
        <w:t>Festigung und Ausbau der Position als relevante Nichtregierungsorganisation in der Bundesrepublik Deutschland</w:t>
      </w:r>
    </w:p>
    <w:p>
      <w:pPr>
        <w:pStyle w:val="Normal"/>
        <w:tabs>
          <w:tab w:val="clear" w:pos="708"/>
          <w:tab w:val="left" w:pos="567" w:leader="none"/>
        </w:tabs>
        <w:ind w:left="567" w:hanging="283"/>
        <w:jc w:val="both"/>
        <w:rPr>
          <w:rFonts w:ascii="Arial" w:hAnsi="Arial" w:cs="Arial"/>
        </w:rPr>
      </w:pPr>
      <w:r>
        <w:rPr>
          <w:rFonts w:cs="Arial" w:ascii="Arial" w:hAnsi="Arial"/>
        </w:rPr>
        <w:t>-</w:t>
        <w:tab/>
        <w:t>Das Deutsche Rote Kreuz als relevanter Faktor in der Bewegung</w:t>
      </w:r>
    </w:p>
    <w:p>
      <w:pPr>
        <w:pStyle w:val="Normal"/>
        <w:tabs>
          <w:tab w:val="clear" w:pos="708"/>
          <w:tab w:val="left" w:pos="567" w:leader="none"/>
        </w:tabs>
        <w:ind w:left="567" w:hanging="283"/>
        <w:jc w:val="both"/>
        <w:rPr/>
      </w:pPr>
      <w:r>
        <w:rPr>
          <w:rFonts w:cs="Arial" w:ascii="Arial" w:hAnsi="Arial"/>
        </w:rPr>
        <w:t>-</w:t>
        <w:tab/>
        <w:t>Das Deutsche Rote Kreuz als relevanter Faktor bei der Umsetzung und Weiterentwicklung des Humanitären Völkerrech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Inhalt</w:t>
      </w:r>
    </w:p>
    <w:p>
      <w:pPr>
        <w:pStyle w:val="Normal"/>
        <w:rPr>
          <w:rFonts w:ascii="Arial" w:hAnsi="Arial" w:cs="Arial"/>
          <w:b/>
          <w:b/>
        </w:rPr>
      </w:pPr>
      <w:r>
        <w:rPr>
          <w:rFonts w:cs="Arial" w:ascii="Arial" w:hAnsi="Arial"/>
          <w:b/>
        </w:rPr>
      </w:r>
    </w:p>
    <w:p>
      <w:pPr>
        <w:pStyle w:val="Normal"/>
        <w:jc w:val="both"/>
        <w:rPr/>
      </w:pPr>
      <w:r>
        <w:rPr>
          <w:rFonts w:cs="Arial" w:ascii="Arial" w:hAnsi="Arial"/>
        </w:rPr>
        <w:t>Die Inhalte unserer Arbeit werden uns von den Organen der Bewegung vorgegeben. So hat die ständige Kommission der Bewegung vom Roten Kreuz und Roten Halbmond für die Zeit bis zur Rotkreuzkonferenz im Jahre 1999 unter anderem folgende Themenbereiche bisher diskutiert oder wird sie debattieren:</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283"/>
        <w:jc w:val="both"/>
        <w:rPr>
          <w:rFonts w:ascii="Arial" w:hAnsi="Arial" w:cs="Arial"/>
        </w:rPr>
      </w:pPr>
      <w:r>
        <w:rPr>
          <w:rFonts w:cs="Arial" w:ascii="Arial" w:hAnsi="Arial"/>
        </w:rPr>
        <w:t>-</w:t>
        <w:tab/>
        <w:t>die Umsetzung des humanitären Völkerrechts in den sogenannten „destructuring conflicts“</w:t>
      </w:r>
    </w:p>
    <w:p>
      <w:pPr>
        <w:pStyle w:val="Normal"/>
        <w:tabs>
          <w:tab w:val="clear" w:pos="708"/>
          <w:tab w:val="left" w:pos="567" w:leader="none"/>
        </w:tabs>
        <w:ind w:left="567" w:hanging="283"/>
        <w:jc w:val="both"/>
        <w:rPr>
          <w:rFonts w:ascii="Arial" w:hAnsi="Arial" w:cs="Arial"/>
        </w:rPr>
      </w:pPr>
      <w:r>
        <w:rPr>
          <w:rFonts w:cs="Arial" w:ascii="Arial" w:hAnsi="Arial"/>
        </w:rPr>
        <w:t>-</w:t>
        <w:tab/>
        <w:t>Versorgung und Schutz von Opfern unter Bewahrung der Sicherheit der Mitarbeiter humanitärer Organisationen</w:t>
      </w:r>
    </w:p>
    <w:p>
      <w:pPr>
        <w:pStyle w:val="TextBodyIndent"/>
        <w:jc w:val="both"/>
        <w:rPr/>
      </w:pPr>
      <w:r>
        <w:rPr>
          <w:rFonts w:cs="Arial" w:ascii="Arial" w:hAnsi="Arial"/>
        </w:rPr>
        <w:t>-</w:t>
        <w:tab/>
        <w:t xml:space="preserve">Die Verantwortung der internationalen Gemeinschaft zur Erleichterung der Arbeit humanitärer Organisationen und zur Ergreifung von Maßnahmen zur Einhaltung des Humanitären Völkerrecht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ffensichtlich kann eine vernünftige Vorbereitung des Verbandes in den von mir genannten Sektoren Weiterentwicklung des Humanitären Völkerrechts, aber auch in den Bereichen der Information und Ausbildung bestimmter Bevölkerungsgruppen und unserer Mitglieder nicht an diesen Vorgaben der Bewegung vorbeigeh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 Maßnahmenkatalog</w:t>
      </w:r>
    </w:p>
    <w:p>
      <w:pPr>
        <w:pStyle w:val="Normal"/>
        <w:rPr>
          <w:rFonts w:ascii="Arial" w:hAnsi="Arial" w:cs="Arial"/>
        </w:rPr>
      </w:pPr>
      <w:r>
        <w:rPr>
          <w:rFonts w:cs="Arial" w:ascii="Arial" w:hAnsi="Arial"/>
        </w:rPr>
      </w:r>
    </w:p>
    <w:p>
      <w:pPr>
        <w:pStyle w:val="Normal"/>
        <w:jc w:val="both"/>
        <w:rPr/>
      </w:pPr>
      <w:r>
        <w:rPr>
          <w:rFonts w:cs="Arial" w:ascii="Arial" w:hAnsi="Arial"/>
        </w:rPr>
        <w:t>Welche konkreten Empfehlungen ergeben sich nun aus den genannten Defiziten, den Rahmenbedingungen und den skizzierten strategischen Zielvorgaben, den institutionellen und strukturellen Notwendigkeiten sowie den thematisch/methodischen Zielen? Für vier Bereiche werden konkrete Maßnahmen vorgeschlagen. Diese wiederum orientieren sich an den gerade genannten Elementen des „Konzepts 2000“.</w:t>
      </w:r>
    </w:p>
    <w:p>
      <w:pPr>
        <w:pStyle w:val="Normal"/>
        <w:jc w:val="both"/>
        <w:rPr>
          <w:rFonts w:ascii="Arial" w:hAnsi="Arial" w:cs="Arial"/>
        </w:rPr>
      </w:pPr>
      <w:r>
        <w:rPr>
          <w:rFonts w:cs="Arial" w:ascii="Arial" w:hAnsi="Arial"/>
        </w:rPr>
      </w:r>
    </w:p>
    <w:p>
      <w:pPr>
        <w:pStyle w:val="Normal"/>
        <w:jc w:val="both"/>
        <w:rPr/>
      </w:pPr>
      <w:r>
        <w:rPr>
          <w:rFonts w:cs="Arial" w:ascii="Arial" w:hAnsi="Arial"/>
        </w:rPr>
        <w:t>Lassen Sie mich, bevor ich die Einzelheiten nenne, noch ein paar Worte zur Bewußtseinsveränderung sagen. Die wichtigste Empfehlung zielt auf die Bewußtseinsveränderung im Gesamtverband über die Bedeutung des Humanitären Völkerrechts für das Deutsche Rote Kreuz. Wenn nicht alle Verbandsteile, alle Mitarbeiter und Mitglieder akzeptieren und bei ihrer täglichen Arbeit berücksichtigen, daß das Humanitäre Völkerrecht das wesentliche verbindende Element aller Einzelteile ist, unsere Einbettung in die internationale Bewegung und unsere Sonderstellung unter den Hilfsorganisationen in der Bundesrepublik Deutschland begründet, sind alle weiteren Maßnahmen zur Verbesserung der Verbreitungsarbeit nur ein Tropfen auf den heißen „Verbreitungsstein“.</w:t>
      </w:r>
    </w:p>
    <w:p>
      <w:pPr>
        <w:pStyle w:val="Normal"/>
        <w:jc w:val="both"/>
        <w:rPr>
          <w:rFonts w:ascii="Arial" w:hAnsi="Arial" w:cs="Arial"/>
        </w:rPr>
      </w:pPr>
      <w:r>
        <w:rPr>
          <w:rFonts w:cs="Arial" w:ascii="Arial" w:hAnsi="Arial"/>
        </w:rPr>
      </w:r>
    </w:p>
    <w:p>
      <w:pPr>
        <w:pStyle w:val="Normal"/>
        <w:jc w:val="both"/>
        <w:rPr/>
      </w:pPr>
      <w:r>
        <w:rPr>
          <w:rFonts w:cs="Arial" w:ascii="Arial" w:hAnsi="Arial"/>
        </w:rPr>
        <w:t>Wo soll nun diese Bewußtseinsänderung herkommen? Wie bei vielen Dingen im Leben reicht im konkreten Fall keine Verordnung oder Anordnung zur Beschäftigung mit dieser Thematik. Vielmehr muß in der täglichen Arbeit dieses Bewußtsein durch eine Reihe von Einzelmaßnahmen erzeugt werden. Das Bewußtsein vollzieht sich im Netz der folgenden Punkte: Ausbildung, Überzeugung und Information. Mit Ausbildung, Überzeugung und Information sind unzweifelhaft personelle und finanzielle Anforderungen verbunden. Die einzelnen Verbandsteile haben diejenigen Mittel bereitzustellen, die eine angemessene und der Zielvorgabe entsprechende Ausbildung und Information der Mitarbeiter und Mitglieder sicherstellen und damit der Bewußtseinsbildung über Bedeutung und Inhalt des Humanitären Völkerrechts dienen.</w:t>
      </w:r>
    </w:p>
    <w:p>
      <w:pPr>
        <w:pStyle w:val="Normal"/>
        <w:jc w:val="both"/>
        <w:rPr>
          <w:rFonts w:ascii="Arial" w:hAnsi="Arial" w:cs="Arial"/>
        </w:rPr>
      </w:pPr>
      <w:r>
        <w:rPr>
          <w:rFonts w:cs="Arial" w:ascii="Arial" w:hAnsi="Arial"/>
        </w:rPr>
      </w:r>
    </w:p>
    <w:p>
      <w:pPr>
        <w:pStyle w:val="Normal"/>
        <w:jc w:val="both"/>
        <w:rPr/>
      </w:pPr>
      <w:r>
        <w:rPr>
          <w:rFonts w:cs="Arial" w:ascii="Arial" w:hAnsi="Arial"/>
        </w:rPr>
        <w:t>Primäre Zielaufgabe muß es sein, alle Verbandstätigkeiten auch vor dem Hintergrund des Humanitären Völkerrechts zu prüfen und sie angesichts der Bedeutung dieses Teils für den Gesamtverband auf den Kerngehalt des Humanitären Völkerrechts als Ausdruck der Rotkreuzgrundsätze zurückzuführen. Ohne hierfür eine allumspannende und alles erklärende Definition anbieten zu können, würde ich jedenfalls für den Spannungsbereich Wohlfahrtsarbeit und Humanitäres Völkerrecht folgende Erläuterung anbieten wolle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Das Humanitäre Völkerrecht ist Ausdruck der in den Rotkreuzgrundsätzen niedergelegten Geisteshaltung Menschen in Not zu helfen und denen eine Stimme leihen zu wollen, die in ihrer Notsituation keine Stimme haben.“ Eine diesem Grundsatz verpflichtete Wohlfahrtsarbeit ist durchaus auf den Kerngehalt des Humanitären Völkerrechts zurückzuführen.</w:t>
      </w:r>
    </w:p>
    <w:p>
      <w:pPr>
        <w:pStyle w:val="Normal"/>
        <w:jc w:val="both"/>
        <w:rPr>
          <w:rFonts w:ascii="Arial" w:hAnsi="Arial" w:cs="Arial"/>
        </w:rPr>
      </w:pPr>
      <w:r>
        <w:rPr>
          <w:rFonts w:cs="Arial" w:ascii="Arial" w:hAnsi="Arial"/>
        </w:rPr>
      </w:r>
    </w:p>
    <w:p>
      <w:pPr>
        <w:pStyle w:val="Normal"/>
        <w:jc w:val="both"/>
        <w:rPr/>
      </w:pPr>
      <w:r>
        <w:rPr>
          <w:rFonts w:cs="Arial" w:ascii="Arial" w:hAnsi="Arial"/>
        </w:rPr>
        <w:t>Im einzelnen werden dem Bundesverband und den unteren Verbandsebenen folgende Einzelmaßnahmen empfohle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wußtsein und Ausbildung</w:t>
      </w:r>
    </w:p>
    <w:p>
      <w:pPr>
        <w:pStyle w:val="Normal"/>
        <w:rPr>
          <w:rFonts w:ascii="Arial" w:hAnsi="Arial" w:cs="Arial"/>
        </w:rPr>
      </w:pPr>
      <w:r>
        <w:rPr>
          <w:rFonts w:cs="Arial" w:ascii="Arial" w:hAnsi="Arial"/>
        </w:rPr>
      </w:r>
    </w:p>
    <w:p>
      <w:pPr>
        <w:pStyle w:val="TextBodyIndent"/>
        <w:jc w:val="both"/>
        <w:rPr/>
      </w:pPr>
      <w:r>
        <w:rPr>
          <w:rFonts w:cs="Arial" w:ascii="Arial" w:hAnsi="Arial"/>
        </w:rPr>
        <w:t xml:space="preserve">1. Die Verankerung der Konventionsbeauftragten in den Vorständen und Präsidien der einzelnen Verbandsteile in der Satzung. </w:t>
      </w:r>
    </w:p>
    <w:p>
      <w:pPr>
        <w:pStyle w:val="TextkrperEinzug3"/>
        <w:rPr>
          <w:rFonts w:ascii="Arial" w:hAnsi="Arial" w:cs="Arial"/>
        </w:rPr>
      </w:pPr>
      <w:r>
        <w:rPr>
          <w:rFonts w:cs="Arial" w:ascii="Arial" w:hAnsi="Arial"/>
        </w:rPr>
        <w:t xml:space="preserve">Adressat: Verbandsteile und Konventionsbeauftragte </w:t>
      </w:r>
    </w:p>
    <w:p>
      <w:pPr>
        <w:pStyle w:val="Normal"/>
        <w:ind w:left="567" w:hanging="0"/>
        <w:jc w:val="both"/>
        <w:rPr>
          <w:rFonts w:ascii="Arial" w:hAnsi="Arial" w:cs="Arial"/>
        </w:rPr>
      </w:pPr>
      <w:r>
        <w:rPr>
          <w:rFonts w:cs="Arial" w:ascii="Arial" w:hAnsi="Arial"/>
        </w:rPr>
        <w:t>Umsetzung: sofort</w:t>
      </w:r>
    </w:p>
    <w:p>
      <w:pPr>
        <w:pStyle w:val="Normal"/>
        <w:ind w:left="567" w:hanging="0"/>
        <w:jc w:val="both"/>
        <w:rPr>
          <w:rFonts w:ascii="Arial" w:hAnsi="Arial" w:cs="Arial"/>
        </w:rPr>
      </w:pPr>
      <w:r>
        <w:rPr>
          <w:rFonts w:cs="Arial" w:ascii="Arial" w:hAnsi="Arial"/>
        </w:rPr>
      </w:r>
    </w:p>
    <w:p>
      <w:pPr>
        <w:pStyle w:val="TextBodyIndent"/>
        <w:jc w:val="both"/>
        <w:rPr/>
      </w:pPr>
      <w:r>
        <w:rPr>
          <w:rFonts w:cs="Arial" w:ascii="Arial" w:hAnsi="Arial"/>
        </w:rPr>
        <w:t>2.</w:t>
        <w:tab/>
        <w:t>Die Förderung der Nachwuchsarbeit im Bereich der ehrenamtlichen Konventionsbeauftragten.</w:t>
      </w:r>
    </w:p>
    <w:p>
      <w:pPr>
        <w:pStyle w:val="TextkrperEinzug3"/>
        <w:rPr>
          <w:rFonts w:ascii="Arial" w:hAnsi="Arial" w:cs="Arial"/>
        </w:rPr>
      </w:pPr>
      <w:r>
        <w:rPr>
          <w:rFonts w:cs="Arial" w:ascii="Arial" w:hAnsi="Arial"/>
        </w:rPr>
        <w:t xml:space="preserve">Adressat: Verbandsteile und Konventionsbeauftragte </w:t>
      </w:r>
    </w:p>
    <w:p>
      <w:pPr>
        <w:pStyle w:val="Normal"/>
        <w:ind w:left="567" w:hanging="0"/>
        <w:jc w:val="both"/>
        <w:rPr>
          <w:rFonts w:ascii="Arial" w:hAnsi="Arial" w:cs="Arial"/>
        </w:rPr>
      </w:pPr>
      <w:r>
        <w:rPr>
          <w:rFonts w:cs="Arial" w:ascii="Arial" w:hAnsi="Arial"/>
        </w:rPr>
        <w:t>Umsetzung: sofort</w:t>
      </w:r>
    </w:p>
    <w:p>
      <w:pPr>
        <w:pStyle w:val="Normal"/>
        <w:ind w:left="567" w:hanging="0"/>
        <w:jc w:val="both"/>
        <w:rPr>
          <w:rFonts w:ascii="Arial" w:hAnsi="Arial" w:cs="Arial"/>
        </w:rPr>
      </w:pPr>
      <w:r>
        <w:rPr>
          <w:rFonts w:cs="Arial" w:ascii="Arial" w:hAnsi="Arial"/>
        </w:rPr>
      </w:r>
    </w:p>
    <w:p>
      <w:pPr>
        <w:pStyle w:val="TextBodyIndent"/>
        <w:jc w:val="both"/>
        <w:rPr/>
      </w:pPr>
      <w:r>
        <w:rPr>
          <w:rFonts w:cs="Arial" w:ascii="Arial" w:hAnsi="Arial"/>
        </w:rPr>
        <w:t>3.</w:t>
        <w:tab/>
        <w:t>Die regelmäßige Berücksichtigung des humanitären Völkerrechts auf allen wichtigen Verbandszusammenkünften wie z.B. Bundes- und Landes- und Kreisversammlungen.</w:t>
      </w:r>
    </w:p>
    <w:p>
      <w:pPr>
        <w:pStyle w:val="TextkrperEinzug2"/>
        <w:jc w:val="both"/>
        <w:rPr>
          <w:rFonts w:ascii="Arial" w:hAnsi="Arial" w:cs="Arial"/>
        </w:rPr>
      </w:pPr>
      <w:r>
        <w:rPr>
          <w:rFonts w:cs="Arial" w:ascii="Arial" w:hAnsi="Arial"/>
        </w:rPr>
        <w:t xml:space="preserve">Adressat: Präsidien und Geschäftsführer </w:t>
      </w:r>
    </w:p>
    <w:p>
      <w:pPr>
        <w:pStyle w:val="Normal"/>
        <w:ind w:left="567" w:hanging="0"/>
        <w:jc w:val="both"/>
        <w:rPr>
          <w:rFonts w:ascii="Arial" w:hAnsi="Arial" w:cs="Arial"/>
        </w:rPr>
      </w:pPr>
      <w:r>
        <w:rPr>
          <w:rFonts w:cs="Arial" w:ascii="Arial" w:hAnsi="Arial"/>
        </w:rPr>
        <w:t>Umsetzung: sofort</w:t>
      </w:r>
    </w:p>
    <w:p>
      <w:pPr>
        <w:pStyle w:val="Normal"/>
        <w:ind w:left="567" w:hanging="0"/>
        <w:jc w:val="both"/>
        <w:rPr>
          <w:rFonts w:ascii="Arial" w:hAnsi="Arial" w:cs="Arial"/>
        </w:rPr>
      </w:pPr>
      <w:r>
        <w:rPr>
          <w:rFonts w:cs="Arial" w:ascii="Arial" w:hAnsi="Arial"/>
        </w:rPr>
      </w:r>
    </w:p>
    <w:p>
      <w:pPr>
        <w:pStyle w:val="Normal"/>
        <w:tabs>
          <w:tab w:val="clear" w:pos="708"/>
          <w:tab w:val="left" w:pos="567" w:leader="none"/>
        </w:tabs>
        <w:ind w:left="567" w:hanging="283"/>
        <w:jc w:val="both"/>
        <w:rPr/>
      </w:pPr>
      <w:r>
        <w:rPr>
          <w:rFonts w:cs="Arial" w:ascii="Arial" w:hAnsi="Arial"/>
        </w:rPr>
        <w:t>4.</w:t>
        <w:tab/>
        <w:t>Die obligatorische Aus- und Fortbildung aller Mitglieder und Mitarbeiter des gesamten DRK über die Grundzüge und wesentlichen Weiterentwicklungen des humanitären Völkerrechts unter ständiger Aktualisierung des dafür notwendigen Materials.</w:t>
      </w:r>
    </w:p>
    <w:p>
      <w:pPr>
        <w:pStyle w:val="TextkrperEinzug2"/>
        <w:jc w:val="both"/>
        <w:rPr/>
      </w:pPr>
      <w:r>
        <w:rPr>
          <w:rFonts w:cs="Arial" w:ascii="Arial" w:hAnsi="Arial"/>
        </w:rPr>
        <w:t xml:space="preserve">Adressat: Generalsekretariat, Landesverbände und Konventionsbeauftragte </w:t>
      </w:r>
    </w:p>
    <w:p>
      <w:pPr>
        <w:pStyle w:val="Normal"/>
        <w:ind w:left="567" w:hanging="0"/>
        <w:jc w:val="both"/>
        <w:rPr>
          <w:rFonts w:ascii="Arial" w:hAnsi="Arial" w:cs="Arial"/>
        </w:rPr>
      </w:pPr>
      <w:r>
        <w:rPr>
          <w:rFonts w:cs="Arial" w:ascii="Arial" w:hAnsi="Arial"/>
        </w:rPr>
        <w:t>Umsetzung: nach Ausarbeitung einer Grund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 und Institutionen</w:t>
      </w:r>
    </w:p>
    <w:p>
      <w:pPr>
        <w:pStyle w:val="Normal"/>
        <w:rPr>
          <w:rFonts w:ascii="Arial" w:hAnsi="Arial" w:cs="Arial"/>
        </w:rPr>
      </w:pPr>
      <w:r>
        <w:rPr>
          <w:rFonts w:cs="Arial" w:ascii="Arial" w:hAnsi="Arial"/>
        </w:rPr>
      </w:r>
    </w:p>
    <w:p>
      <w:pPr>
        <w:pStyle w:val="Normal"/>
        <w:tabs>
          <w:tab w:val="clear" w:pos="708"/>
          <w:tab w:val="left" w:pos="567" w:leader="none"/>
        </w:tabs>
        <w:ind w:left="567" w:hanging="283"/>
        <w:jc w:val="both"/>
        <w:rPr/>
      </w:pPr>
      <w:r>
        <w:rPr>
          <w:rFonts w:cs="Arial" w:ascii="Arial" w:hAnsi="Arial"/>
        </w:rPr>
        <w:t>5.</w:t>
        <w:tab/>
        <w:t>Die Neuausrichtung der Organisation des Generalsekretariats, die die Verbreitungsarbeit im Gesamtverband trägt, Zielvorgaben umsetzt und die internationale Einbettung berücksichtigt.</w:t>
      </w:r>
    </w:p>
    <w:p>
      <w:pPr>
        <w:pStyle w:val="Normal"/>
        <w:ind w:left="567" w:hanging="0"/>
        <w:jc w:val="both"/>
        <w:rPr>
          <w:rFonts w:ascii="Arial" w:hAnsi="Arial" w:cs="Arial"/>
        </w:rPr>
      </w:pPr>
      <w:r>
        <w:rPr>
          <w:rFonts w:cs="Arial" w:ascii="Arial" w:hAnsi="Arial"/>
        </w:rPr>
        <w:t xml:space="preserve">Adressat: Generalsekretär des DRK </w:t>
      </w:r>
    </w:p>
    <w:p>
      <w:pPr>
        <w:pStyle w:val="Normal"/>
        <w:ind w:left="567" w:hanging="0"/>
        <w:jc w:val="both"/>
        <w:rPr>
          <w:rFonts w:ascii="Arial" w:hAnsi="Arial" w:cs="Arial"/>
        </w:rPr>
      </w:pPr>
      <w:r>
        <w:rPr>
          <w:rFonts w:cs="Arial" w:ascii="Arial" w:hAnsi="Arial"/>
        </w:rPr>
        <w:t>Umsetzung: sofort</w:t>
      </w:r>
    </w:p>
    <w:p>
      <w:pPr>
        <w:pStyle w:val="Normal"/>
        <w:ind w:left="567" w:hanging="0"/>
        <w:jc w:val="both"/>
        <w:rPr>
          <w:rFonts w:ascii="Arial" w:hAnsi="Arial" w:cs="Arial"/>
        </w:rPr>
      </w:pPr>
      <w:r>
        <w:rPr>
          <w:rFonts w:cs="Arial" w:ascii="Arial" w:hAnsi="Arial"/>
        </w:rPr>
      </w:r>
    </w:p>
    <w:p>
      <w:pPr>
        <w:pStyle w:val="Normal"/>
        <w:tabs>
          <w:tab w:val="clear" w:pos="708"/>
          <w:tab w:val="left" w:pos="567" w:leader="none"/>
        </w:tabs>
        <w:ind w:left="567" w:hanging="283"/>
        <w:jc w:val="both"/>
        <w:rPr/>
      </w:pPr>
      <w:r>
        <w:rPr>
          <w:rFonts w:cs="Arial" w:ascii="Arial" w:hAnsi="Arial"/>
        </w:rPr>
        <w:t>6.</w:t>
        <w:tab/>
        <w:t>Einrichtung einer Planungs- und Lenkungsgruppe auf Bundesebene zur Formulierung der Zielvorgaben der Verbreitungsarbeit.</w:t>
      </w:r>
    </w:p>
    <w:p>
      <w:pPr>
        <w:pStyle w:val="TextkrperEinzug3"/>
        <w:rPr/>
      </w:pPr>
      <w:r>
        <w:rPr>
          <w:rFonts w:cs="Arial" w:ascii="Arial" w:hAnsi="Arial"/>
        </w:rPr>
        <w:t>Adressat: Präsidium und Bundeskonventionsbeauftragter</w:t>
      </w:r>
    </w:p>
    <w:p>
      <w:pPr>
        <w:pStyle w:val="Normal"/>
        <w:ind w:left="567" w:hanging="0"/>
        <w:rPr>
          <w:rFonts w:ascii="Arial" w:hAnsi="Arial" w:cs="Arial"/>
        </w:rPr>
      </w:pPr>
      <w:r>
        <w:rPr>
          <w:rFonts w:cs="Arial" w:ascii="Arial" w:hAnsi="Arial"/>
        </w:rPr>
        <w:t>Umsetzung: so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men/Methoden/Didaktik </w:t>
      </w:r>
    </w:p>
    <w:p>
      <w:pPr>
        <w:pStyle w:val="Normal"/>
        <w:rPr>
          <w:rFonts w:ascii="Arial" w:hAnsi="Arial" w:cs="Arial"/>
        </w:rPr>
      </w:pPr>
      <w:r>
        <w:rPr>
          <w:rFonts w:cs="Arial" w:ascii="Arial" w:hAnsi="Arial"/>
        </w:rPr>
      </w:r>
    </w:p>
    <w:p>
      <w:pPr>
        <w:pStyle w:val="Normal"/>
        <w:tabs>
          <w:tab w:val="clear" w:pos="708"/>
          <w:tab w:val="left" w:pos="567" w:leader="none"/>
        </w:tabs>
        <w:ind w:left="567" w:hanging="283"/>
        <w:jc w:val="both"/>
        <w:rPr/>
      </w:pPr>
      <w:r>
        <w:rPr>
          <w:rFonts w:cs="Arial" w:ascii="Arial" w:hAnsi="Arial"/>
        </w:rPr>
        <w:t>7.</w:t>
        <w:tab/>
        <w:t>Erstellung von Unterrichtsmaterial für die Schulen.</w:t>
      </w:r>
    </w:p>
    <w:p>
      <w:pPr>
        <w:pStyle w:val="Normal"/>
        <w:ind w:left="567" w:hanging="0"/>
        <w:jc w:val="both"/>
        <w:rPr>
          <w:rFonts w:ascii="Arial" w:hAnsi="Arial" w:cs="Arial"/>
        </w:rPr>
      </w:pPr>
      <w:r>
        <w:rPr>
          <w:rFonts w:cs="Arial" w:ascii="Arial" w:hAnsi="Arial"/>
        </w:rPr>
        <w:t>Adressat: Generalsekretariat, Landesverbände und Jugend-rotkreuz</w:t>
      </w:r>
    </w:p>
    <w:p>
      <w:pPr>
        <w:pStyle w:val="Normal"/>
        <w:ind w:left="567" w:hanging="0"/>
        <w:jc w:val="both"/>
        <w:rPr>
          <w:rFonts w:ascii="Arial" w:hAnsi="Arial" w:cs="Arial"/>
        </w:rPr>
      </w:pPr>
      <w:r>
        <w:rPr>
          <w:rFonts w:cs="Arial" w:ascii="Arial" w:hAnsi="Arial"/>
        </w:rPr>
        <w:t>Umsetzung: sofort</w:t>
      </w:r>
    </w:p>
    <w:p>
      <w:pPr>
        <w:pStyle w:val="Normal"/>
        <w:ind w:left="567" w:hanging="0"/>
        <w:jc w:val="both"/>
        <w:rPr>
          <w:rFonts w:ascii="Arial" w:hAnsi="Arial" w:cs="Arial"/>
        </w:rPr>
      </w:pPr>
      <w:r>
        <w:rPr>
          <w:rFonts w:cs="Arial" w:ascii="Arial" w:hAnsi="Arial"/>
        </w:rPr>
      </w:r>
    </w:p>
    <w:p>
      <w:pPr>
        <w:pStyle w:val="Normal"/>
        <w:tabs>
          <w:tab w:val="clear" w:pos="708"/>
          <w:tab w:val="left" w:pos="567" w:leader="none"/>
        </w:tabs>
        <w:ind w:left="567" w:hanging="283"/>
        <w:jc w:val="both"/>
        <w:rPr/>
      </w:pPr>
      <w:r>
        <w:rPr>
          <w:rFonts w:cs="Arial" w:ascii="Arial" w:hAnsi="Arial"/>
        </w:rPr>
        <w:t>8.</w:t>
        <w:tab/>
        <w:t>Entwicklung neuer Verbreitungsmittel für die breite Öffentlichkeit und Intensivierung erfolgreicher Verbreitungsaktivitäten sowie Förderung neuer Medien in der Verbreitungsarbeit.</w:t>
      </w:r>
    </w:p>
    <w:p>
      <w:pPr>
        <w:pStyle w:val="Normal"/>
        <w:ind w:left="567" w:hanging="0"/>
        <w:jc w:val="both"/>
        <w:rPr>
          <w:rFonts w:ascii="Arial" w:hAnsi="Arial" w:cs="Arial"/>
        </w:rPr>
      </w:pPr>
      <w:r>
        <w:rPr>
          <w:rFonts w:cs="Arial" w:ascii="Arial" w:hAnsi="Arial"/>
        </w:rPr>
        <w:t xml:space="preserve">Adressat: Generalsekretariat, Bundeskonventionsbeauftragter und Konventionsbeauftragte </w:t>
      </w:r>
    </w:p>
    <w:p>
      <w:pPr>
        <w:pStyle w:val="Normal"/>
        <w:ind w:left="567" w:hanging="0"/>
        <w:jc w:val="both"/>
        <w:rPr>
          <w:rFonts w:ascii="Arial" w:hAnsi="Arial" w:cs="Arial"/>
        </w:rPr>
      </w:pPr>
      <w:r>
        <w:rPr>
          <w:rFonts w:cs="Arial" w:ascii="Arial" w:hAnsi="Arial"/>
        </w:rPr>
        <w:t>Umsetzung: 1998</w:t>
      </w:r>
    </w:p>
    <w:p>
      <w:pPr>
        <w:pStyle w:val="Normal"/>
        <w:ind w:left="567" w:hanging="0"/>
        <w:jc w:val="both"/>
        <w:rPr>
          <w:rFonts w:ascii="Arial" w:hAnsi="Arial" w:cs="Arial"/>
        </w:rPr>
      </w:pPr>
      <w:r>
        <w:rPr>
          <w:rFonts w:cs="Arial" w:ascii="Arial" w:hAnsi="Arial"/>
        </w:rPr>
      </w:r>
    </w:p>
    <w:p>
      <w:pPr>
        <w:pStyle w:val="Normal"/>
        <w:tabs>
          <w:tab w:val="clear" w:pos="708"/>
          <w:tab w:val="left" w:pos="567" w:leader="none"/>
        </w:tabs>
        <w:ind w:left="567" w:hanging="283"/>
        <w:jc w:val="both"/>
        <w:rPr/>
      </w:pPr>
      <w:r>
        <w:rPr>
          <w:rFonts w:cs="Arial" w:ascii="Arial" w:hAnsi="Arial"/>
        </w:rPr>
        <w:t>9.</w:t>
        <w:tab/>
        <w:t>Aufbau eines Wissens- und Informations-Managementsystems zur Bewältigung der wachsenden Informationsflut für die Verbreitungsarbeit.</w:t>
      </w:r>
    </w:p>
    <w:p>
      <w:pPr>
        <w:pStyle w:val="Normal"/>
        <w:ind w:left="567" w:hanging="0"/>
        <w:jc w:val="both"/>
        <w:rPr>
          <w:rFonts w:ascii="Arial" w:hAnsi="Arial" w:cs="Arial"/>
        </w:rPr>
      </w:pPr>
      <w:r>
        <w:rPr>
          <w:rFonts w:cs="Arial" w:ascii="Arial" w:hAnsi="Arial"/>
        </w:rPr>
        <w:t>Adressat: Bundeskonventionsbeauftragter, Generalsekretariat</w:t>
      </w:r>
    </w:p>
    <w:p>
      <w:pPr>
        <w:pStyle w:val="Normal"/>
        <w:ind w:left="567" w:hanging="0"/>
        <w:jc w:val="both"/>
        <w:rPr>
          <w:rFonts w:ascii="Arial" w:hAnsi="Arial" w:cs="Arial"/>
        </w:rPr>
      </w:pPr>
      <w:r>
        <w:rPr>
          <w:rFonts w:cs="Arial" w:ascii="Arial" w:hAnsi="Arial"/>
        </w:rPr>
        <w:t xml:space="preserve">Umsetzung:1998/199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nzen</w:t>
      </w:r>
    </w:p>
    <w:p>
      <w:pPr>
        <w:pStyle w:val="Normal"/>
        <w:jc w:val="both"/>
        <w:rPr>
          <w:rFonts w:ascii="Arial" w:hAnsi="Arial" w:cs="Arial"/>
        </w:rPr>
      </w:pPr>
      <w:r>
        <w:rPr>
          <w:rFonts w:cs="Arial" w:ascii="Arial" w:hAnsi="Arial"/>
        </w:rPr>
      </w:r>
    </w:p>
    <w:p>
      <w:pPr>
        <w:pStyle w:val="Normal"/>
        <w:tabs>
          <w:tab w:val="clear" w:pos="708"/>
          <w:tab w:val="left" w:pos="709" w:leader="none"/>
        </w:tabs>
        <w:ind w:left="709" w:hanging="425"/>
        <w:jc w:val="both"/>
        <w:rPr>
          <w:rFonts w:ascii="Arial" w:hAnsi="Arial" w:cs="Arial"/>
        </w:rPr>
      </w:pPr>
      <w:r>
        <w:rPr>
          <w:rFonts w:cs="Arial" w:ascii="Arial" w:hAnsi="Arial"/>
        </w:rPr>
        <w:t>10.</w:t>
        <w:tab/>
        <w:t>Einrichtung von gesonderten Etats für die Verbreitungsarbeit auf allen Verbandsebenen.</w:t>
      </w:r>
    </w:p>
    <w:p>
      <w:pPr>
        <w:pStyle w:val="Normal"/>
        <w:ind w:left="709" w:hanging="0"/>
        <w:jc w:val="both"/>
        <w:rPr>
          <w:rFonts w:ascii="Arial" w:hAnsi="Arial" w:cs="Arial"/>
        </w:rPr>
      </w:pPr>
      <w:r>
        <w:rPr>
          <w:rFonts w:cs="Arial" w:ascii="Arial" w:hAnsi="Arial"/>
        </w:rPr>
        <w:t>Adressat: Geschäftsführer und Konventionsbeauftragte</w:t>
      </w:r>
    </w:p>
    <w:p>
      <w:pPr>
        <w:pStyle w:val="Normal"/>
        <w:ind w:left="709" w:hanging="0"/>
        <w:jc w:val="both"/>
        <w:rPr>
          <w:rFonts w:ascii="Arial" w:hAnsi="Arial" w:cs="Arial"/>
        </w:rPr>
      </w:pPr>
      <w:r>
        <w:rPr>
          <w:rFonts w:cs="Arial" w:ascii="Arial" w:hAnsi="Arial"/>
        </w:rPr>
        <w:t>Umsetzung: so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1418" w:right="1418" w:gutter="0" w:header="720" w:top="1418" w:footer="720" w:bottom="1134"/>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GB"/>
      </w:rPr>
    </w:pPr>
    <w:r>
      <w:rPr>
        <w:rFonts w:cs="Arial" w:ascii="Arial" w:hAnsi="Arial"/>
        <w:lang w:val="en-GB"/>
      </w:rPr>
      <w:t>M1.4. Publ3-HuV-I Fischer.do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t>*</w:t>
      </w:r>
      <w:r>
        <w:rPr>
          <w:rFonts w:cs="Arial" w:ascii="Arial" w:hAnsi="Arial"/>
        </w:rPr>
        <w:tab/>
        <w:t xml:space="preserve">Prof. </w:t>
      </w:r>
      <w:r>
        <w:rPr>
          <w:rFonts w:cs="Arial" w:ascii="Arial" w:hAnsi="Arial"/>
          <w:i/>
        </w:rPr>
        <w:t>Dr. Horst Fischer</w:t>
      </w:r>
      <w:r>
        <w:rPr>
          <w:rFonts w:cs="Arial" w:ascii="Arial" w:hAnsi="Arial"/>
        </w:rPr>
        <w:t>, Akdemischer Direktor des IFHV, Bochum, und Bundeskonventionsbeauftragter des DRK, ist Professor für Humanitäres Völkerrecht der Rijksuniversiteit Leiden, Niederl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Courier New" w:hAnsi="Rockwell;Courier New" w:eastAsia="Times New Roman" w:cs="Rockwell;Courier New"/>
      <w:color w:val="auto"/>
      <w:sz w:val="24"/>
      <w:szCs w:val="20"/>
      <w:lang w:val="de-DE" w:bidi="ar-SA" w:eastAsia="zh-CN"/>
    </w:rPr>
  </w:style>
  <w:style w:type="paragraph" w:styleId="Heading7">
    <w:name w:val="Heading 7"/>
    <w:basedOn w:val="Normal"/>
    <w:next w:val="Normal"/>
    <w:qFormat/>
    <w:pPr>
      <w:keepNext w:val="true"/>
      <w:numPr>
        <w:ilvl w:val="6"/>
        <w:numId w:val="1"/>
      </w:numPr>
      <w:outlineLvl w:val="6"/>
    </w:pPr>
    <w:rPr>
      <w:b/>
      <w:sz w:val="2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sz w:val="32"/>
    </w:rPr>
  </w:style>
  <w:style w:type="paragraph" w:styleId="Textkrper3">
    <w:name w:val="Textkörper 3"/>
    <w:basedOn w:val="Normal"/>
    <w:qFormat/>
    <w:pPr>
      <w:jc w:val="both"/>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de-DE" w:bidi="ar-SA" w:eastAsia="zh-CN"/>
    </w:rPr>
  </w:style>
  <w:style w:type="paragraph" w:styleId="TextBodyIndent">
    <w:name w:val="Body Text Indent"/>
    <w:basedOn w:val="Normal"/>
    <w:pPr>
      <w:tabs>
        <w:tab w:val="clear" w:pos="708"/>
        <w:tab w:val="left" w:pos="567" w:leader="none"/>
      </w:tabs>
      <w:ind w:left="567" w:hanging="283"/>
    </w:pPr>
    <w:rPr/>
  </w:style>
  <w:style w:type="paragraph" w:styleId="TextkrperEinzug3">
    <w:name w:val="Textkörper-Einzug 3"/>
    <w:basedOn w:val="Normal"/>
    <w:qFormat/>
    <w:pPr>
      <w:ind w:left="567" w:hanging="0"/>
      <w:jc w:val="both"/>
    </w:pPr>
    <w:rPr/>
  </w:style>
  <w:style w:type="paragraph" w:styleId="TextkrperEinzug2">
    <w:name w:val="Textkörper-Einzug 2"/>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6804" w:leader="none"/>
      </w:tabs>
    </w:pPr>
    <w:rPr>
      <w:rFonts w:ascii="Times New Roman" w:hAnsi="Times New Roman" w:cs="Times New Roman"/>
      <w:sz w:val="18"/>
    </w:rPr>
  </w:style>
  <w:style w:type="paragraph" w:styleId="Endnote">
    <w:name w:val="Endnote Text"/>
    <w:basedOn w:val="Normal"/>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18:00Z</dcterms:created>
  <dc:creator>Iris</dc:creator>
  <dc:description/>
  <cp:keywords/>
  <dc:language>en-US</dc:language>
  <cp:lastModifiedBy>Iris</cp:lastModifiedBy>
  <dcterms:modified xsi:type="dcterms:W3CDTF">2006-06-13T19:22:00Z</dcterms:modified>
  <cp:revision>8</cp:revision>
  <dc:subject/>
  <dc:title>Auswirkungen des Zukunftsprogramms auf die Arbeit der Konventionsbeauftragten</dc:title>
</cp:coreProperties>
</file>