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rbreitungsarbeit als Verpflichtung des </w:t>
        <w:br/>
        <w:t>Deutschen Roten Kreuz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 Absatz 1 der Satzung des Deutschen Roten Kreuzes in der Fassung vom 12. November 1993: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as Deutsche Rote Kreuz stellt sich aufgrund seines Selbstverständnisses (§ 1) und seiner Möglichkeiten (§ 23) folgende Aufgaben:</w:t>
      </w:r>
    </w:p>
    <w:p>
      <w:pPr>
        <w:pStyle w:val="FormatvorlageH"/>
        <w:numPr>
          <w:ilvl w:val="0"/>
          <w:numId w:val="1"/>
        </w:numPr>
        <w:rPr/>
      </w:pPr>
      <w:r>
        <w:rPr>
          <w:rFonts w:cs="Arial" w:ascii="Arial" w:hAnsi="Arial"/>
        </w:rPr>
        <w:t>Verbreitung der Kenntnisse des humanitären Völkerrechts sowie der Grundsätze und Ideale der Internationalen Rotkreuz- und Rothalbmondbewegung, […].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M1.5. Quellen3-Satzung DRK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itiert aus: Satzung des Deutschen Roten Kreuzes und weitere Rechtsgrundlagen, hrsg. vom Deutschen Roten Kreuz, 2., aktualisierte und erweiterte Auflage, München; Berlin: DRK-Service-GmbH, 2005, S. 35 ff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H">
    <w:name w:val="Formatvorlage H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9:42:00Z</dcterms:created>
  <dc:creator>Iris</dc:creator>
  <dc:description/>
  <cp:keywords/>
  <dc:language>en-US</dc:language>
  <cp:lastModifiedBy>messersm</cp:lastModifiedBy>
  <dcterms:modified xsi:type="dcterms:W3CDTF">2006-10-18T08:20:00Z</dcterms:modified>
  <cp:revision>18</cp:revision>
  <dc:subject/>
  <dc:title>Verbreitungsarbeit als Verpflichtung des Deutschen Roten Kreuzes</dc:title>
</cp:coreProperties>
</file>