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Per humanitatem ad pacem?</w:t>
      </w:r>
    </w:p>
    <w:p>
      <w:pPr>
        <w:pStyle w:val="Normal"/>
        <w:pBdr>
          <w:bottom w:val="single" w:sz="4" w:space="1" w:color="000000"/>
        </w:pBdr>
        <w:rPr>
          <w:rFonts w:ascii="Arial" w:hAnsi="Arial" w:cs="Arial"/>
          <w:b/>
          <w:b/>
          <w:sz w:val="32"/>
        </w:rPr>
      </w:pPr>
      <w:r>
        <w:rPr>
          <w:rFonts w:cs="Arial" w:ascii="Arial" w:hAnsi="Arial"/>
          <w:b/>
          <w:sz w:val="32"/>
        </w:rPr>
        <w:t>(Durch Menschlichkeit zum Frieden?)</w:t>
      </w:r>
    </w:p>
    <w:p>
      <w:pPr>
        <w:pStyle w:val="Normal"/>
        <w:pBdr>
          <w:bottom w:val="single" w:sz="4" w:space="1" w:color="000000"/>
        </w:pBdr>
        <w:rPr>
          <w:rFonts w:ascii="Arial" w:hAnsi="Arial" w:cs="Arial"/>
          <w:b/>
          <w:b/>
          <w:sz w:val="32"/>
          <w:lang w:val="en-GB"/>
        </w:rPr>
      </w:pPr>
      <w:r>
        <w:rPr>
          <w:rFonts w:cs="Arial" w:ascii="Arial" w:hAnsi="Arial"/>
          <w:lang w:val="en-GB"/>
        </w:rPr>
        <w:t>(aus: HuV-I 1/1995, S. 35 ff)</w:t>
      </w:r>
    </w:p>
    <w:p>
      <w:pPr>
        <w:pStyle w:val="Normal"/>
        <w:rPr>
          <w:rFonts w:ascii="Arial" w:hAnsi="Arial" w:cs="Arial"/>
          <w:b/>
          <w:b/>
          <w:sz w:val="24"/>
          <w:lang w:val="en-GB"/>
        </w:rPr>
      </w:pPr>
      <w:r>
        <w:rPr>
          <w:rFonts w:cs="Arial" w:ascii="Arial" w:hAnsi="Arial"/>
          <w:b/>
          <w:sz w:val="24"/>
          <w:lang w:val="en-GB"/>
        </w:rPr>
      </w:r>
    </w:p>
    <w:p>
      <w:pPr>
        <w:sectPr>
          <w:footerReference w:type="default" r:id="rId2"/>
          <w:type w:val="nextPage"/>
          <w:pgSz w:w="11856" w:h="16780"/>
          <w:pgMar w:left="1418" w:right="1418" w:gutter="0" w:header="0" w:top="1418" w:footer="720" w:bottom="1134"/>
          <w:pgNumType w:start="1" w:fmt="decimal"/>
          <w:formProt w:val="false"/>
          <w:textDirection w:val="lrTb"/>
          <w:docGrid w:type="default" w:linePitch="360" w:charSpace="0"/>
        </w:sectPr>
      </w:pPr>
    </w:p>
    <w:p>
      <w:pPr>
        <w:pStyle w:val="Endnote"/>
        <w:rPr>
          <w:rFonts w:ascii="Arial" w:hAnsi="Arial" w:cs="Arial"/>
          <w:sz w:val="22"/>
        </w:rPr>
      </w:pPr>
      <w:r>
        <w:rPr>
          <w:rFonts w:cs="Arial" w:ascii="Arial" w:hAnsi="Arial"/>
          <w:sz w:val="22"/>
        </w:rPr>
        <w:t>Hinrich Bartels*</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I.</w:t>
      </w:r>
    </w:p>
    <w:p>
      <w:pPr>
        <w:pStyle w:val="Normal"/>
        <w:rPr>
          <w:rFonts w:ascii="Arial" w:hAnsi="Arial" w:cs="Arial"/>
          <w:b/>
          <w:b/>
          <w:sz w:val="24"/>
        </w:rPr>
      </w:pPr>
      <w:r>
        <w:rPr>
          <w:rFonts w:cs="Arial" w:ascii="Arial" w:hAnsi="Arial"/>
          <w:b/>
          <w:sz w:val="24"/>
        </w:rPr>
      </w:r>
    </w:p>
    <w:p>
      <w:pPr>
        <w:pStyle w:val="Textkrper2"/>
        <w:rPr>
          <w:rFonts w:ascii="Arial" w:hAnsi="Arial" w:cs="Arial"/>
        </w:rPr>
      </w:pPr>
      <w:r>
        <w:rPr>
          <w:rFonts w:cs="Arial" w:ascii="Arial" w:hAnsi="Arial"/>
        </w:rPr>
        <w:t>Als ich das Amt eines Konventionsbeauftragten des DRK-Kreisverbandes Wesermarsch übernahm, erhielt ich eine sog. grüne Mappe, in der sich unter der gewählten Überschrift dieses Aufsatzes verschiedene Abhandlungen über meine Aufgaben in dem neuen Amte befanden. Die These „per humanitatem ad pacem?“ wird in diesem Aufsatz hinterfragt.</w:t>
      </w:r>
    </w:p>
    <w:p>
      <w:pPr>
        <w:pStyle w:val="Normal"/>
        <w:jc w:val="both"/>
        <w:rPr>
          <w:rFonts w:ascii="Arial" w:hAnsi="Arial" w:cs="Arial"/>
          <w:sz w:val="24"/>
        </w:rPr>
      </w:pPr>
      <w:r>
        <w:rPr>
          <w:rFonts w:cs="Arial" w:ascii="Arial" w:hAnsi="Arial"/>
          <w:sz w:val="24"/>
        </w:rPr>
      </w:r>
    </w:p>
    <w:p>
      <w:pPr>
        <w:pStyle w:val="Textkrper2"/>
        <w:rPr/>
      </w:pPr>
      <w:r>
        <w:rPr>
          <w:rFonts w:cs="Arial" w:ascii="Arial" w:hAnsi="Arial"/>
        </w:rPr>
        <w:t xml:space="preserve">Völkerrecht, das den Krieg verhindern soll, nennt man Kriegsverhütungsrecht. Die These „per humanitatem ad pacem?“ bedeutet, daß das humanitäre Völkerrecht und die humanitären Grundsätze des Roten Kreuzes den Frieden herbeiführen können. Die allgemeinen humanitären Prinzipien des Roten Kreuzes – Humanität, Unparteilichkeit, Freiwilligkeit, Einheit und Universalität - geben dem Kriegsrecht die Qualität der Humanität. Sollte nun beides, also diese Prinzipien und das humanitäre Völkerrecht, bereits zum Frieden hinführen, so könnte die Sorge um die Kriegsverhinderung überflüssig werden oder zumindest an Rang verlieren. </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II.</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Um aufzuzeigen, daß es keine Selbstverständlichkeit ist, daß die Humanität Kriege verhindert oder den (ewigen) Frieden herbeiführt, will ich aus dem Roman Krieg und Frieden von </w:t>
      </w:r>
      <w:r>
        <w:rPr>
          <w:rFonts w:cs="Arial" w:ascii="Arial" w:hAnsi="Arial"/>
          <w:i/>
          <w:sz w:val="24"/>
        </w:rPr>
        <w:t>L. Tolstoj</w:t>
      </w:r>
      <w:r>
        <w:rPr>
          <w:rFonts w:cs="Arial" w:ascii="Arial" w:hAnsi="Arial"/>
          <w:sz w:val="24"/>
        </w:rPr>
        <w:t xml:space="preserve"> zitieren</w:t>
      </w:r>
      <w:r>
        <w:rPr>
          <w:rStyle w:val="FootnoteCharacters"/>
          <w:rStyle w:val="FootnoteAnchor"/>
          <w:rFonts w:cs="Arial" w:ascii="Arial" w:hAnsi="Arial"/>
          <w:sz w:val="24"/>
        </w:rPr>
        <w:footnoteReference w:id="2"/>
      </w:r>
      <w:r>
        <w:rPr>
          <w:rFonts w:cs="Arial" w:ascii="Arial" w:hAnsi="Arial"/>
          <w:sz w:val="24"/>
        </w:rPr>
        <w:t>:</w:t>
      </w:r>
    </w:p>
    <w:p>
      <w:pPr>
        <w:pStyle w:val="TextBodyIndent"/>
        <w:rPr>
          <w:rFonts w:ascii="Arial" w:hAnsi="Arial" w:cs="Arial"/>
        </w:rPr>
      </w:pPr>
      <w:r>
        <w:rPr>
          <w:rFonts w:cs="Arial" w:ascii="Arial" w:hAnsi="Arial"/>
        </w:rPr>
        <w:t>„‘</w:t>
      </w:r>
      <w:r>
        <w:rPr>
          <w:rFonts w:cs="Arial" w:ascii="Arial" w:hAnsi="Arial"/>
        </w:rPr>
        <w:t>Keine Gefangenen machen!‘ fuhr Fürst Andrej fort. ‚Das wäre das einzige Mittel, um den ganzen Krieg umzugestalten und ihn weniger grausam zu machen. Bisher haben wir nur Krieg gespielt, und das ist schädlich. Wir spielen die Edelmütigen. Das ist der Edelmut und die Empfindsamkeit einer Dame, der übel wird, wenn sie sieht, wie ein Kalb geschlachtet wird; sie ist so gut, daß sie kein Blut sehen kann; aber sie verspeist mit Appetit dasselbe Kalb mit der passenden Soße. Man erzählt uns so viel von dem Recht, das im Kriege gilt, von Ritterlichkeit, von Parlamentären, von Schonung der Unglücklichen. Das ist alles Unsinn! (...)</w:t>
      </w:r>
    </w:p>
    <w:p>
      <w:pPr>
        <w:pStyle w:val="Normal"/>
        <w:ind w:left="284" w:hanging="0"/>
        <w:rPr>
          <w:rFonts w:ascii="Arial" w:hAnsi="Arial" w:cs="Arial"/>
          <w:i/>
          <w:i/>
          <w:sz w:val="24"/>
        </w:rPr>
      </w:pPr>
      <w:r>
        <w:rPr>
          <w:rFonts w:cs="Arial" w:ascii="Arial" w:hAnsi="Arial"/>
          <w:i/>
          <w:sz w:val="24"/>
        </w:rPr>
      </w:r>
    </w:p>
    <w:p>
      <w:pPr>
        <w:pStyle w:val="TextkrperEinzug2"/>
        <w:jc w:val="both"/>
        <w:rPr>
          <w:rFonts w:ascii="Arial" w:hAnsi="Arial" w:cs="Arial"/>
          <w:i/>
          <w:i/>
        </w:rPr>
      </w:pPr>
      <w:r>
        <w:rPr>
          <w:rFonts w:cs="Arial" w:ascii="Arial" w:hAnsi="Arial"/>
          <w:i/>
        </w:rPr>
        <w:t>Wenn im Kriege nicht diese Manier wäre, den Edelmütigen zu spielen, dann würden wir nur in den Krieg ziehen, wenn es lohnt, in den sicheren Tod zu gehen (... ) Dann würde auch die seelische Beteiligung der Truppen eine andere sein als jetzt. Dann würden alle diese Westfalen und Hessen, die Napoleon mit sich führt, ihm nicht nach Rußland folgen, und wir würden nicht nach Österreich und nach Preußen ziehen, um dort zu kämpfen, ohne selbst zu wissen, wofür. Ein Krieg ist keine Liebenswürdigkeit, sondern die abscheulichste Handlung im menschlichen Leben; das muß man verstehen, und man muß nicht Krieg spielen wollen.‘“</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Im Ergebnis ist </w:t>
      </w:r>
      <w:r>
        <w:rPr>
          <w:rFonts w:cs="Arial" w:ascii="Arial" w:hAnsi="Arial"/>
          <w:i/>
          <w:sz w:val="24"/>
        </w:rPr>
        <w:t>Tolstoj</w:t>
      </w:r>
      <w:r>
        <w:rPr>
          <w:rFonts w:cs="Arial" w:ascii="Arial" w:hAnsi="Arial"/>
          <w:sz w:val="24"/>
        </w:rPr>
        <w:t xml:space="preserve"> der Meinung, daß die im Krieg geübte Humanität nicht nur nicht zum Frieden führt, sondern den Krieg sogar noch begünstigt. Der Krieg war für ihn ein Höhepunkt des Greuels staatlicher Macht und somit ein entscheidender Grund dafür, dem Staat selbst die Anerkennung zu verweiger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seiner berühmten Abhandlung „Vom Kriege“ sah </w:t>
      </w:r>
      <w:r>
        <w:rPr>
          <w:rFonts w:cs="Arial" w:ascii="Arial" w:hAnsi="Arial"/>
          <w:i/>
          <w:sz w:val="24"/>
        </w:rPr>
        <w:t>von Clausewitz</w:t>
      </w:r>
      <w:r>
        <w:rPr>
          <w:rFonts w:cs="Arial" w:ascii="Arial" w:hAnsi="Arial"/>
          <w:sz w:val="24"/>
        </w:rPr>
        <w:t xml:space="preserve"> noch im Jahre 1832 im Krieg eine Art Spiel</w:t>
      </w:r>
      <w:r>
        <w:rPr>
          <w:rStyle w:val="FootnoteCharacters"/>
          <w:rStyle w:val="FootnoteAnchor"/>
          <w:rFonts w:cs="Arial" w:ascii="Arial" w:hAnsi="Arial"/>
          <w:sz w:val="24"/>
        </w:rPr>
        <w:footnoteReference w:id="3"/>
      </w:r>
      <w:r>
        <w:rPr>
          <w:rFonts w:cs="Arial" w:ascii="Arial" w:hAnsi="Arial"/>
          <w:sz w:val="24"/>
        </w:rPr>
        <w:t>, wobei er allerdings mit diesem Ausdruck weder eine Verharmlosung noch gar ein Leugnen der Schrecken des Krieges beabsichtigte. Mit dem Begriff Spiel kann man dem Krieg rational beikommen, indem man ihn definiert und insbesondere auf das Geheimnis seiner Elemente kommt. Allein die Definition des Krieges als politisches Instrument des Staates und die Aufschlüsselung in seine Bestandteile wie Gewalt, Kriegskunst, Leidenschaft und Zufall stellen einen Versuch dar, den Krieg begrifflich einzuengen, wobei allerdings die Hoffnung hinzutreten muß, daß die Praxis der Theorie folg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ieht man in dem Krieg ein Spiel der Könige, wie das im 18. Jahrhundert nun tatsächlich eine realistische Einschätzung war, so gibt es zunächst einmal die klare Unterscheidung zwischen Kombattanten und solchen, die es eben nicht sind. Spieler waren die Könige, Spielfiguren ihre Soldaten. Letztere waren zwar objektiv am Krieg beteiligt, nicht aber subjektiv, da sie allein den Willen des Monarchen zu vollstrecken hatten. Von den von </w:t>
      </w:r>
      <w:r>
        <w:rPr>
          <w:rFonts w:cs="Arial" w:ascii="Arial" w:hAnsi="Arial"/>
          <w:i/>
          <w:sz w:val="24"/>
        </w:rPr>
        <w:t>v. Clausewitz</w:t>
      </w:r>
      <w:r>
        <w:rPr>
          <w:rFonts w:cs="Arial" w:ascii="Arial" w:hAnsi="Arial"/>
          <w:sz w:val="24"/>
        </w:rPr>
        <w:t xml:space="preserve"> in seiner Abhandlung noch beschriebenen wichtigen Bestandteilen des Krieges, nämlich der Leidenschaft oder dem Haß, war noch keine Rede. Wenn derartige Gefühle und Leidenschaften entstanden, dann im wesentlichen bei den Opfern der Gewalt oder heimtückischer Angriffe.</w:t>
      </w:r>
      <w:r>
        <w:rPr>
          <w:rStyle w:val="FootnoteCharacters"/>
          <w:rStyle w:val="FootnoteAnchor"/>
          <w:rFonts w:cs="Arial" w:ascii="Arial" w:hAnsi="Arial"/>
          <w:sz w:val="24"/>
        </w:rPr>
        <w:footnoteReference w:id="4"/>
      </w:r>
      <w:r>
        <w:rPr>
          <w:rFonts w:cs="Arial" w:ascii="Arial" w:hAnsi="Arial"/>
          <w:sz w:val="24"/>
        </w:rPr>
        <w:t xml:space="preserve"> Die Soldaten sahen sich nicht nur durch die Kriegshandlungen des Gegners bedroht, sondern auch durch den Zwang des eigenen Monarchen zum Kampf.</w:t>
      </w:r>
    </w:p>
    <w:p>
      <w:pPr>
        <w:pStyle w:val="Normal"/>
        <w:jc w:val="both"/>
        <w:rPr>
          <w:rFonts w:ascii="Arial" w:hAnsi="Arial" w:cs="Arial"/>
          <w:sz w:val="24"/>
        </w:rPr>
      </w:pPr>
      <w:r>
        <w:rPr>
          <w:rFonts w:cs="Arial" w:ascii="Arial" w:hAnsi="Arial"/>
          <w:sz w:val="24"/>
        </w:rPr>
      </w:r>
    </w:p>
    <w:p>
      <w:pPr>
        <w:pStyle w:val="BodyText3"/>
        <w:jc w:val="both"/>
        <w:rPr>
          <w:rFonts w:cs="Arial"/>
          <w:sz w:val="24"/>
        </w:rPr>
      </w:pPr>
      <w:r>
        <w:rPr>
          <w:rFonts w:cs="Arial"/>
          <w:sz w:val="24"/>
        </w:rPr>
        <w:t>In der Mitte des 18. Jahrhunderts, in der sich die Monarchen immer mehr genötigt sahen, ihre Herrschaft auch rational zu begründen und die Aufklärung die Prinzipien der Humanität für jedermann offen gelegt hatte, war ein politisches Mittel, bei dem Personen getötet oder sonst zu schaden kamen, eigentlich nicht mehr anwendbar. Man ließ deshalb die Soldaten in geschlossener Formation voranschreiten und berechtigte sie, nur diejenigen zu töten, die sich ihnen in den Weg stellten und sie am berechtigten Voranschreiten hinderten. Töteten sie dann, so taten sie es aus Notwehr.</w:t>
      </w:r>
      <w:r>
        <w:rPr>
          <w:rStyle w:val="FootnoteCharacters"/>
          <w:rStyle w:val="FootnoteAnchor"/>
          <w:rFonts w:cs="Arial"/>
          <w:sz w:val="24"/>
        </w:rPr>
        <w:footnoteReference w:id="5"/>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Natürlich gab es auch damals schon Auswüchse bösartiger Gesinnung. Im übrigen ist jede Anwendung von Gewalt in der Absicht, den anderen zu schädigen, ihn zu verletzen oder gar zu vernichten, ein schrecklicher Vorgang. Dennoch war der Schrecken des Krieges begrenzt, so daß nur die am Krieg unmittelbar Beteiligten von den Auswirkungen des Krieges betroffen wurden. Die Bemühungen des </w:t>
      </w:r>
      <w:r>
        <w:rPr>
          <w:rFonts w:cs="Arial" w:ascii="Arial" w:hAnsi="Arial"/>
          <w:i/>
          <w:sz w:val="24"/>
        </w:rPr>
        <w:t>Abbé Saint Pierre</w:t>
      </w:r>
      <w:r>
        <w:rPr>
          <w:rFonts w:cs="Arial" w:ascii="Arial" w:hAnsi="Arial"/>
          <w:sz w:val="24"/>
        </w:rPr>
        <w:t xml:space="preserve"> in Frankreich in der ersten Hälfte des 18. Jahrhunderts</w:t>
      </w:r>
      <w:r>
        <w:rPr>
          <w:rStyle w:val="FootnoteCharacters"/>
          <w:rStyle w:val="FootnoteAnchor"/>
          <w:rFonts w:cs="Arial" w:ascii="Arial" w:hAnsi="Arial"/>
          <w:sz w:val="24"/>
        </w:rPr>
        <w:footnoteReference w:id="6"/>
      </w:r>
      <w:r>
        <w:rPr>
          <w:rFonts w:cs="Arial" w:ascii="Arial" w:hAnsi="Arial"/>
          <w:sz w:val="24"/>
        </w:rPr>
        <w:t>, den Krieg als Institution zu beseitigen, scheiterten daran, weil die Monarchen sich „ihr Spiel“ nicht nehmen lassen wollten und weil sie in ihrer Allmachtsvorstellung befangen annahmen, das Spiel immer besser beherrschen zu können.</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III.</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i/>
          <w:sz w:val="24"/>
        </w:rPr>
        <w:t>Tolstojs</w:t>
      </w:r>
      <w:r>
        <w:rPr>
          <w:rFonts w:cs="Arial" w:ascii="Arial" w:hAnsi="Arial"/>
          <w:sz w:val="24"/>
        </w:rPr>
        <w:t xml:space="preserve"> ablehnende Haltung zur Auffassung des Krieges als Spiel kommt auch darin zum Ausdruck, daß Fürst </w:t>
      </w:r>
      <w:r>
        <w:rPr>
          <w:rFonts w:cs="Arial" w:ascii="Arial" w:hAnsi="Arial"/>
          <w:i/>
          <w:sz w:val="24"/>
        </w:rPr>
        <w:t>Andrej</w:t>
      </w:r>
      <w:r>
        <w:rPr>
          <w:rFonts w:cs="Arial" w:ascii="Arial" w:hAnsi="Arial"/>
          <w:sz w:val="24"/>
        </w:rPr>
        <w:t xml:space="preserve"> heftig widerspricht, den Krieg mit einem Schachspiel zu vergleichen, da der Krieg weder von der Masse der Gewaltmittel noch von der Kriegskunst des Feldherrn entschieden wird, sondern von dem Zufall und der Leidenschaft der Soldaten.</w:t>
      </w:r>
      <w:r>
        <w:rPr>
          <w:rStyle w:val="FootnoteCharacters"/>
          <w:rStyle w:val="FootnoteAnchor"/>
          <w:rFonts w:cs="Arial" w:ascii="Arial" w:hAnsi="Arial"/>
          <w:sz w:val="24"/>
        </w:rPr>
        <w:footnoteReference w:id="7"/>
      </w:r>
      <w:r>
        <w:rPr>
          <w:rFonts w:cs="Arial" w:ascii="Arial" w:hAnsi="Arial"/>
          <w:sz w:val="24"/>
        </w:rPr>
        <w:t xml:space="preserve"> Sowohl </w:t>
      </w:r>
      <w:r>
        <w:rPr>
          <w:rFonts w:cs="Arial" w:ascii="Arial" w:hAnsi="Arial"/>
          <w:i/>
          <w:sz w:val="24"/>
        </w:rPr>
        <w:t>v. Clausewitz</w:t>
      </w:r>
      <w:r>
        <w:rPr>
          <w:rFonts w:cs="Arial" w:ascii="Arial" w:hAnsi="Arial"/>
          <w:sz w:val="24"/>
        </w:rPr>
        <w:t xml:space="preserve"> als auch </w:t>
      </w:r>
      <w:r>
        <w:rPr>
          <w:rFonts w:cs="Arial" w:ascii="Arial" w:hAnsi="Arial"/>
          <w:i/>
          <w:sz w:val="24"/>
        </w:rPr>
        <w:t>Tolstoj</w:t>
      </w:r>
      <w:r>
        <w:rPr>
          <w:rFonts w:cs="Arial" w:ascii="Arial" w:hAnsi="Arial"/>
          <w:sz w:val="24"/>
        </w:rPr>
        <w:t xml:space="preserve"> gehen von der Veränderung des Krieges seit der Jahrhundertwende aus. Die Leidenschaft, d.h. der Haß der Soldaten auf den Feind und der von ihnen daraufhin im Kampf erbrachte Einsatz war für sie eine persönliche Anteilnahme an ihrem Staat. Sie konnten sich dadurch als Mitinhaber der Staatsmacht fühlen und genossen so eine Freiheit und Macht, von der ihre Väter nur hätten träumen könne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o wurde der Krieg selbst ein Motor für die Demokratie. In der Tat hat der Krieg durch die französische Revolution ein anderes Gesicht bekommen. Der Krieg war nunmehr nur noch allein zum Wohle des Vaterlandes und nicht mehr zum Ruhme des Fürsten</w:t>
      </w:r>
      <w:r>
        <w:rPr>
          <w:rStyle w:val="FootnoteCharacters"/>
          <w:rStyle w:val="FootnoteAnchor"/>
          <w:rFonts w:cs="Arial" w:ascii="Arial" w:hAnsi="Arial"/>
          <w:sz w:val="24"/>
        </w:rPr>
        <w:footnoteReference w:id="8"/>
      </w:r>
      <w:r>
        <w:rPr>
          <w:rFonts w:cs="Arial" w:ascii="Arial" w:hAnsi="Arial"/>
          <w:sz w:val="24"/>
        </w:rPr>
        <w:t xml:space="preserve"> gerechtfertigt. Dieser Zweck heiligt ihn sogar. Daß er stattfand, war nicht nur der Wille der Regierung, sondern der des ganzen Volk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m 18. Jahrhundert hatte sich der Krieg zu einem politischen Verfahrensinstitut der Monarchie entwickelt, in der die Tugenden wie Tapferkeit, Treue, Ritterlichkeit als Ideale gepflegt wurden.</w:t>
      </w:r>
      <w:r>
        <w:rPr>
          <w:rStyle w:val="FootnoteCharacters"/>
          <w:rStyle w:val="FootnoteAnchor"/>
          <w:rFonts w:cs="Arial" w:ascii="Arial" w:hAnsi="Arial"/>
          <w:sz w:val="24"/>
        </w:rPr>
        <w:footnoteReference w:id="9"/>
      </w:r>
      <w:r>
        <w:rPr>
          <w:rFonts w:cs="Arial" w:ascii="Arial" w:hAnsi="Arial"/>
          <w:sz w:val="24"/>
        </w:rPr>
        <w:t xml:space="preserve"> Als ein derartiges politisches Instrument hatte er eigentlich ausgedient</w:t>
      </w:r>
      <w:r>
        <w:rPr>
          <w:rStyle w:val="FootnoteCharacters"/>
          <w:rStyle w:val="FootnoteAnchor"/>
          <w:rFonts w:cs="Arial" w:ascii="Arial" w:hAnsi="Arial"/>
          <w:sz w:val="24"/>
        </w:rPr>
        <w:footnoteReference w:id="10"/>
      </w:r>
      <w:r>
        <w:rPr>
          <w:rFonts w:cs="Arial" w:ascii="Arial" w:hAnsi="Arial"/>
          <w:sz w:val="24"/>
        </w:rPr>
        <w:t xml:space="preserve">, als die Verfassungen der Staaten sich hin zur Demokratie und zum Rechtsstaat entwickelten. Da es aber als überholtes Institut ohne die oben genannten monarchischen Tugenden ohne Begründung neuer Kriegsideale am Leben blieb, konnte der Krieg nur die verderbte, chaotische, nur den niedrigen Gefühlen und Trieben fördernde Form annehmen. Wenn es in den letzten beiden Weltkriegen nicht zu mehr Auswüchsen bestialischer Gesinnung gekommen ist, so deshalb, weil die europäischen Heere die oben genannten Tugenden durch Übung alter monarchischer Tradition weiterhin zumindest teilweise gepflegt hatten. Tatsächlich hatten die Schrecken der </w:t>
      </w:r>
      <w:r>
        <w:rPr>
          <w:rFonts w:cs="Arial" w:ascii="Arial" w:hAnsi="Arial"/>
          <w:i/>
          <w:sz w:val="24"/>
        </w:rPr>
        <w:t>napoleonischen</w:t>
      </w:r>
      <w:r>
        <w:rPr>
          <w:rFonts w:cs="Arial" w:ascii="Arial" w:hAnsi="Arial"/>
          <w:sz w:val="24"/>
        </w:rPr>
        <w:t xml:space="preserve"> Kriege wesentlich dazu beigetragen, daß man zu der Erkenntnis gelangte, den Krieg unbedingt aus den Beziehungen der Völker verbannen zu müssen. Die gesellschaftspolitischen und philosophischen Voraussetzungen dafür waren in Europa nach 1815 hierfür vorhanden. Leider kam es nur zur Heiligen Allianz, einem Fragment für eine Friedensordnung, die dann auch nur für 30 Jahre Wirkung zeigte. Der Schrecken des Krieges konnte sich entwickeln. Im Gegenzug dazu entstand dann die Rotkreuzbewegung, die aber nur die durch einen Krieg geschlagene Wunde lindern oder hier und dort die verheerende Wirkung des Krieges verhindern konnte.</w:t>
      </w:r>
    </w:p>
    <w:p>
      <w:pPr>
        <w:pStyle w:val="Normal"/>
        <w:jc w:val="both"/>
        <w:rPr>
          <w:rFonts w:ascii="Arial" w:hAnsi="Arial" w:cs="Arial"/>
          <w:sz w:val="24"/>
        </w:rPr>
      </w:pPr>
      <w:r>
        <w:rPr>
          <w:rFonts w:cs="Arial" w:ascii="Arial" w:hAnsi="Arial"/>
          <w:sz w:val="24"/>
        </w:rPr>
      </w:r>
    </w:p>
    <w:p>
      <w:pPr>
        <w:pStyle w:val="Heading1"/>
        <w:jc w:val="center"/>
        <w:rPr>
          <w:rFonts w:ascii="Arial" w:hAnsi="Arial" w:cs="Arial"/>
          <w:b/>
          <w:b/>
        </w:rPr>
      </w:pPr>
      <w:r>
        <w:rPr>
          <w:rFonts w:cs="Arial" w:ascii="Arial" w:hAnsi="Arial"/>
          <w:b/>
        </w:rPr>
        <w:t>IV.</w:t>
      </w:r>
    </w:p>
    <w:p>
      <w:pPr>
        <w:pStyle w:val="Heading1"/>
        <w:jc w:val="both"/>
        <w:rPr>
          <w:rFonts w:ascii="Arial" w:hAnsi="Arial" w:cs="Arial"/>
          <w:b/>
          <w:b/>
        </w:rPr>
      </w:pPr>
      <w:r>
        <w:rPr>
          <w:rFonts w:cs="Arial" w:ascii="Arial" w:hAnsi="Arial"/>
          <w:b/>
        </w:rPr>
      </w:r>
    </w:p>
    <w:p>
      <w:pPr>
        <w:pStyle w:val="Heading1"/>
        <w:jc w:val="both"/>
        <w:rPr>
          <w:rFonts w:ascii="Arial" w:hAnsi="Arial" w:cs="Arial"/>
        </w:rPr>
      </w:pPr>
      <w:r>
        <w:rPr>
          <w:rFonts w:cs="Arial" w:ascii="Arial" w:hAnsi="Arial"/>
        </w:rPr>
        <w:t xml:space="preserve">Die erste Konsequenz des modernen Krieges war die Fragwürdigkeit der Unterscheidung zwischen Kombattanten und solchen, die es nicht waren. Feind war, wie schon gesagt, nicht nur der gegnerische Soldat, sondern auch jeder Bürger des gegnerischen Staates. Die Änderung der Ansicht bewirkte, daß es durchaus sinnvoll war, das Plündern zu gestatten, denn dann brauchte man den Soldaten nicht mehr von Amts wegen zu versorgen. </w:t>
      </w:r>
    </w:p>
    <w:p>
      <w:pPr>
        <w:pStyle w:val="Normal"/>
        <w:jc w:val="both"/>
        <w:rPr>
          <w:rFonts w:ascii="Arial" w:hAnsi="Arial" w:cs="Arial"/>
          <w:sz w:val="24"/>
        </w:rPr>
      </w:pPr>
      <w:r>
        <w:rPr>
          <w:rFonts w:cs="Arial" w:ascii="Arial" w:hAnsi="Arial"/>
          <w:sz w:val="24"/>
        </w:rPr>
      </w:r>
    </w:p>
    <w:p>
      <w:pPr>
        <w:pStyle w:val="Textkrper2"/>
        <w:rPr>
          <w:rFonts w:ascii="Arial" w:hAnsi="Arial" w:cs="Arial"/>
        </w:rPr>
      </w:pPr>
      <w:r>
        <w:rPr>
          <w:rFonts w:cs="Arial" w:ascii="Arial" w:hAnsi="Arial"/>
        </w:rPr>
        <w:t xml:space="preserve">Diese Ausweitung des Krieges auf Nichtkombattanten fand seine Bestätigung in dem Partisanenwesen, auf Grund dessen Zivilpersonen zur Waffe griffen, um sich ganz konkret an dem Morden des Krieges zu beteiligen. </w:t>
      </w:r>
    </w:p>
    <w:p>
      <w:pPr>
        <w:pStyle w:val="Normal"/>
        <w:jc w:val="both"/>
        <w:rPr>
          <w:rFonts w:ascii="Arial" w:hAnsi="Arial" w:cs="Arial"/>
          <w:sz w:val="24"/>
        </w:rPr>
      </w:pPr>
      <w:r>
        <w:rPr>
          <w:rFonts w:cs="Arial" w:ascii="Arial" w:hAnsi="Arial"/>
          <w:sz w:val="24"/>
        </w:rPr>
      </w:r>
    </w:p>
    <w:p>
      <w:pPr>
        <w:pStyle w:val="Textkrper2"/>
        <w:rPr>
          <w:rFonts w:ascii="Arial" w:hAnsi="Arial" w:cs="Arial"/>
        </w:rPr>
      </w:pPr>
      <w:r>
        <w:rPr>
          <w:rFonts w:cs="Arial" w:ascii="Arial" w:hAnsi="Arial"/>
        </w:rPr>
        <w:t xml:space="preserve">In Europa ging der Verfall der Kriegssitten mit der immer geringeren Einschätzung des Lebens und der Würde des anderen einher. So wurde dem Feind nicht selten die Menschlichkeit als solche abgestritten und er einem Ungeziefer, das man nicht nur ungestraft quälen und töten darf, ja dessen Vermehrung an Leiden sogar im Staatsinteresse liegt, gleichgestellt. </w:t>
      </w:r>
    </w:p>
    <w:p>
      <w:pPr>
        <w:pStyle w:val="Normal"/>
        <w:jc w:val="both"/>
        <w:rPr>
          <w:rFonts w:ascii="Arial" w:hAnsi="Arial" w:cs="Arial"/>
          <w:sz w:val="24"/>
        </w:rPr>
      </w:pPr>
      <w:r>
        <w:rPr>
          <w:rFonts w:cs="Arial" w:ascii="Arial" w:hAnsi="Arial"/>
          <w:sz w:val="24"/>
        </w:rPr>
      </w:r>
    </w:p>
    <w:p>
      <w:pPr>
        <w:pStyle w:val="Textkrper2"/>
        <w:rPr>
          <w:rFonts w:ascii="Arial" w:hAnsi="Arial" w:cs="Arial"/>
        </w:rPr>
      </w:pPr>
      <w:r>
        <w:rPr>
          <w:rFonts w:cs="Arial" w:ascii="Arial" w:hAnsi="Arial"/>
        </w:rPr>
        <w:t xml:space="preserve">Der allgemeine Verfall der Sitten wurde begünstigt durch den Autoritätsverlust der Religionen und weil der Staat die Rolle einer sittlichen Institution schon dadurch verlor, daß er im Krieg nicht nur Unmoralität duldete, sondern sogar forderte. Der Staat entbindet seine Soldaten von den sittlichen Normen praktisch erst im Krieg selbst, wenn er das Recht zum Töten jetzt außerhalb des Notwehrrechts Tausenden von ihnen bzw. einer ganzen Generation von jungen Männern einräumt und somit die Gewalt zum Prinzip erhebt. Durch das humanitäre Völkerrecht sollte nun der Staat wieder in die Pflicht genommen werden, ethische Grundsätze zu achten. Doch kann der Staat seinen Soldaten, will er sie einsatzbereit halten, auch im Frieden nicht nur Humanität und Wahrung der Menschenwürde feindlicher Soldaten predigen. Sie können nur dann die rechte Motivation zum Töten finden und ihr Leben im Kampf einsetzen, wenn ihnen rechtzeitig gelehrt wird, daß der Feind bösartig und würdelos ist und der feindliche Staat nur unrechtmäßige Ziele verfolgt. </w:t>
      </w:r>
    </w:p>
    <w:p>
      <w:pPr>
        <w:pStyle w:val="Normal"/>
        <w:jc w:val="both"/>
        <w:rPr>
          <w:rFonts w:ascii="Arial" w:hAnsi="Arial" w:cs="Arial"/>
          <w:sz w:val="24"/>
        </w:rPr>
      </w:pPr>
      <w:r>
        <w:rPr>
          <w:rFonts w:cs="Arial" w:ascii="Arial" w:hAnsi="Arial"/>
          <w:sz w:val="24"/>
        </w:rPr>
      </w:r>
    </w:p>
    <w:p>
      <w:pPr>
        <w:pStyle w:val="Textkrper2"/>
        <w:rPr>
          <w:rFonts w:ascii="Arial" w:hAnsi="Arial" w:cs="Arial"/>
        </w:rPr>
      </w:pPr>
      <w:r>
        <w:rPr>
          <w:rFonts w:cs="Arial" w:ascii="Arial" w:hAnsi="Arial"/>
        </w:rPr>
        <w:t>Macht nun der Staat und die Ideologie während des Krieges den Gegner nicht nur zum Feind oder Unmenschen, so wird er durch die moderne Waffentechnik zum Nullum. Ein Soldat, der mit einer Rakete aus einer Entfernung von mehreren Kilometern auf feindliches Gebiet schießt, ist sich nicht mehr bewußt, daß er Menschen tötet oder verletzen könnte.</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V.</w:t>
      </w:r>
    </w:p>
    <w:p>
      <w:pPr>
        <w:pStyle w:val="Normal"/>
        <w:jc w:val="both"/>
        <w:rPr>
          <w:rFonts w:ascii="Arial" w:hAnsi="Arial" w:cs="Arial"/>
          <w:b/>
          <w:b/>
          <w:sz w:val="24"/>
        </w:rPr>
      </w:pPr>
      <w:r>
        <w:rPr>
          <w:rFonts w:cs="Arial" w:ascii="Arial" w:hAnsi="Arial"/>
          <w:b/>
          <w:sz w:val="24"/>
        </w:rPr>
      </w:r>
    </w:p>
    <w:p>
      <w:pPr>
        <w:pStyle w:val="Textkrper2"/>
        <w:rPr>
          <w:rFonts w:ascii="Arial" w:hAnsi="Arial" w:cs="Arial"/>
        </w:rPr>
      </w:pPr>
      <w:r>
        <w:rPr>
          <w:rFonts w:cs="Arial" w:ascii="Arial" w:hAnsi="Arial"/>
        </w:rPr>
        <w:t>Wenn die Entwicklung des Krieges an dieser Stelle mit Drastigkeit aufgezeichnet worden ist, so um deutlich zu machen, wie sehr entgegengesetzt das Wirken des Roten Kreuzes und die Bestimmungen des humanitären Völkerrechts sind. Trotz dieses Wirkens sind die Schrecken des Krieges seit der zweiten Hälfte des 19. Jahrhunderts insgesamt auf ein unerträgliches Maß angewachsen, und zwar sowohl das der geübten Inhumanität als auch das der an Zerstörungs- und Vernichtungskraft immer weiter ausgebauten Waffen. Die Bestimmungen des humanitären Völkerrechts erfüllten bisher nicht die Erwartungen, ein Damm gegen das sich von Krieg zu Krieg steigernde Grauen zu sein. Es ist inzwischen so weit gekommen, daß z.B. die Unterscheidung zwischen Kombattanten und Nichtkombattanten im hohen Maße anachronistisch wirkt. In heutiger Zeit ist sie fast schon Fiktion und auch tatsächlich gar nicht mehr vorzunehmen. Da alle Soldaten inzwischen kaum zu unterscheidende Tarnuniformen, die jedermann auch privat als Sportbekleidung kaufen kann, tragen, ist zwischen Feind und Soldaten und Zivilisten eine Differenzierung von niemandem ohne weiteres mehr wahrnehmbar, insbesondere dann nicht, wenn das aus größerer Entfernung geschehen soll. Inzwischen wird aus derartig weiten Entfernungen heraus gekämpft, daß es fast schon rein zufällig ist, einen gegnerischen Soldaten und nicht einen Zivilisten oder gar einen eigenen Mitstreiter zu treffen. Tatsächlich verlangt man von jedem Bürger eines im Krieg befindlichen Staates auch den vollen Einsatz für den Sieg, wenn auch nicht unbedingt an der Front, die es durch den Luftkrieg ja auch schon nicht mehr gib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Zur „Biologie“ des Krieges</w:t>
      </w:r>
      <w:r>
        <w:rPr>
          <w:rStyle w:val="FootnoteCharacters"/>
          <w:rStyle w:val="FootnoteAnchor"/>
          <w:rFonts w:cs="Arial" w:ascii="Arial" w:hAnsi="Arial"/>
          <w:sz w:val="24"/>
        </w:rPr>
        <w:footnoteReference w:id="11"/>
      </w:r>
      <w:r>
        <w:rPr>
          <w:rFonts w:cs="Arial" w:ascii="Arial" w:hAnsi="Arial"/>
          <w:sz w:val="24"/>
        </w:rPr>
        <w:t xml:space="preserve"> gehört der hemmungslose, regellose, alles vernichtende, zerstörende und verletzende Einsatz der Gewalt. Ein bißchen Krieg gibt es nicht. Gäbe es Regeln, die die Gewalt einschränken oder zügeln, so hätten wir es nicht mehr mit dem politischen Institut Krieg zu tun. Dennoch kann die Existenz des humanitären Völkerrechts und das humanitäre Wirken des Roten Kreuzes von niemandem geleugnet werden. Von den Kriegsparteien wird dies aber nur beachtet und respektiert, wenn dadurch die Kriegsziele weder gefährdet noch der Ablauf des Krieges zum eigenen Nachteil gestört oder verzögert wird. Gegen den Willen auch nur einer Kriegspartei findet Humanität im Krieg nicht statt, schon deshalb auch nicht, weil das Völkerrecht generell kein Sanktionsrecht hat. Das einzige, was zu fürchten ist, ist die Rache des siegenden Feindes. Kein Staat greift aber zum Mittel des Krieges, wenn er nicht seines Sieges gewiß ist. Im übrigen gilt der völkerrechtliche Grundsatz, daß völkerrechtliche Bestimmungen gegenüber einem Gegner nur dann einzuhalten sind, soweit er das auch tut. Der Feind pflegt aber grundsätzlich, völkerrechtliche Bestimmungen nicht einzuhalten. Allein schon die Tatsache, daß man sich mit ihm in einem Krieg befindet, macht hinreichend deutlich, daß es sich um einen Aggressorstaat handelt, denn es ist immer der Feind, der den völkerrechtlichen Bestimmungen zuwider den Krieg begann und deshalb nicht in den Genuß des humanitären Völkerrechts gelangen kann.</w:t>
      </w:r>
      <w:r>
        <w:rPr>
          <w:rStyle w:val="FootnoteCharacters"/>
          <w:rStyle w:val="FootnoteAnchor"/>
          <w:rFonts w:cs="Arial" w:ascii="Arial" w:hAnsi="Arial"/>
          <w:sz w:val="24"/>
        </w:rPr>
        <w:footnoteReference w:id="12"/>
      </w:r>
      <w:r>
        <w:rPr>
          <w:rFonts w:cs="Arial" w:ascii="Arial" w:hAnsi="Arial"/>
          <w:sz w:val="24"/>
        </w:rPr>
        <w:t xml:space="preserve"> Als Konsequenz ist somit festzustellen, daß das humanitäre Völkerrecht nur als Argument für mehr Gewalt dient, an dem unterlegenen Staat bittere Rache zu üben. Dieses Wissen von der möglichen Rache des Gegners wird jeden Staat motivieren, mit allen Mitteln dafür Sorge zu tragen, den Krieg zu gewinnen und ihn nicht vorzeitig zu beenden. </w:t>
      </w:r>
    </w:p>
    <w:p>
      <w:pPr>
        <w:pStyle w:val="Normal"/>
        <w:jc w:val="both"/>
        <w:rPr>
          <w:rFonts w:ascii="Arial" w:hAnsi="Arial" w:cs="Arial"/>
          <w:sz w:val="24"/>
        </w:rPr>
      </w:pPr>
      <w:r>
        <w:rPr>
          <w:rFonts w:cs="Arial" w:ascii="Arial" w:hAnsi="Arial"/>
          <w:sz w:val="24"/>
        </w:rPr>
      </w:r>
    </w:p>
    <w:p>
      <w:pPr>
        <w:pStyle w:val="Textkrper2"/>
        <w:rPr>
          <w:rFonts w:ascii="Arial" w:hAnsi="Arial" w:cs="Arial"/>
        </w:rPr>
      </w:pPr>
      <w:r>
        <w:rPr>
          <w:rFonts w:cs="Arial" w:ascii="Arial" w:hAnsi="Arial"/>
        </w:rPr>
        <w:t xml:space="preserve">Daran ändert sich auch nichts, wenn man einen Internationalen Gerichtshof zur Aburteilung von Kriegsverbrechen einrichtet. Sollen durch den Gerichtshof diejenigen zur Verantwortung gezogen werden, die das schlimmste Verbrechen begingen, indem sie den Krieg begannen, so wird man in dem Gerichtshof nur eine Institution sehen, durch die der Rache des Siegers der Anschein einer Legalität gegeben wird. Im übrigen wird der Gerichtshof, der die für den Krieg Verantwortlichen abzuurteilen gedenkt, diese daran hindern, den Krieg durch Verhandlungen zu beenden. Wird aus diesem Grunde von einer Anklage und Aburteilung abgesehen, so ist der Gerichtshof gezwungen, die nur weniger schweren Verbrechen zu verfolgen, während die Urheber allen Übels außer Verfolgung bleiben. Ein solches Verfahren wird den Gerichtshof derart diskriminieren, daß es besser gewesen wäre, er wäre nicht eingerichtet worden. </w:t>
      </w:r>
    </w:p>
    <w:p>
      <w:pPr>
        <w:pStyle w:val="Normal"/>
        <w:jc w:val="both"/>
        <w:rPr>
          <w:rFonts w:ascii="Arial" w:hAnsi="Arial" w:cs="Arial"/>
          <w:sz w:val="24"/>
        </w:rPr>
      </w:pPr>
      <w:r>
        <w:rPr>
          <w:rFonts w:cs="Arial" w:ascii="Arial" w:hAnsi="Arial"/>
          <w:sz w:val="24"/>
        </w:rPr>
      </w:r>
    </w:p>
    <w:p>
      <w:pPr>
        <w:pStyle w:val="Textkrper2"/>
        <w:rPr>
          <w:rFonts w:ascii="Arial" w:hAnsi="Arial" w:cs="Arial"/>
        </w:rPr>
      </w:pPr>
      <w:r>
        <w:rPr>
          <w:rFonts w:cs="Arial" w:ascii="Arial" w:hAnsi="Arial"/>
        </w:rPr>
        <w:t>Fassen wir zusammen: Humanitäres Völkerrecht findet nur dann Anwendung, wenn es gleichzeitig beiden Kriegsparteien nützt, d.h. den Prozeß des Krieges fördert oder zumindest ihn verlängert.</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VI.</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Allerdings trägt das humanitäre Völkerrecht ohne Zweifel wesentlich dazu bei, daß der Schrecken des Krieges gemildert wird, denn auch der sich im Krieg befindliche Staat bleibt unter der Beobachtung der Öffentlichkeit, so daß er sich allzu große Verstöße nicht leisten kann: Auf jeden Fall muß er sie, wenn sie nun publik geworden sind, kommentieren oder rechtfertigen. Ein Staat ohne Reputation muß gerade in unserer medienoffenen Welt um seine Existenz fürchten. Dennoch führt das humanitäre Völkerrecht nicht zur Kriegsverhinderung, denn wenn ein Staat zögert, von dem politischen Mittel Krieg Gebrauch zu machen, dann nicht, weil er sich durch das humanitäre Völkerrecht daran gehindert sieht, sondern durch das bestehende völkerrechtliche Kriegsverhütungsrecht der UN-Charta und des </w:t>
      </w:r>
      <w:r>
        <w:rPr>
          <w:rFonts w:cs="Arial" w:ascii="Arial" w:hAnsi="Arial"/>
          <w:i/>
          <w:sz w:val="24"/>
        </w:rPr>
        <w:t>Briand-Kellog-Paktes</w:t>
      </w:r>
      <w:r>
        <w:rPr>
          <w:rFonts w:cs="Arial" w:ascii="Arial" w:hAnsi="Arial"/>
          <w:sz w:val="24"/>
        </w:rPr>
        <w:t>. Diese Bestimmungen haben zwar auch kein direktes Sanktionsrecht, bedingen aber, daß der zum Kriege entschlossene Staat sein Vorgehen für die Weltöffentlichkeit plausibel begründen muß. Das humanitäre Völkerrecht wie z.B. das IV. Haager Abkommen, allgemein die Haager Landkriegsordnung genannt, setzt dagegen geradezu den Krieg voraus und beschränkt sich bewußt darauf, ihn lediglich einzuengen. In diesem Zusammenhang verweise ich auf Art. 24 der Haager Landkriegsordnung, wonach die Kriegslist und nach Art. 25 die Beschießung von Städten, Dörfern, Wohnstätten und Gebäuden, sofern sie verteidigt werden, erlaubt sind! Durch derartige, praktisch letztlich wirkungslose Bestimmungen zugunsten der Humanität wird der Krieg nur am Ende zugelassen. Will man ernsthaft den Schrecken des Krieges verhindern, so ist erforderlich, den Krieg als politisches Institut abzuschaffen.</w:t>
      </w:r>
    </w:p>
    <w:p>
      <w:pPr>
        <w:pStyle w:val="Normal"/>
        <w:jc w:val="both"/>
        <w:rPr>
          <w:rFonts w:ascii="Arial" w:hAnsi="Arial" w:cs="Arial"/>
          <w:sz w:val="24"/>
        </w:rPr>
      </w:pPr>
      <w:r>
        <w:rPr>
          <w:rFonts w:cs="Arial" w:ascii="Arial" w:hAnsi="Arial"/>
          <w:sz w:val="24"/>
        </w:rPr>
      </w:r>
    </w:p>
    <w:p>
      <w:pPr>
        <w:pStyle w:val="Textkrper2"/>
        <w:rPr>
          <w:rFonts w:ascii="Arial" w:hAnsi="Arial" w:cs="Arial"/>
        </w:rPr>
      </w:pPr>
      <w:r>
        <w:rPr>
          <w:rFonts w:cs="Arial" w:ascii="Arial" w:hAnsi="Arial"/>
        </w:rPr>
        <w:t>Die Wirkungslosigkeit des humanitären Völkerrechts während eines Krieges beweist, daß Humanität im Krieg nur in dem beschriebenen bescheidenen Umfange stattfindet. Die Humanitas verlangt, daß sie während des Krieges trotz aller Schwierigkeiten immer wieder geübt wird, sie verlangt aber auch, daß man den Krieg als solchen abschafft. Die These „per humanitatem ad pacem“ kann damit ihre Richtigkeit bekommen, wenn man sie so versteht, daß man über die Prinzipien der Humanität zur Verwirklichung des Friedens gelangen muß. Humanität ist nicht nur ein Ziel, sondern auch ein Weg.</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VII.</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Das Rote Kreuz hat sich nun zur Aufgabe gemacht, die Grundsätze des humanitären Völkerrechts und die eigenen ethischen Prinzipien zu verbreiten, auf daß sie während des Krieges allgemein bekannt sind und dann auch beachtet werden können. Es fragt sich, ob es damit nicht praktisch im Nebeneffekt den allgemeinen oben bereits geschilderten Sittenverfall aufhält und damit gleichzeitig zur Erreichung des ewigen Friedens beiträgt. Man soll sich in dieser Hinsicht keine großen Hoffnungen machen. Das Rote Kreuz ist eine anerkannte Hilfsorganisation, deren Mitglieder sich wirklich voll und ganz für die in Not befindlichen Personen insbesondere im Kriegsfall einsetzen und so die Schrecken des Krieges etwas abmildern können. Die moralische Kraft dieser Organisation reicht aber bei weitem nicht an die Autorität einer Religionsgesellschaft heran. Selbst diese haben bisher den allgemeinen Sittenverfall nicht aufhalten können. Es kommt hinzu, daß das Rote Kreuz die militärische Gewalt nur in bestimmten Auswirkungen und nicht prinzipiell offiziell ablehnt, denn weder die Prinzipien des Roten Kreuzes noch das humanitäre Völkerrecht sprechen dem Staat das Recht ab, Militär zu unterhalten und diese Gewalt auch zu nutzen, sei es, um politischen Druck auszuüben, sei es, um sich zu verteidigen. So empfiehlt das Rote Kreuz nicht die Wehrdienstverweigerung. Im Gegenteil, es unterstützt das Militär der Staaten, indem es zum Beispiel diesem bei der Einrichtung des Sanitätsdienstes mit Rat und Tat behilflich ist. (Siehe hierzu Art. 23 Abs. 3 und Art. 26 des Genfer Abkommens vom 12. August 1949 und Art. 6 des I. Zusatzprotokolls.) Man beschränkt sich bewußt auf die Milderung des Schreckens des Krieges. Bei der Verbreitung des humanitären Völkerrechts in Friedenszeiten gegenüber einer Bevölkerung, die aus der jüngsten eigenen Geschichte und auf Grund von Berichten aus den Kriegsgebieten überall auf der Welt ganz über die geringe Wirksamkeit dieses Rechts orientiert ist, stößt man auf große Skepsis. Schlimmer ist, daß man den Verbreitern dieses Rechts vorwerfen kann, der Bevölkerung Illusionen über den Ablauf eines zukünftigen Krieges zu machen, d.h., sie zu täuschen. Daraus folgt, daß man als Konventionsbeauftragter diese Aufgabe nur dann ernsthaft erfüllen kann, wenn man in den Vordergrund seiner Ausführungen die Kriegsverhütung stellt und dabei zum Ausdruck bringt, daß, für den Fall des Scheiterns dieser Bemühungen, es ein humanitäres Völkerrecht gibt, das das Schlimmste verhindern soll; denn der Vorwurf, der einseitig und vordergründige Einsatz des Roten Kreuzes für die Humanisierung des Krieges führe zu dessen Aufrechterhaltung, kann nur so entkräftet werden.</w:t>
      </w:r>
      <w:r>
        <w:rPr>
          <w:rStyle w:val="FootnoteCharacters"/>
          <w:rStyle w:val="FootnoteAnchor"/>
          <w:rFonts w:cs="Arial" w:ascii="Arial" w:hAnsi="Arial"/>
          <w:sz w:val="24"/>
        </w:rPr>
        <w:footnoteReference w:id="13"/>
      </w:r>
      <w:r>
        <w:rPr>
          <w:rFonts w:cs="Arial" w:ascii="Arial" w:hAnsi="Arial"/>
          <w:sz w:val="24"/>
        </w:rPr>
        <w:t xml:space="preserve"> Die These „per humanitatem ad pacem“ scheint widerlegt zu sein. Allein das humanitäre Wirken verhindert keinen Krieg. </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VIII.</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Es fragt sich nun allerdings, ob </w:t>
      </w:r>
      <w:r>
        <w:rPr>
          <w:rFonts w:cs="Arial" w:ascii="Arial" w:hAnsi="Arial"/>
          <w:i/>
          <w:sz w:val="24"/>
        </w:rPr>
        <w:t>Tolstojs</w:t>
      </w:r>
      <w:r>
        <w:rPr>
          <w:rFonts w:cs="Arial" w:ascii="Arial" w:hAnsi="Arial"/>
          <w:sz w:val="24"/>
        </w:rPr>
        <w:t xml:space="preserve"> gegenteilige These „per humanitatem ad bellum“ oder der „unbeschränkte Schrecken des Krieges verhindere den nächsten“ oder „per terrorem ad bellum“ richtig ist. Die Geschichte beweist nun leider, daß noch so große Greueltaten eines Krieges nicht ausreichen, einen späteren zu verhindern. Nach den </w:t>
      </w:r>
      <w:r>
        <w:rPr>
          <w:rFonts w:cs="Arial" w:ascii="Arial" w:hAnsi="Arial"/>
          <w:i/>
          <w:sz w:val="24"/>
        </w:rPr>
        <w:t>napoleonischen</w:t>
      </w:r>
      <w:r>
        <w:rPr>
          <w:rFonts w:cs="Arial" w:ascii="Arial" w:hAnsi="Arial"/>
          <w:sz w:val="24"/>
        </w:rPr>
        <w:t xml:space="preserve"> kriegerischen Auseinandersetzungen gab es zwei Weltkriege, wovon jeder den nachfolgenden an Schrecken übertraf. Es hat also keinen Sinn, den Schrecken der Kriege zu vermehren oder die Abmilderungen zu verhindern. Es trifft sogar der Satz zu, daß Haß Haß, Gewalt Gewalt erzeugt und der Krieg den Krieg gebiert. Der Satz „per bellum ad bellum“ scheint historisch erwiese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Wenn die geübten Greueltaten eines Krieges zum nächsten führen, so müßte logischerweise nun doch die geübte Humanität zumindest diese Wirkung abschwächen. Davon ist in der Tat zunächst auch auszugehen. Werden verletzte Sanitätssoldaten in den Lazaretten des Feindes versorgt, werden die Gefangenen so gehalten, daß sie nichts weiteres entbehren müssen als ihre Freiheit, so wird zumindest der Haß der Verletzten und der Gefangenen so gemindert, daß ihre Berichte positiven Einfluß im Heimatlande haben und somit den nächsten Krieg erschweren werden. Hierzu muß aber gesagt werden, daß nur wenige Beispiele der Inhumanität die positive Wirkung der geübten Humanität aufzuzehren vermögen, da das Negative immer größere Wirkung zeigt als das Positive. So wird die generell geübte Humanität wohl kaum jemals in der Lage sein, einen nächsten Krieg zu verhindern. Im Ergebnis bleibt es dabei, daß die These „per terrorem ad pacem“ somit auch keine erwiesene unbedingt richtige Formel ist, wenn sie auch der von </w:t>
      </w:r>
      <w:r>
        <w:rPr>
          <w:rFonts w:cs="Arial" w:ascii="Arial" w:hAnsi="Arial"/>
          <w:i/>
          <w:sz w:val="24"/>
        </w:rPr>
        <w:t>Caesar</w:t>
      </w:r>
      <w:r>
        <w:rPr>
          <w:rFonts w:cs="Arial" w:ascii="Arial" w:hAnsi="Arial"/>
          <w:sz w:val="24"/>
        </w:rPr>
        <w:t xml:space="preserve"> gebrachten Empfehlung, „vis pacem para bellum“ (wenn du den Krieg willst, so bereite ihn vor) sehr nahe kommt. Mit diesem Satz meinte </w:t>
      </w:r>
      <w:r>
        <w:rPr>
          <w:rFonts w:cs="Arial" w:ascii="Arial" w:hAnsi="Arial"/>
          <w:i/>
          <w:sz w:val="24"/>
        </w:rPr>
        <w:t>Caesar</w:t>
      </w:r>
      <w:r>
        <w:rPr>
          <w:rFonts w:cs="Arial" w:ascii="Arial" w:hAnsi="Arial"/>
          <w:sz w:val="24"/>
        </w:rPr>
        <w:t xml:space="preserve"> aber nur die Aufrüstung, d.h., abschrecken sollte ein gut geübtes und vorbereitetes Heer und dessen Ausrüstung mit möglichst gut funktionierenden und schrecklichen Waffen; nicht gemeint hat er dagegen die Abschreckung durch die Ausbrüche von Haß, Mordlust, Raffgier, Heimtücke, Grausamkeiten, d.h. die Leidenschaften eines undisziplinierten Hee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Erasmus von Rotterdam</w:t>
      </w:r>
      <w:r>
        <w:rPr>
          <w:rStyle w:val="FootnoteCharacters"/>
          <w:rStyle w:val="FootnoteAnchor"/>
          <w:rFonts w:cs="Arial" w:ascii="Arial" w:hAnsi="Arial"/>
          <w:sz w:val="24"/>
        </w:rPr>
        <w:footnoteReference w:id="14"/>
      </w:r>
      <w:r>
        <w:rPr>
          <w:rFonts w:cs="Arial" w:ascii="Arial" w:hAnsi="Arial"/>
          <w:sz w:val="24"/>
        </w:rPr>
        <w:t xml:space="preserve">, </w:t>
      </w:r>
      <w:r>
        <w:rPr>
          <w:rFonts w:cs="Arial" w:ascii="Arial" w:hAnsi="Arial"/>
          <w:i/>
          <w:sz w:val="24"/>
        </w:rPr>
        <w:t>Tolstoj</w:t>
      </w:r>
      <w:r>
        <w:rPr>
          <w:rFonts w:cs="Arial" w:ascii="Arial" w:hAnsi="Arial"/>
          <w:sz w:val="24"/>
        </w:rPr>
        <w:t xml:space="preserve"> und auch später </w:t>
      </w:r>
      <w:r>
        <w:rPr>
          <w:rFonts w:cs="Arial" w:ascii="Arial" w:hAnsi="Arial"/>
          <w:i/>
          <w:sz w:val="24"/>
        </w:rPr>
        <w:t>Georg Fr. Nicolai</w:t>
      </w:r>
      <w:r>
        <w:rPr>
          <w:rStyle w:val="FootnoteCharacters"/>
          <w:rStyle w:val="FootnoteAnchor"/>
          <w:rFonts w:cs="Arial" w:ascii="Arial" w:hAnsi="Arial"/>
          <w:sz w:val="24"/>
        </w:rPr>
        <w:footnoteReference w:id="15"/>
      </w:r>
      <w:r>
        <w:rPr>
          <w:rFonts w:cs="Arial" w:ascii="Arial" w:hAnsi="Arial"/>
          <w:sz w:val="24"/>
        </w:rPr>
        <w:t xml:space="preserve"> drohen dagegen mit dem Schrecken, den sie in der geübten Inhumanität der Kämpfenden und der sie Regierenden sahen. Dieser Schrecken spielt aber bei den Überlegungen der Politiker, ob man zum Kriege schreiten soll oder nicht, nur eine geringe Rolle. Der Krieg wird gewählt, wenn das Gewaltpotential ausreichend oder überlegen erscheint; oder man rüstet auf, um den Gegner vom Kriege abzuschrecken. Natürlich versucht man, durch Propaganda die Soldaten auch zum Krieg zu motivieren. Hiermit will man aber nicht den Gegner abschrecken, Gewalt zu üben oder einen Krieg zu beginnen, sondern es geht den Politikern dabei in erster Linie darum, ihre Soldaten in den Stand zu versetzen, die Schrecken des Krieges auszuhalten und selbst Gewalt üben zu können. An die Schäden, die dabei in der Psyche der Soldaten entstehen und an den Verlust an moralischen Vorstellungen, denken sie dabei nicht. </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IX.</w:t>
      </w:r>
    </w:p>
    <w:p>
      <w:pPr>
        <w:pStyle w:val="Normal"/>
        <w:jc w:val="both"/>
        <w:rPr>
          <w:rFonts w:ascii="Arial" w:hAnsi="Arial" w:cs="Arial"/>
          <w:b/>
          <w:b/>
          <w:sz w:val="24"/>
        </w:rPr>
      </w:pPr>
      <w:r>
        <w:rPr>
          <w:rFonts w:cs="Arial" w:ascii="Arial" w:hAnsi="Arial"/>
          <w:b/>
          <w:sz w:val="24"/>
        </w:rPr>
      </w:r>
    </w:p>
    <w:p>
      <w:pPr>
        <w:pStyle w:val="Textkrper2"/>
        <w:rPr/>
      </w:pPr>
      <w:r>
        <w:rPr>
          <w:rFonts w:cs="Arial" w:ascii="Arial" w:hAnsi="Arial"/>
        </w:rPr>
        <w:t xml:space="preserve">Zur Abschreckung durch Waffen muß man einräumen, daß die Atombombe, die den Schrecken und die Vernichtung ins Absolute steigerte, wenigstens den Krieg bisher dort verhindert hat, wo man mit dem Einsatz dieser schrecklichen Waffen rechnen mußte. Die Geschichte seit Erfindung der A-Bombe ist aber noch zu kurz, um definitiv sagen zu können, daß man unter Staaten, die die Bombe besitzen, künftig mit dem Ausbruch eines Krieges niemals mehr rechnen müsse. Selbst der absolute unübertreffliche Schrecken wird mit der Zeit seine Größe verlieren oder der Mensch wird sich irgendwie mit seinen Auswirkungen mit der Zeit arrangieren, so daß er doch zur Waffe greift. Im übrigen schaffte die Atomwaffe die immerhin 50 Jahre währende Friedensphase nicht allein. Hinzu kam die Bipolarität der Weltmacht, die bewirkte, daß es nur eine Konfrontation gab. Der so geschaffene Frieden war ein solcher der Erstarrung in einem status quo des Schreckens, - ein nicht unbedingt nur positiv zu wertendes politisches Produkt. </w:t>
      </w:r>
    </w:p>
    <w:p>
      <w:pPr>
        <w:pStyle w:val="Normal"/>
        <w:jc w:val="both"/>
        <w:rPr>
          <w:rFonts w:ascii="Arial" w:hAnsi="Arial" w:cs="Arial"/>
          <w:sz w:val="24"/>
        </w:rPr>
      </w:pPr>
      <w:r>
        <w:rPr>
          <w:rFonts w:cs="Arial" w:ascii="Arial" w:hAnsi="Arial"/>
          <w:sz w:val="24"/>
        </w:rPr>
      </w:r>
    </w:p>
    <w:p>
      <w:pPr>
        <w:pStyle w:val="Textkrper2"/>
        <w:rPr/>
      </w:pPr>
      <w:r>
        <w:rPr>
          <w:rFonts w:cs="Arial" w:ascii="Arial" w:hAnsi="Arial"/>
        </w:rPr>
        <w:t>Im übrigen ist die Anwendung von Atomwaffen gemäß Art. 23 Abs. 1 Ziff. 2 Haager Landkriegsordnung verboten. Bezeichnend ist, daß Sinn und Zweck der Waffen während des gesamten sog. kalten Krieges keine Rolle gespielt haben.</w:t>
      </w:r>
    </w:p>
    <w:p>
      <w:pPr>
        <w:pStyle w:val="Textkrper2"/>
        <w:rPr>
          <w:rFonts w:ascii="Arial" w:hAnsi="Arial" w:cs="Arial"/>
        </w:rPr>
      </w:pPr>
      <w:r>
        <w:rPr>
          <w:rFonts w:cs="Arial" w:ascii="Arial" w:hAnsi="Arial"/>
        </w:rPr>
        <w:t>Daraus wird folgendes deutlich:</w:t>
      </w:r>
    </w:p>
    <w:p>
      <w:pPr>
        <w:pStyle w:val="Normal"/>
        <w:tabs>
          <w:tab w:val="clear" w:pos="708"/>
          <w:tab w:val="left" w:pos="567" w:leader="none"/>
        </w:tabs>
        <w:ind w:left="567" w:hanging="283"/>
        <w:jc w:val="both"/>
        <w:rPr>
          <w:rFonts w:ascii="Arial" w:hAnsi="Arial" w:cs="Arial"/>
          <w:sz w:val="24"/>
        </w:rPr>
      </w:pPr>
      <w:r>
        <w:rPr>
          <w:rFonts w:cs="Arial" w:ascii="Arial" w:hAnsi="Arial"/>
          <w:sz w:val="24"/>
        </w:rPr>
      </w:r>
    </w:p>
    <w:p>
      <w:pPr>
        <w:pStyle w:val="Normal"/>
        <w:tabs>
          <w:tab w:val="clear" w:pos="708"/>
          <w:tab w:val="left" w:pos="567" w:leader="none"/>
        </w:tabs>
        <w:ind w:left="567" w:hanging="283"/>
        <w:jc w:val="both"/>
        <w:rPr>
          <w:rFonts w:ascii="Arial" w:hAnsi="Arial" w:cs="Arial"/>
          <w:sz w:val="24"/>
        </w:rPr>
      </w:pPr>
      <w:r>
        <w:rPr>
          <w:rFonts w:cs="Arial" w:ascii="Arial" w:hAnsi="Arial"/>
          <w:sz w:val="24"/>
        </w:rPr>
        <w:t>1.</w:t>
        <w:tab/>
        <w:t>die Schwäche des humanitären Völkerrechts und</w:t>
      </w:r>
    </w:p>
    <w:p>
      <w:pPr>
        <w:pStyle w:val="Normal"/>
        <w:tabs>
          <w:tab w:val="clear" w:pos="708"/>
          <w:tab w:val="left" w:pos="567" w:leader="none"/>
        </w:tabs>
        <w:ind w:left="567" w:hanging="283"/>
        <w:jc w:val="both"/>
        <w:rPr/>
      </w:pPr>
      <w:r>
        <w:rPr>
          <w:rFonts w:cs="Arial" w:ascii="Arial" w:hAnsi="Arial"/>
          <w:sz w:val="24"/>
        </w:rPr>
        <w:t>2.</w:t>
        <w:tab/>
        <w:t>seine fehlende Kriegsverhinderungsfunkt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iese ist also der Atombombe durch ihre Schrecklichkeit zuzuschreiben. Diese Erkenntnis wird wohl auch das Rote Kreuz veranlaßt haben, den Kampf gegen die Atomwaffe letztlich aufzugeben oder zumindest ihn ohne Nachdruck weiter zu betreiben. Es ist nur zu hoffen, daß der Grund dafür nicht, wie aus </w:t>
      </w:r>
      <w:r>
        <w:rPr>
          <w:rFonts w:cs="Arial" w:ascii="Arial" w:hAnsi="Arial"/>
          <w:i/>
          <w:sz w:val="24"/>
        </w:rPr>
        <w:t>Schlögels</w:t>
      </w:r>
      <w:r>
        <w:rPr>
          <w:rFonts w:cs="Arial" w:ascii="Arial" w:hAnsi="Arial"/>
          <w:sz w:val="24"/>
        </w:rPr>
        <w:t xml:space="preserve"> Ausführungen zu entnehmen ist</w:t>
      </w:r>
      <w:r>
        <w:rPr>
          <w:rStyle w:val="FootnoteCharacters"/>
          <w:rStyle w:val="FootnoteAnchor"/>
          <w:rFonts w:cs="Arial" w:ascii="Arial" w:hAnsi="Arial"/>
          <w:sz w:val="24"/>
        </w:rPr>
        <w:footnoteReference w:id="16"/>
      </w:r>
      <w:r>
        <w:rPr>
          <w:rFonts w:cs="Arial" w:ascii="Arial" w:hAnsi="Arial"/>
          <w:sz w:val="24"/>
        </w:rPr>
        <w:t>, in einer selbst auferlegten politischen Enthaltsamkeit zu finden ist. Das wäre eine mehr als fragwürdige Argumentation, denn auch der Einsatz des Roten Kreuzes für das humanitäre Völkerrecht ist immens politisch. Eine Entscheidung, den Kampf für ein Verbot der atomaren Waffen einzustellen, wäre im übrigen ebenfalls eine politische Entscheidung. Hier mußte das Rote Kreuz wählen, ob es die Atombombe zur Kriegsverhinderung befürwortet oder aus humanitären Gesichtspunkten für ihre Abschaffung streitet. Sollte sie nämlich tatsächlich zum Einsatz kommen, dann wären die Folgen derart, daß ein humanitäres Wirken in dem bisher gekannten Rahmen nicht mehr möglich wäre, d.h., alle Vorschriften des humanitären Völkerrechts und alles Wirken des Roten Kreuzes wären nicht mehr in der Lage, die Katastrophe abzuwenden oder auch nur sie in ihren Auswirkungen nennenswert abzumildern. Der Satz „per terrorem armorum ad pacem“ ist allerdings ein Glaubensbekenntnis aller Politiker, seitdem man aus der Geschichte von ihnen weiß. Was den Schrecken, der von den Atomwaffen ausgeht anbelangt, wird er auch jedenfalls bis zum heutigen Tage hervorgerufen, wenn alle an der Krise beteiligten Staaten im Besitz der Bombe sind. Die augenblickliche Diskussion um die Plutoniumproduktion Nordkoreas und dessen Weigerung, sich den Kontrollen der Nuklearbehörde in Wien und der UNO zu unterziehen, machen deutlich, daß immer mehr Staaten in den Besitz dieser Waffen gelangen werden. Darunter werden auch Staaten sein, die weder technisch noch personell in der Lage sein werden, die Waffen so unter Kontrolle zu halten, daß sie nicht aus Versehen oder von Unbefugten in Marsch gesetzt werden können oder ungewollt explodieren. Ein so ausgelöstes atomares Inferno wird aber derart sein, daß jedes humanitäre Wirken nicht mehr bedeuten kann als einen Tropfen auf den heißen Stein. Es gilt deshalb Verhältnisse zu schaffen, daß diese Bomben nie zum Einsatz kommen und für ihre Besitzer eine schreckliche Last sind, d.h., es muß ein Frieden, der nicht ein Erstarren im Schrecken bedeutet, gefunden werden. Auch vor der Erfindung der Atomwaffen war durch den Schrecken der Waffen aber letztlich, wie wir schmerzlicherweise zur Kenntnis nehmen müssen, der ewige Frieden bisher noch nicht erreicht worden. Wenn ein Frieden eingetreten ist, so dauerte er nur so lange, wie die abschreckende Macht existierte, die an ihm interessiert war. Gab es auf diese Weise lange Friedensphasen, so war das schon ein Glücksfall der Geschichte.</w:t>
      </w:r>
    </w:p>
    <w:p>
      <w:pPr>
        <w:pStyle w:val="Normal"/>
        <w:jc w:val="both"/>
        <w:rPr>
          <w:rFonts w:ascii="Arial" w:hAnsi="Arial" w:cs="Arial"/>
          <w:sz w:val="24"/>
        </w:rPr>
      </w:pPr>
      <w:r>
        <w:rPr>
          <w:rFonts w:cs="Arial" w:ascii="Arial" w:hAnsi="Arial"/>
          <w:sz w:val="24"/>
        </w:rPr>
      </w:r>
    </w:p>
    <w:p>
      <w:pPr>
        <w:pStyle w:val="Textkrper2"/>
        <w:rPr>
          <w:rFonts w:ascii="Arial" w:hAnsi="Arial" w:cs="Arial"/>
        </w:rPr>
      </w:pPr>
      <w:r>
        <w:rPr>
          <w:rFonts w:cs="Arial" w:ascii="Arial" w:hAnsi="Arial"/>
        </w:rPr>
        <w:t xml:space="preserve">Um diesen Zustand zu erreichen oder um sich der Macht zu erweisen, mußte aber in der Regel eine Reihe von Kriegen geführt werden. </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X.</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Neben der Entwicklung der Waffen, die immer schrecklicher werdende Folgen ihres Einsatzes zeigten, wurden aber auch solche erfunden, mit denen man ihre Wirkung und ihre Ziele präzisieren kann. Es fragt sich, ob diese Entwicklung es nicht ermöglicht, das humanitäre Völkerrecht weitgehend zu beachten, indem man immer mehr in der Lage ist, die Zivilbevölkerung zu verschonen. Die Besetzung des feindlichen Territoriums wird künftig immer weniger stattfinden, denn es genügt, durch gezielte präzise militärische Schläge den Staat in die Situation zu bringen, in der er bereit ist, die Kriegsziele zu erfüllen. Es kommt hinzu, daß es Eroberungskriege, die eine Besetzung des feindlichen Territoriums erforderlich machen, künftig immer weniger geben wird. Der Wert eines Landes liegt nämlich heute nicht mehr in der Größe seiner Fläche, sondern in den Produktionsstätten mit den dort Beschäftigten und in deren Know-how. Es ist ferner davon auszugehen, daß der Wert der Landfläche durch die bisher stattgefundenen Ausbeutungen und Umweltschädigungen weiter sinkt, so daß das Territorium als solches kein Kriegsziel mehr sein wird, zumal es wohl kein Volk mehr geben wird, daß sich auf Dauer versklaven läßt. Die Heere der Zukunft werden sich aus emotionslosen Berufssoldaten zusammensetzen, die „nur“ ihren Job tun werden. Sind diese Überlegungen richtig, so hat das humanitäre Völkerrecht eine Chance, auch angewandt zu werden. Diese Überlegungen haben sicherlich dazu geführt, daß es im Jahre 1977 zu den Zusatzprotokollen zu den Genfer Abkommen von 1949 gekommen ist. So wird das humanitäre Völkerrecht erst recht nicht geeignet sein, den ewigen Frieden herbeizuführen, da der Krieg mit diesem dosierbaren Schrecken wieder möglich wird und jeder Politiker meint, ihn human führen zu können. Die These „per humanitatem ad pacem“ scheint damit erst recht für die Zukunft nicht zutreffend zu sein, während die These „per humanitatem ad bellum“ auch weiterhin bestätigt zu sein schein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ie Kriege der Zukunft sind aber aller Wahrscheinlichkeit nach Bürgerkriege. In Afrika zerfällt schon eine stattliche Ordnung nach der anderen. Die Staaten des ehemaligen Ostblocks haben sich noch nicht derart stabilisiert, daß man ihren Zerfall ausschließen könnte. Nicht viel besser sieht es mit den Staaten Südamerikas aus. Alles bisher Gesagte trifft für den Bürgerkrieg nicht unbedingt zu, denn er ist eine ganz andere Art gewaltsamen Geschehens. Mit Sicherheit kann gesagt werden, daß nach einem noch so schrecklich stattgefundenen Bürgerkrieg ein weiterer nicht verhindert werden kann, es sei denn, eine Partei dieses Krieges hat die anderen derart gründlich vernichtet oder unterdrückt, daß so ein Neubeginn eines Bürgerkrieges ausgeschlossen werden kann. Der Bürgerkrieg ist nämlich kein Mittel, zu dem irgend jemand greift, sondern er bricht aus, wobei es möglich ist, daß er angezettelt worden ist oder von außen gefördert wird. Es gibt kein Subjekt, das abgeschreckt werden könnte. Er ist weder mit einem Spiel zu vergleichen noch handelt es sich um ein außenpolitisches Institut. Vielmehr ist er eine Folgeerscheinung des Zusammenbruchs eines Staates oder des Wegfalls der Staatlichkeit in einer Region. Damit entfällt in der Regel auch der einzige Garant für die Einhaltung der humanitären Völkerrechts, soweit es überhaupt in einem Bürgerkrieg Geltung besessen haben sollte. Es gibt nur einen unregelmäßigen ungeplanten ziellosen, d.h. diffusen Ausbruch von Gewalt, wobei sich wechselnde Gruppierungen zusammenfinden, um vorübergehend wahllos zu töten, vernichten und zu quälen. Es fehlt jede Spur einer Rationalität. Er kann das reine Chaos sein, der den Naturzustand von </w:t>
      </w:r>
      <w:r>
        <w:rPr>
          <w:rFonts w:cs="Arial" w:ascii="Arial" w:hAnsi="Arial"/>
          <w:i/>
          <w:sz w:val="24"/>
        </w:rPr>
        <w:t>Hobbes</w:t>
      </w:r>
      <w:r>
        <w:rPr>
          <w:rFonts w:cs="Arial" w:ascii="Arial" w:hAnsi="Arial"/>
          <w:sz w:val="24"/>
        </w:rPr>
        <w:t xml:space="preserve"> insofern noch übertrifft, da in diesem die Gewalt zur Selbstbehauptung ausgeführt wird. Im Bürgerkrieg ist noch nicht einmal das der Fall, denn es wird gemordet um des Mordens willen. Es herrscht die völlige anarchische Freiheit, dieses Mal nicht vom Staat gewährt, sondern selbst genommen. So ist von Somalia berichtet worden, daß marodierende Soldaten ein Krankenhaus überfielen, wahllos Patienten töteten (d.h. ohne Prüfung, ob es sich nicht vielleicht um Freunde oder gar Verwandte handeln könnte) und alle Einrichtungsgegenstände zerstörten, wissend, wenn sie Verstand gehabt oder ihn gebraucht hätten, daß sie anschließend eben diese Einrichtungsgegenstände dringend gebraucht hätten, um selbst ärztlich versorgt werden zu können. In einem solchen Bürgerkrieg gilt weder humanitäres Völkerrecht noch kann man erwarten, daß humanitäres Helfen akzeptiert wird. Das Rote Kreuz hat in einem solchen Krieg nur dann eine Chance, wenn es unter dem massiven militärischen Schutz eines intervenierenden Staates oder eine internationalen Organisation tätig sein kann. Außerdem kann man nicht damit rechnen, daß die humanitäre Hilfe denen zuteil wird, denen sie zukommen soll. Die Helfenden werden den am Krieg Beteiligten ein willkommenes Opfer von Raubüberfällen, Quälereien oder Morden sein. Insofern dient die humanitäre Hilfe möglicherweise dem Krieg. Der Bürgerkrieg unterscheidet sich aber so sehr von dem klassischen, daß diese Folgerung keine generelle Bestätigung der These „per humanitatem ad bellum“ sein kann, übrigens genau so wenig wie für die These „per terrorem ad bellum“. Hier ist die schrecklichste Variante des Bürgerkrieges geschildert, wie er in Somalia und zur Zeit in Ruanda herrscht. Hin zum klassischen Krieg gibt es Abstufungen, die aber letztlich an der Einordnung des Bürgerkrieges als innenpolitisches Phänomen des betroffenen Staates nichts ändern. Je eindeutiger die rivalisierenden Gruppen auszumachen sind, desto eher wird humanitäre Hilfe möglich und desto eher läßt sich ein Garant für die Einhaltung des humanitären Völkerrechts finde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us dem folgt, daß der Einsatz für das humanitäre Völkerrecht und für die Aufrechterhaltung der Möglichkeiten humanitären Wirkens verlangt, Bürgerkriege zu verhindern. Das kann man nur durch Sorge um intakte Staaten überall oder um die Staatlichkeit an sich. Da das Rote Kreuz nicht in Opposition zu den Staaten steht, ist insofern eine Änderung seines Wirkens nicht angezeigt. </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XI.</w:t>
      </w:r>
    </w:p>
    <w:p>
      <w:pPr>
        <w:pStyle w:val="Normal"/>
        <w:jc w:val="both"/>
        <w:rPr>
          <w:rFonts w:ascii="Arial" w:hAnsi="Arial" w:cs="Arial"/>
          <w:b/>
          <w:b/>
          <w:sz w:val="24"/>
        </w:rPr>
      </w:pPr>
      <w:r>
        <w:rPr>
          <w:rFonts w:cs="Arial" w:ascii="Arial" w:hAnsi="Arial"/>
          <w:b/>
          <w:sz w:val="24"/>
        </w:rPr>
      </w:r>
    </w:p>
    <w:p>
      <w:pPr>
        <w:pStyle w:val="Textkrper2"/>
        <w:rPr>
          <w:rFonts w:ascii="Arial" w:hAnsi="Arial" w:cs="Arial"/>
        </w:rPr>
      </w:pPr>
      <w:r>
        <w:rPr>
          <w:rFonts w:cs="Arial" w:ascii="Arial" w:hAnsi="Arial"/>
        </w:rPr>
        <w:t>Wenn die These „per humanitatem ad pacem“ für den klassischen Krieg nicht gilt, so bedeutet das, ich sagte es schon, auf keinen Fall, daß man humanitäre Anstrengungen für den Kriegsfall oder den Einsatz für das humanitäre Völkerrecht oder die Prinzipien des Roten Kreuzes unter-lassen kann. Solange es Krieg gibt oder geben wird, gibt es zu dem humanitären Wirken keine Alternative, weil es das dringende Gebot der Menschlichkeit ist, Bedrängten, Verletzten und Geschädigten zu helfen und damit die Schrecken des Krieges so gering wie möglich zu halten. Man muß sich dabei nur im klaren sein, daß man mit diesem Handeln nur die Symptome menschlichen sozialen Fehlverhaltens bekämpft. Wie immer, wenn man nur gegen die Symptome vorgeht, hindert man das eigentliche Übel nicht daran, weiter zu existieren und sich zu entwickeln. Das eigentliche Ziel muß in der Bekämpfung des Übels selbst bestehen, d.h. es muß der Krieg abgeschafft werden. Auch dieses Ziel hat sich das Rote Kreuz gesetzt. Es sollte allerdings nicht unter dem Motto „per humanitatem ad pacem“ geschehen. Eine bessere Zielsetzung wäre: Humanitas in bello et pace et pax hominibus gentibusque (Humanität im Krieg und Frieden und Frieden für die Menschen und Völker). Dieser Leitsatz macht deutlich, daß es zwei parallel laufende Ziele sind und daß sie beide gleichzeitig verfolgt werden müssen. Allerdings wäre auch der Leitsatz „per pacem ad humanitatem“ richtig, denn ist der ewige Frieden einmal erreicht, so bedarf es eines humanitären Völkerrechts allenfalls noch dann, um innerstaatliche Menschenrechtsverletzungen von außen bekämpfen zu könn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s soll nicht unerwähnt bleiben, daß die getrennte Verfolgung beider Ziele, das der Humanität und das des ewigen Friedens, für das Rote Kreuz auch nach meiner Meinung nicht unproblematisch ist. In den Verlautbarungen des Roten Kreuzes ist deshalb auch immer wieder versucht worden, zu erklären, warum es den unmittelbaren Weg zum Frieden nicht gehen kann. Das war letztlich der Grund, warum man die Formel „per humanitatem ad pacem“ gefunden hat. Es ist die zweite These der zwölf Thesen des Roten Kreuzes zum Frieden.</w:t>
      </w:r>
      <w:r>
        <w:rPr>
          <w:rStyle w:val="FootnoteCharacters"/>
          <w:rStyle w:val="FootnoteAnchor"/>
          <w:rFonts w:cs="Arial" w:ascii="Arial" w:hAnsi="Arial"/>
          <w:sz w:val="24"/>
        </w:rPr>
        <w:footnoteReference w:id="17"/>
      </w:r>
      <w:r>
        <w:rPr>
          <w:rFonts w:cs="Arial" w:ascii="Arial" w:hAnsi="Arial"/>
          <w:sz w:val="24"/>
        </w:rPr>
        <w:t xml:space="preserve"> Daß diese Formel inhaltlich falsch ist, habe ich versucht, in dem Vorherigen zu begründen. Aber auch die weiteren Argumentationen gegen den direkten Weg zum Frieden sind nicht einleuchtend. Auf </w:t>
      </w:r>
      <w:r>
        <w:rPr>
          <w:rFonts w:cs="Arial" w:ascii="Arial" w:hAnsi="Arial"/>
          <w:i/>
          <w:sz w:val="24"/>
        </w:rPr>
        <w:t>Schlögels</w:t>
      </w:r>
      <w:r>
        <w:rPr>
          <w:rFonts w:cs="Arial" w:ascii="Arial" w:hAnsi="Arial"/>
          <w:sz w:val="24"/>
        </w:rPr>
        <w:t xml:space="preserve"> Hinweis der gebotenen Abstinenz auf jedes andere politische Engagement als das zur humanitas bin ich schon eingegangen. Mit dem Attribut politisch läßt sich ein Aufgabenkreis nicht eingrenzen. Das ist ebensowenig mit den Begriffen wie Neutralität oder Unparteilichkeit möglich, wie </w:t>
      </w:r>
      <w:r>
        <w:rPr>
          <w:rFonts w:cs="Arial" w:ascii="Arial" w:hAnsi="Arial"/>
          <w:i/>
          <w:sz w:val="24"/>
        </w:rPr>
        <w:t>Schlögel</w:t>
      </w:r>
      <w:r>
        <w:rPr>
          <w:rFonts w:cs="Arial" w:ascii="Arial" w:hAnsi="Arial"/>
          <w:sz w:val="24"/>
        </w:rPr>
        <w:t xml:space="preserve"> das in der vierten These</w:t>
      </w:r>
      <w:r>
        <w:rPr>
          <w:rStyle w:val="FootnoteCharacters"/>
          <w:rStyle w:val="FootnoteAnchor"/>
          <w:rFonts w:cs="Arial" w:ascii="Arial" w:hAnsi="Arial"/>
          <w:sz w:val="24"/>
        </w:rPr>
        <w:footnoteReference w:id="18"/>
      </w:r>
      <w:r>
        <w:rPr>
          <w:rFonts w:cs="Arial" w:ascii="Arial" w:hAnsi="Arial"/>
          <w:sz w:val="24"/>
        </w:rPr>
        <w:t xml:space="preserve"> versucht. Der Krieg ist ein generelles Menschheitsproblem, wie es allgemein auch das Phänomen der Gewalt ist. Es geht alle Staaten, Völker und Menschengruppierungen generell an. Die Grundsätze der Neutralität und der Unparteilichkeit werden für das Rote Kreuz erst dann aktuell, wenn es für den Frieden in einem konkreten Krieg oder in einer bestimmten politischen Krise tätig werden will. Beide Angriffe können deshalb das Rote Kreuz nicht daran hindern, sich generell für den Frieden zu engagieren. Ein nicht widerlegbarer Grund gegen den Einsatz für den Frieden findet sich dann allerdings in der siebten These.</w:t>
      </w:r>
      <w:r>
        <w:rPr>
          <w:rStyle w:val="FootnoteCharacters"/>
          <w:rStyle w:val="FootnoteAnchor"/>
          <w:rFonts w:cs="Arial" w:ascii="Arial" w:hAnsi="Arial"/>
          <w:sz w:val="24"/>
        </w:rPr>
        <w:footnoteReference w:id="19"/>
      </w:r>
      <w:r>
        <w:rPr>
          <w:rFonts w:cs="Arial" w:ascii="Arial" w:hAnsi="Arial"/>
          <w:sz w:val="24"/>
        </w:rPr>
        <w:t xml:space="preserve"> Dort wird die Friedenssehnsucht als illusionistisch gebrandmarkt, was letztlich nur bedeuten kann, daß man besser solche Sehnsüchte und die Verfolgung derartiger Ziele aufgibt. Allerdings wird die Verfolgung des Friedensziels deshalb für illusionär angesehen, weil man zu Recht es für ausgeschlossen hält, alle möglichen internationalen Krisen, die einen Krieg auslösen könnten, zu beseitigen oder deren Ausbruch von vornherein zu verhindern. Vielleicht ist es an dieser Stelle notwendig, zu fragen, was man unter Frieden und was man unter Krieg versteht. Es besteht sicherlich vollständige Übereinstimmung darin, daß sich eine Weltharmonie, also eine internationale Ordnung, in der es weder Krisen noch Streit gibt, nicht und niemals geben wird. Ein solcher Frieden wäre wohl auch kaum wünschenswert, denn er wäre lebensfeindlich und würde nur zu wahren sein, wenn jede Entwicklung, jede Diskussion um Lösungen der übrigen Menschheitsprobleme um des „lieben Friedens willen“ strikt unterbunden würden. Wenn man sich international ernsthaft um einen Frieden bemüht, so kann es nur ein Zustand sein, in dem es keinen Krieg gibt, wohl aber Streit, Kampf um Interessen und Krisen in den internationalen Beziehungen, die ihrerseits wiederum mannigfache Ursachen haben können. Der Krieg selbst war bisher ein internationales Instrument, um diese Krisen zu lösen und Interessen auszugleichen. Es war somit ein internationales Verfahrensinstitut, das, weil es das Element Gewalt in sich trägt, inzwischen durch den </w:t>
      </w:r>
      <w:r>
        <w:rPr>
          <w:rFonts w:cs="Arial" w:ascii="Arial" w:hAnsi="Arial"/>
          <w:i/>
          <w:sz w:val="24"/>
        </w:rPr>
        <w:t>Briand-Kellog</w:t>
      </w:r>
      <w:r>
        <w:rPr>
          <w:rFonts w:cs="Arial" w:ascii="Arial" w:hAnsi="Arial"/>
          <w:sz w:val="24"/>
        </w:rPr>
        <w:t>-Pakt verboten, somit rechtlich und auch moralisch völlig diskreditiert ist. Einen Frieden, der also nicht das Ziel nur illusionärer Träumer ist, kann man praktisch erreichen, indem man das bereits bestehende völkerrechtliche Verbot durchsetzt und, dies ist meine persönliche Überzeugung, das Institut Krieg durch ein anderes, gewaltfreies ersetzt. Innerstaatlich hat man die gewaltsamen Auseinandersetzungen zwischen den Bürgern dadurch beendet, daß man die Ausübung der Gewalt unter Strafandrohung verbot und ihnen aber gleichzeitig gestattete, ihre Streitigkeiten oder nachbarlichen Krisen im Rahmen eines ordentlichen Zivilprozesses auszutragen. Es gibt also eine illusionäre und eine praktisch realistische, sogar in kleineren Bereichen praktizierte Friedensfindung. Nur wenn das Rote Kreuz den Frieden realistisch sucht, darf es sich eine seinem Wesen nach auf den Frieden zielende Bewegung nennen, wie es in der These Nr. 1 heißt.</w:t>
      </w:r>
      <w:r>
        <w:rPr>
          <w:rStyle w:val="FootnoteCharacters"/>
          <w:rStyle w:val="FootnoteAnchor"/>
          <w:rFonts w:cs="Arial" w:ascii="Arial" w:hAnsi="Arial"/>
          <w:sz w:val="24"/>
        </w:rPr>
        <w:footnoteReference w:id="20"/>
      </w:r>
      <w:r>
        <w:rPr>
          <w:rFonts w:cs="Arial" w:ascii="Arial" w:hAnsi="Arial"/>
          <w:sz w:val="24"/>
        </w:rPr>
        <w:t xml:space="preserve"> Allerdings ist es in der These zu lesen, daß sich das Rote Kreuz in seinem </w:t>
      </w:r>
      <w:r>
        <w:rPr>
          <w:rFonts w:cs="Arial" w:ascii="Arial" w:hAnsi="Arial"/>
          <w:i/>
          <w:sz w:val="24"/>
        </w:rPr>
        <w:t>„inneren Wesen“</w:t>
      </w:r>
      <w:r>
        <w:rPr>
          <w:rFonts w:cs="Arial" w:ascii="Arial" w:hAnsi="Arial"/>
          <w:sz w:val="24"/>
        </w:rPr>
        <w:t xml:space="preserve"> zum Frieden bekennt. Dieses Verstecken hinter einer Innerlichkeit ist in der Tat nur nötig, wenn man das konkrete Friedensziel tatsächlich nicht verfolgt und sich darauf beschränkt, den Krieg zu verabscheuen. Es ist damit ein unzureichendes Bekenntnis, das den Vorwurf, mit der geübten humanitas nur dem Krieg zu dienen, kaum zu widerlegen vermag. Das Ziel aber nun nur zum Schein zu verfolgen, um auf diese Weise den Vorwurf entkräften zu können, dazu ist das Problem Krieg zu ernst und sollte sich das Rote Kreuz zu schade sei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ennoch meine ich, daß das Rote Kreuz mit Recht nur in großer Vorsicht das Problem Krieg unmittelbar angehen sollte. So kann es den Weg der Friedensorganisationen nicht gehen. Diese sprechen dem Staat generell das Recht zum Kriege ab und stehen damit natürlicherweise in Opposition zum Staat. Der Krieg ist nämlich das Institut, das das Souveränitätsdogma eines Staates am deutlichsten unter Beweis stellt. Wer dem Staat das Recht zum Kriege generell und damit seine Souveränität in Frage stellt, wird ihn kaum zum Bundesgenossen gewinnen können, wenn es darum geht, den Sanitätsdienst des Militärs einzurichten oder die Staaten zur Begründung humanitären Völkerrechts zu gewinnen. Das Rote Kreuz muß daher einen anderen Weg als die Friedensorganisationen gehen. Ich meine, es sollte die alten Pfade weiter beschreiten, nur mit der direkten Zielsetzung zum Frieden. Dieser Weg wäre begangen, wenn sich das Rote Kreuz dabei darauf beschränkt, die Gewalt aus dem Institut Krieg zu eliminieren. Dazu ist noch einmal daran zu erinnern, aus welchen Elementen er sich zusammensetzt und welche Rolle dabei das Element Gewalt spielt. Von der Auffassung, daß der Krieg einem Spiel gleichzusetzen ist, habe ich schon berichtet. Sicherlich ist er auch mit einem Kampf zu vergleichen.</w:t>
      </w:r>
      <w:r>
        <w:rPr>
          <w:rStyle w:val="FootnoteCharacters"/>
          <w:rStyle w:val="FootnoteAnchor"/>
          <w:rFonts w:cs="Arial" w:ascii="Arial" w:hAnsi="Arial"/>
          <w:sz w:val="24"/>
        </w:rPr>
        <w:footnoteReference w:id="21"/>
      </w:r>
      <w:r>
        <w:rPr>
          <w:rFonts w:cs="Arial" w:ascii="Arial" w:hAnsi="Arial"/>
          <w:sz w:val="24"/>
        </w:rPr>
        <w:t xml:space="preserve"> Er ist somit ein Kampfspiel, bei dem der Zufall und die Gewalt die entscheidenden Elemente sind, neben der schon genannten Leidenschaft und der Kriegskunst. Juristisch ist der Krieg, ich erwähnte es schon, ein Interessendurchsetzungsinstitut. Insoweit kann er mit dem Wahlkampf in einer Demokratie oder mit einem Arbeitskampf in einem Sozialstaat verglichen werden. Beide Interessendurchsetzungsinstitute kommen ohne das Element Gewalt aus, obgleich beide sich aus gewaltsamen Auseinandersetzungen entwickelt haben. So ist der Wahlkampf letztlich ein domestizierter Machtkampf und hat seinen Ursprung wohl in der Revolution. Als es noch keinen Arbeitskampf im heutigen Sinne gab, so waren es die sozialen Revolten, mit denen die sozial Schlechtgestellten ihre Interessen versuchten durchzusetzen. Warum, so fragt man sich, sollte es unmöglich sein, nun den Krieg durch ein Interessendurchsetzungsinstitut zu ersetzen, indem man alle Elemente des Krieges in veränderter oder angepaßter Form beibehält, bis auf das der Gewalt. Die Gewalt könnte durch die Macht ersetzt werden, wie das bei den oben genannten Instituten ja auch geschehen ist. Maßgebend für den positiven Ausgang eines derartigen Kriegsersatzverfahrens sollte aber die Verfolgung eines überwiegenden oder vitalen Interesses sein. Politisch würde sich dabei im übrigen nichts veränder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en Staaten bliebe ihre Souveränität voll und ganz erhalten, wenn sie nicht sogar noch durch das neue Interessendurchsetzungsinstitut gestärkt würde. Im Gegensatz zum Krieg hätte man dann nicht ein international verbotenes und geächtetes, sondern ein zugelassenes und sogar erwünschtes Interessendurchsetzungsinstitut. Die Staaten könnten auch ihr Militär behalten. Dieses findet nur noch dann seinen berechtigten Einsatz, wenn es gilt, in Solidarität aller Staaten einen Staat zu bekämpfen, der trotz des ihm zur Verfügung gestellten gewaltfreien Interessendurchsetzungsinstituts noch zu dem alten Mittel des Krieges greift, oder wenn es gilt, als ultima ratio eine Zwangsvollstreckung nach Durchführung der vorher genannten Kriegsverfahrens zu betreiben. Ein Kriegszwangsvollstreckungsverfahren kann im übrigen so eingerichtet werden, daß es im wesentlichen ohne eine derartige Gewaltanwendung auskommt. Nähere Ausführungen dazu kann ich hier nicht machen. Sollte es aber dennoch wider aller Erwartung zum Einsatz des Militärs kommen, so bliebe es insofern bei dem humanitären Völkerrecht und dem humanitären Wirken des Roten Kreuz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Man kann sagen, daß die Eliminierung der Gewalt aus den Beziehungen der Staaten ein unmittelbar humanitäres Anliegen ist; es unterscheidet sich von dem bisherigen Handeln des Roten Kreuzes darin, daß es bisher lediglich um die Geringhaltung, Vermeidung und Begrenzung der Folgen der Gewalt ging. Es gibt wohl keinen Staat, dem an der Gewaltausübung selbst und dem Schrecken der Gewalt gelegen ist. Dennoch hielten die Staaten bisher am Krieg fest, aber nur deshalb, weil ihnen ein anderes Interessendurchsetzungsinstitut nicht zur Verfügung gestellt worden ist. Wenn das Rote Kreuz nun ein solches entwickelt und den Staaten anbietet, so handelt es mit Sicherheit im Interesse aller Staaten und braucht um seine Neutralität und Unparteilichkeit und um seinen Grundsatz der Universalität nicht zu fürchten.</w:t>
      </w:r>
    </w:p>
    <w:p>
      <w:pPr>
        <w:pStyle w:val="Normal"/>
        <w:jc w:val="both"/>
        <w:rPr>
          <w:rFonts w:ascii="Arial" w:hAnsi="Arial" w:cs="Arial"/>
          <w:sz w:val="24"/>
        </w:rPr>
      </w:pPr>
      <w:r>
        <w:rPr>
          <w:rFonts w:cs="Arial" w:ascii="Arial" w:hAnsi="Arial"/>
          <w:sz w:val="24"/>
        </w:rPr>
      </w:r>
    </w:p>
    <w:p>
      <w:pPr>
        <w:pStyle w:val="TextBody"/>
        <w:spacing w:lineRule="auto" w:line="240"/>
        <w:jc w:val="both"/>
        <w:rPr/>
      </w:pPr>
      <w:r>
        <w:rPr>
          <w:rFonts w:cs="Arial" w:ascii="Arial" w:hAnsi="Arial"/>
        </w:rPr>
        <w:t>Es geht in erster Linie darum, dem Völkerrecht Wirksamkeit zu verschaffen, indem man ein Sanktionsrecht statuiert. Das Völkerrecht setzt aber voraus, daß es vitale Staaten gibt, die das Völkerrecht finden, anerkennen und bereit sind, es auch durchzusetzen. Auch den Bürgerkrieg verhindert man in erster Linie dadurch, daß die Staaten sich gegenseitig in der Erhaltung ihrer Staatlichkeit unterstützen. Ein Interessendurchsetzungsinstitut kann dann das internationale Verfahren sein, mit dem jeder Staat das humanitäre Völkerrecht in allen Staaten zur Geltung bringen könnte. Die Förderung der Menschlichkeit ist ein großartiges Ziel, das der Erreichung des ewigen Friedens ein anderes. Beide sind gleichzeitig, aber parallel zueinander zu verfolgen. Das Rote Kreuz ist die berufene Organisation, den Staaten diesen Weg des Friedens zu weisen, weil die von ihr selbst gewählte Aufgabe zur Humanität sie dazu verpflichtet und weil sie neben dem Halbmond die einzige internationale Organisation ist, die aufgrund ihrer bisherigen Zusammenarbeit mit den Staaten die dafür erforderliche Kompetenz und Autorität besitzt. Das Rote Kreuz ist eher berufen als zum Beispiel die UNO, die das Ziel nur dadurch zu erreichen versucht, daß sie darauf besteht, entsprechende Rechte von den Staaten übertragen zu erhalten, was natürlich zu Souveränitätsverlusten führt. Die Staaten werden sich einem derartigen Anliegen widersetzen. Aus dem gleichen Grunde kann die Zielsetzung nicht allein den Friedensorganisationen überlassen bleiben, wie ich schon ausgeführt habe. Das Rote Kreuz kann auch ein derartiges Anliegen nicht einem noch nicht desillusionierten Friedensapostel oder -forscher überlassen, denn Staaten pflegen, wie die Vergangenheit deutlich gezeigt hat, die Stimme eines Individuums mit Vorschlägen zum ewigen Frieden geflissentlich zu überhören und mit verachtender Nichtachtung zu quittieren. Regierungen kommunizieren überdies, insbesondere, wenn Fragen des internationalen Rechts angesprochen werden, nur mit Ihresgleichen und mit internationalen Organisationen, auf deren Zusammenarbeit sie sich angewiesen fühlen. Dazu gehört mit Sicherheit das Rote Kreuz.</w:t>
      </w:r>
    </w:p>
    <w:sectPr>
      <w:footnotePr>
        <w:numFmt w:val="decimal"/>
        <w:numRestart w:val="eachPage"/>
      </w:footnotePr>
      <w:type w:val="continuous"/>
      <w:pgSz w:w="11856" w:h="16780"/>
      <w:pgMar w:left="1418" w:right="1418" w:gutter="0" w:header="0" w:top="1418" w:footer="720" w:bottom="1134"/>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altName w:val="Courier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4"/>
        <w:szCs w:val="24"/>
      </w:rPr>
    </w:pPr>
    <w:r>
      <w:rPr>
        <w:rFonts w:cs="Arial" w:ascii="Arial" w:hAnsi="Arial"/>
        <w:sz w:val="24"/>
        <w:szCs w:val="24"/>
      </w:rPr>
      <w:t>M1.4. Publ4-HuV-I Bartels.doc</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5</w:t>
                    </w:r>
                    <w:r>
                      <w:rPr>
                        <w:rStyle w:val="PageNumber"/>
                        <w:sz w:val="24"/>
                        <w:szCs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jc w:val="both"/>
        <w:rPr/>
      </w:pPr>
      <w:r>
        <w:rPr>
          <w:rStyle w:val="FootnoteCharacters"/>
        </w:rPr>
        <w:footnoteRef/>
      </w:r>
      <w:r>
        <w:rPr>
          <w:rFonts w:cs="Arial" w:ascii="Arial" w:hAnsi="Arial"/>
        </w:rPr>
        <w:tab/>
        <w:t>*</w:t>
        <w:tab/>
      </w:r>
      <w:r>
        <w:rPr>
          <w:rFonts w:cs="Arial" w:ascii="Arial" w:hAnsi="Arial"/>
          <w:i/>
        </w:rPr>
        <w:t xml:space="preserve">Hinrich Bartels </w:t>
      </w:r>
      <w:r>
        <w:rPr>
          <w:rFonts w:cs="Arial" w:ascii="Arial" w:hAnsi="Arial"/>
        </w:rPr>
        <w:t>ist Richter am Amtsgericht Nordenham und Konventionsbeauftragter im DRK-Kreisverband Wesermarsch.</w:t>
      </w:r>
    </w:p>
    <w:p>
      <w:pPr>
        <w:pStyle w:val="Footnote"/>
        <w:jc w:val="both"/>
        <w:rPr>
          <w:rFonts w:ascii="Arial" w:hAnsi="Arial" w:cs="Arial"/>
          <w:sz w:val="16"/>
        </w:rPr>
      </w:pPr>
      <w:r>
        <w:rPr>
          <w:rFonts w:cs="Arial" w:ascii="Arial" w:hAnsi="Arial"/>
          <w:sz w:val="16"/>
        </w:rPr>
      </w:r>
    </w:p>
    <w:p>
      <w:pPr>
        <w:pStyle w:val="Footnote"/>
        <w:tabs>
          <w:tab w:val="clear" w:pos="708"/>
          <w:tab w:val="left" w:pos="284" w:leader="none"/>
        </w:tabs>
        <w:ind w:left="284" w:hanging="284"/>
        <w:jc w:val="both"/>
        <w:rPr/>
      </w:pPr>
      <w:r>
        <w:rPr>
          <w:rStyle w:val="FootnoteCharacters"/>
          <w:rFonts w:cs="Arial" w:ascii="Arial" w:hAnsi="Arial"/>
        </w:rPr>
        <w:t>?</w:t>
      </w:r>
      <w:r>
        <w:rPr>
          <w:rFonts w:cs="Arial" w:ascii="Arial" w:hAnsi="Arial"/>
        </w:rPr>
        <w:tab/>
      </w:r>
      <w:r>
        <w:rPr>
          <w:rFonts w:cs="Arial" w:ascii="Arial" w:hAnsi="Arial"/>
          <w:i/>
        </w:rPr>
        <w:t>L. Tolstoj</w:t>
      </w:r>
      <w:r>
        <w:rPr>
          <w:rFonts w:cs="Arial" w:ascii="Arial" w:hAnsi="Arial"/>
        </w:rPr>
        <w:t>, Krieg und Frieden, Berlin, S. 335.</w:t>
      </w:r>
    </w:p>
    <w:p>
      <w:pPr>
        <w:pStyle w:val="Footnote"/>
        <w:jc w:val="both"/>
        <w:rPr>
          <w:rFonts w:ascii="Arial" w:hAnsi="Arial" w:cs="Arial"/>
          <w:sz w:val="16"/>
        </w:rPr>
      </w:pPr>
      <w:r>
        <w:rPr>
          <w:rFonts w:cs="Arial" w:ascii="Arial" w:hAnsi="Arial"/>
          <w:sz w:val="16"/>
        </w:rPr>
      </w:r>
    </w:p>
  </w:footnote>
  <w:footnote w:id="3">
    <w:p>
      <w:pPr>
        <w:pStyle w:val="Footnote"/>
        <w:tabs>
          <w:tab w:val="clear" w:pos="708"/>
          <w:tab w:val="left" w:pos="284" w:leader="none"/>
        </w:tabs>
        <w:ind w:left="284" w:hanging="284"/>
        <w:jc w:val="both"/>
        <w:rPr/>
      </w:pPr>
      <w:r>
        <w:rPr>
          <w:rStyle w:val="FootnoteCharacters"/>
        </w:rPr>
        <w:footnoteRef/>
      </w:r>
      <w:r>
        <w:rPr>
          <w:rFonts w:cs="Arial" w:ascii="Arial" w:hAnsi="Arial"/>
          <w:i/>
        </w:rPr>
        <w:tab/>
        <w:t>C. v. Clausewitz</w:t>
      </w:r>
      <w:r>
        <w:rPr>
          <w:rFonts w:cs="Arial" w:ascii="Arial" w:hAnsi="Arial"/>
        </w:rPr>
        <w:t>, Vom Kriege, 1. Buch, 20. Kapitel, Reclam Nr. 1966, S. 35.</w:t>
      </w:r>
    </w:p>
    <w:p>
      <w:pPr>
        <w:pStyle w:val="Footnote"/>
        <w:jc w:val="both"/>
        <w:rPr>
          <w:rFonts w:ascii="Arial" w:hAnsi="Arial" w:cs="Arial"/>
          <w:sz w:val="16"/>
        </w:rPr>
      </w:pPr>
      <w:r>
        <w:rPr>
          <w:rFonts w:cs="Arial" w:ascii="Arial" w:hAnsi="Arial"/>
          <w:sz w:val="16"/>
        </w:rPr>
      </w:r>
    </w:p>
  </w:footnote>
  <w:footnote w:id="4">
    <w:p>
      <w:pPr>
        <w:pStyle w:val="Footnote"/>
        <w:tabs>
          <w:tab w:val="clear" w:pos="708"/>
          <w:tab w:val="left" w:pos="284" w:leader="none"/>
        </w:tabs>
        <w:ind w:left="284" w:hanging="284"/>
        <w:jc w:val="both"/>
        <w:rPr/>
      </w:pPr>
      <w:r>
        <w:rPr>
          <w:rStyle w:val="FootnoteCharacters"/>
        </w:rPr>
        <w:footnoteRef/>
      </w:r>
      <w:r>
        <w:rPr>
          <w:rFonts w:cs="Arial" w:ascii="Arial" w:hAnsi="Arial"/>
          <w:i/>
        </w:rPr>
        <w:tab/>
        <w:t>V. Clausewitz</w:t>
      </w:r>
      <w:r>
        <w:rPr>
          <w:rFonts w:cs="Arial" w:ascii="Arial" w:hAnsi="Arial"/>
        </w:rPr>
        <w:t>, a.a.O. (Fn. 2), 2. Buch, 2. Kapitel, S. 115.</w:t>
      </w:r>
    </w:p>
    <w:p>
      <w:pPr>
        <w:pStyle w:val="Footnote"/>
        <w:jc w:val="both"/>
        <w:rPr>
          <w:rFonts w:ascii="Arial" w:hAnsi="Arial" w:cs="Arial"/>
          <w:sz w:val="16"/>
        </w:rPr>
      </w:pPr>
      <w:r>
        <w:rPr>
          <w:rFonts w:cs="Arial" w:ascii="Arial" w:hAnsi="Arial"/>
          <w:sz w:val="16"/>
        </w:rPr>
      </w:r>
    </w:p>
  </w:footnote>
  <w:footnote w:id="5">
    <w:p>
      <w:pPr>
        <w:pStyle w:val="Footnote"/>
        <w:tabs>
          <w:tab w:val="clear" w:pos="708"/>
          <w:tab w:val="left" w:pos="284" w:leader="none"/>
        </w:tabs>
        <w:ind w:left="284" w:hanging="284"/>
        <w:jc w:val="both"/>
        <w:rPr/>
      </w:pPr>
      <w:r>
        <w:rPr>
          <w:rStyle w:val="FootnoteCharacters"/>
        </w:rPr>
        <w:footnoteRef/>
      </w:r>
      <w:r>
        <w:rPr>
          <w:rFonts w:cs="Arial" w:ascii="Arial" w:hAnsi="Arial"/>
          <w:i/>
        </w:rPr>
        <w:tab/>
        <w:t>J.G. Fichte</w:t>
      </w:r>
      <w:r>
        <w:rPr>
          <w:rFonts w:cs="Arial" w:ascii="Arial" w:hAnsi="Arial"/>
        </w:rPr>
        <w:t>, Grundlagen des Naturrechts, Hamburg 1979, II. Anhang, Völkerrecht und Weltbürgerordnung, § 14, S. 375.</w:t>
      </w:r>
    </w:p>
    <w:p>
      <w:pPr>
        <w:pStyle w:val="Footnote"/>
        <w:jc w:val="both"/>
        <w:rPr>
          <w:rFonts w:ascii="Arial" w:hAnsi="Arial" w:cs="Arial"/>
          <w:sz w:val="16"/>
        </w:rPr>
      </w:pPr>
      <w:r>
        <w:rPr>
          <w:rFonts w:cs="Arial" w:ascii="Arial" w:hAnsi="Arial"/>
          <w:sz w:val="16"/>
        </w:rPr>
      </w:r>
    </w:p>
  </w:footnote>
  <w:footnote w:id="6">
    <w:p>
      <w:pPr>
        <w:pStyle w:val="Footnote"/>
        <w:tabs>
          <w:tab w:val="clear" w:pos="708"/>
          <w:tab w:val="left" w:pos="284" w:leader="none"/>
        </w:tabs>
        <w:ind w:left="284" w:hanging="284"/>
        <w:jc w:val="both"/>
        <w:rPr/>
      </w:pPr>
      <w:r>
        <w:rPr>
          <w:rStyle w:val="FootnoteCharacters"/>
        </w:rPr>
        <w:footnoteRef/>
      </w:r>
      <w:r>
        <w:rPr>
          <w:rFonts w:cs="Arial" w:ascii="Arial" w:hAnsi="Arial"/>
          <w:i/>
        </w:rPr>
        <w:tab/>
        <w:t>J.J. Rousseau</w:t>
      </w:r>
      <w:r>
        <w:rPr>
          <w:rFonts w:cs="Arial" w:ascii="Arial" w:hAnsi="Arial"/>
        </w:rPr>
        <w:t xml:space="preserve">, Auszug aus dem Plan des ewigen Friedens des Herrn </w:t>
      </w:r>
      <w:r>
        <w:rPr>
          <w:rFonts w:cs="Arial" w:ascii="Arial" w:hAnsi="Arial"/>
          <w:i/>
        </w:rPr>
        <w:t>Abbé de Saint Pierre</w:t>
      </w:r>
      <w:r>
        <w:rPr>
          <w:rFonts w:cs="Arial" w:ascii="Arial" w:hAnsi="Arial"/>
        </w:rPr>
        <w:t xml:space="preserve">, 1756/61, in: </w:t>
      </w:r>
      <w:r>
        <w:rPr>
          <w:rFonts w:cs="Arial" w:ascii="Arial" w:hAnsi="Arial"/>
          <w:i/>
        </w:rPr>
        <w:t>Raumer</w:t>
      </w:r>
      <w:r>
        <w:rPr>
          <w:rFonts w:cs="Arial" w:ascii="Arial" w:hAnsi="Arial"/>
        </w:rPr>
        <w:t>, Ewiger Frieden, 1953, S. 343 ff.</w:t>
      </w:r>
    </w:p>
    <w:p>
      <w:pPr>
        <w:pStyle w:val="Footnote"/>
        <w:jc w:val="both"/>
        <w:rPr>
          <w:rFonts w:ascii="Arial" w:hAnsi="Arial" w:cs="Arial"/>
          <w:sz w:val="16"/>
        </w:rPr>
      </w:pPr>
      <w:r>
        <w:rPr>
          <w:rFonts w:cs="Arial" w:ascii="Arial" w:hAnsi="Arial"/>
          <w:sz w:val="16"/>
        </w:rPr>
      </w:r>
    </w:p>
  </w:footnote>
  <w:footnote w:id="7">
    <w:p>
      <w:pPr>
        <w:pStyle w:val="Footnote"/>
        <w:tabs>
          <w:tab w:val="clear" w:pos="708"/>
          <w:tab w:val="left" w:pos="284" w:leader="none"/>
        </w:tabs>
        <w:jc w:val="both"/>
        <w:rPr/>
      </w:pPr>
      <w:r>
        <w:rPr>
          <w:rStyle w:val="FootnoteCharacters"/>
        </w:rPr>
        <w:footnoteRef/>
      </w:r>
      <w:r>
        <w:rPr>
          <w:rFonts w:cs="Arial" w:ascii="Arial" w:hAnsi="Arial"/>
        </w:rPr>
        <w:tab/>
      </w:r>
      <w:r>
        <w:rPr>
          <w:rFonts w:cs="Arial" w:ascii="Arial" w:hAnsi="Arial"/>
          <w:i/>
        </w:rPr>
        <w:t>V. Clausewitz</w:t>
      </w:r>
      <w:r>
        <w:rPr>
          <w:rFonts w:cs="Arial" w:ascii="Arial" w:hAnsi="Arial"/>
        </w:rPr>
        <w:t>, a.a.O. (Fn. 3).</w:t>
      </w:r>
    </w:p>
    <w:p>
      <w:pPr>
        <w:pStyle w:val="Footnote"/>
        <w:jc w:val="both"/>
        <w:rPr>
          <w:rFonts w:ascii="Arial" w:hAnsi="Arial" w:cs="Arial"/>
          <w:sz w:val="16"/>
        </w:rPr>
      </w:pPr>
      <w:r>
        <w:rPr>
          <w:rFonts w:cs="Arial" w:ascii="Arial" w:hAnsi="Arial"/>
          <w:sz w:val="16"/>
        </w:rPr>
      </w:r>
    </w:p>
  </w:footnote>
  <w:footnote w:id="8">
    <w:p>
      <w:pPr>
        <w:pStyle w:val="Footnote"/>
        <w:tabs>
          <w:tab w:val="clear" w:pos="708"/>
          <w:tab w:val="left" w:pos="284" w:leader="none"/>
        </w:tabs>
        <w:ind w:left="284" w:hanging="284"/>
        <w:jc w:val="both"/>
        <w:rPr/>
      </w:pPr>
      <w:r>
        <w:rPr>
          <w:rStyle w:val="FootnoteCharacters"/>
        </w:rPr>
        <w:footnoteRef/>
      </w:r>
      <w:r>
        <w:rPr>
          <w:rFonts w:cs="Arial" w:ascii="Arial" w:hAnsi="Arial"/>
          <w:i/>
        </w:rPr>
        <w:tab/>
        <w:t>N. Machiavelli</w:t>
      </w:r>
      <w:r>
        <w:rPr>
          <w:rFonts w:cs="Arial" w:ascii="Arial" w:hAnsi="Arial"/>
        </w:rPr>
        <w:t xml:space="preserve">, Der Fürst, Reclam Nr. 1218/19, 21. Kapitel; Ausgewählte Werke </w:t>
      </w:r>
      <w:r>
        <w:rPr>
          <w:rFonts w:cs="Arial" w:ascii="Arial" w:hAnsi="Arial"/>
          <w:i/>
        </w:rPr>
        <w:t>Friedrichs des Großen</w:t>
      </w:r>
      <w:r>
        <w:rPr>
          <w:rFonts w:cs="Arial" w:ascii="Arial" w:hAnsi="Arial"/>
        </w:rPr>
        <w:t>, Der Antimachiavell, 2. Band, Berlin, S. 14.</w:t>
      </w:r>
    </w:p>
    <w:p>
      <w:pPr>
        <w:pStyle w:val="Footnote"/>
        <w:jc w:val="both"/>
        <w:rPr>
          <w:rFonts w:ascii="Arial" w:hAnsi="Arial" w:cs="Arial"/>
          <w:sz w:val="16"/>
        </w:rPr>
      </w:pPr>
      <w:r>
        <w:rPr>
          <w:rFonts w:cs="Arial" w:ascii="Arial" w:hAnsi="Arial"/>
          <w:sz w:val="16"/>
        </w:rPr>
      </w:r>
    </w:p>
  </w:footnote>
  <w:footnote w:id="9">
    <w:p>
      <w:pPr>
        <w:pStyle w:val="Footnote"/>
        <w:tabs>
          <w:tab w:val="clear" w:pos="708"/>
          <w:tab w:val="left" w:pos="284" w:leader="none"/>
        </w:tabs>
        <w:ind w:left="284" w:hanging="284"/>
        <w:jc w:val="both"/>
        <w:rPr/>
      </w:pPr>
      <w:r>
        <w:rPr>
          <w:rStyle w:val="FootnoteCharacters"/>
        </w:rPr>
        <w:footnoteRef/>
      </w:r>
      <w:r>
        <w:rPr>
          <w:rFonts w:cs="Arial" w:ascii="Arial" w:hAnsi="Arial"/>
          <w:i/>
        </w:rPr>
        <w:tab/>
        <w:t>Montesquieu</w:t>
      </w:r>
      <w:r>
        <w:rPr>
          <w:rFonts w:cs="Arial" w:ascii="Arial" w:hAnsi="Arial"/>
        </w:rPr>
        <w:t>, Vom Geist der Gesetze, Reclam Nr. 8953-57/57a, III. Buch, 6. und 7. Kapitel, S. 124.</w:t>
      </w:r>
    </w:p>
    <w:p>
      <w:pPr>
        <w:pStyle w:val="Footnote"/>
        <w:jc w:val="both"/>
        <w:rPr>
          <w:rFonts w:ascii="Arial" w:hAnsi="Arial" w:cs="Arial"/>
          <w:sz w:val="16"/>
        </w:rPr>
      </w:pPr>
      <w:r>
        <w:rPr>
          <w:rFonts w:cs="Arial" w:ascii="Arial" w:hAnsi="Arial"/>
          <w:sz w:val="16"/>
        </w:rPr>
      </w:r>
    </w:p>
  </w:footnote>
  <w:footnote w:id="10">
    <w:p>
      <w:pPr>
        <w:pStyle w:val="Footnote"/>
        <w:tabs>
          <w:tab w:val="clear" w:pos="708"/>
          <w:tab w:val="left" w:pos="284" w:leader="none"/>
        </w:tabs>
        <w:ind w:left="284" w:hanging="284"/>
        <w:jc w:val="both"/>
        <w:rPr/>
      </w:pPr>
      <w:r>
        <w:rPr>
          <w:rStyle w:val="FootnoteCharacters"/>
        </w:rPr>
        <w:footnoteRef/>
      </w:r>
      <w:r>
        <w:rPr>
          <w:rFonts w:cs="Arial" w:ascii="Arial" w:hAnsi="Arial"/>
          <w:i/>
        </w:rPr>
        <w:tab/>
        <w:t>Montesquieu,</w:t>
      </w:r>
      <w:r>
        <w:rPr>
          <w:rFonts w:cs="Arial" w:ascii="Arial" w:hAnsi="Arial"/>
        </w:rPr>
        <w:t xml:space="preserve"> a.a.O. (Fn. 8), X. Buch, 6. Kapitel, S. 204.</w:t>
      </w:r>
    </w:p>
    <w:p>
      <w:pPr>
        <w:pStyle w:val="Footnote"/>
        <w:jc w:val="both"/>
        <w:rPr>
          <w:rFonts w:ascii="Arial" w:hAnsi="Arial" w:cs="Arial"/>
          <w:sz w:val="16"/>
        </w:rPr>
      </w:pPr>
      <w:r>
        <w:rPr>
          <w:rFonts w:cs="Arial" w:ascii="Arial" w:hAnsi="Arial"/>
          <w:sz w:val="16"/>
        </w:rPr>
      </w:r>
    </w:p>
  </w:footnote>
  <w:footnote w:id="11">
    <w:p>
      <w:pPr>
        <w:pStyle w:val="Footnote"/>
        <w:tabs>
          <w:tab w:val="clear" w:pos="708"/>
          <w:tab w:val="left" w:pos="284" w:leader="none"/>
        </w:tabs>
        <w:ind w:left="284" w:hanging="284"/>
        <w:jc w:val="both"/>
        <w:rPr/>
      </w:pPr>
      <w:r>
        <w:rPr>
          <w:rStyle w:val="FootnoteCharacters"/>
        </w:rPr>
        <w:footnoteRef/>
      </w:r>
      <w:r>
        <w:rPr>
          <w:rFonts w:cs="Arial" w:ascii="Arial" w:hAnsi="Arial"/>
          <w:i/>
        </w:rPr>
        <w:tab/>
        <w:t>G.F. Nicolai</w:t>
      </w:r>
      <w:r>
        <w:rPr>
          <w:rFonts w:cs="Arial" w:ascii="Arial" w:hAnsi="Arial"/>
        </w:rPr>
        <w:t>, Die Biologie des Krieges, 4. Aufl., 2. Kapitel, S. 97 ff.</w:t>
      </w:r>
    </w:p>
    <w:p>
      <w:pPr>
        <w:pStyle w:val="Footnote"/>
        <w:jc w:val="both"/>
        <w:rPr>
          <w:rFonts w:ascii="Arial" w:hAnsi="Arial" w:cs="Arial"/>
          <w:sz w:val="16"/>
        </w:rPr>
      </w:pPr>
      <w:r>
        <w:rPr>
          <w:rFonts w:cs="Arial" w:ascii="Arial" w:hAnsi="Arial"/>
          <w:sz w:val="16"/>
        </w:rPr>
      </w:r>
    </w:p>
  </w:footnote>
  <w:footnote w:id="12">
    <w:p>
      <w:pPr>
        <w:pStyle w:val="Footnote"/>
        <w:tabs>
          <w:tab w:val="clear" w:pos="708"/>
          <w:tab w:val="left" w:pos="284" w:leader="none"/>
        </w:tabs>
        <w:ind w:left="284" w:hanging="284"/>
        <w:jc w:val="both"/>
        <w:rPr/>
      </w:pPr>
      <w:r>
        <w:rPr>
          <w:rStyle w:val="FootnoteCharacters"/>
        </w:rPr>
        <w:footnoteRef/>
      </w:r>
      <w:r>
        <w:rPr>
          <w:rFonts w:cs="Arial" w:ascii="Arial" w:hAnsi="Arial"/>
          <w:i/>
        </w:rPr>
        <w:tab/>
        <w:t>F. Berber</w:t>
      </w:r>
      <w:r>
        <w:rPr>
          <w:rFonts w:cs="Arial" w:ascii="Arial" w:hAnsi="Arial"/>
        </w:rPr>
        <w:t>, Lehrbuch des Völkerrechts, Bd. II, München, 2. Aufl. 1969, 12.</w:t>
      </w:r>
    </w:p>
    <w:p>
      <w:pPr>
        <w:pStyle w:val="Footnote"/>
        <w:jc w:val="both"/>
        <w:rPr>
          <w:rFonts w:ascii="Arial" w:hAnsi="Arial" w:cs="Arial"/>
          <w:sz w:val="16"/>
        </w:rPr>
      </w:pPr>
      <w:r>
        <w:rPr>
          <w:rFonts w:cs="Arial" w:ascii="Arial" w:hAnsi="Arial"/>
          <w:sz w:val="16"/>
        </w:rPr>
      </w:r>
    </w:p>
  </w:footnote>
  <w:footnote w:id="13">
    <w:p>
      <w:pPr>
        <w:pStyle w:val="Footnote"/>
        <w:tabs>
          <w:tab w:val="clear" w:pos="708"/>
          <w:tab w:val="left" w:pos="284" w:leader="none"/>
        </w:tabs>
        <w:ind w:left="284" w:hanging="284"/>
        <w:jc w:val="both"/>
        <w:rPr/>
      </w:pPr>
      <w:r>
        <w:rPr>
          <w:rStyle w:val="FootnoteCharacters"/>
        </w:rPr>
        <w:footnoteRef/>
      </w:r>
      <w:r>
        <w:rPr>
          <w:rFonts w:cs="Arial" w:ascii="Arial" w:hAnsi="Arial"/>
          <w:i/>
        </w:rPr>
        <w:tab/>
        <w:t>D. Meynen</w:t>
      </w:r>
      <w:r>
        <w:rPr>
          <w:rFonts w:cs="Arial" w:ascii="Arial" w:hAnsi="Arial"/>
        </w:rPr>
        <w:t>, Inhalt und Grundsätze der Verbreitungsaufgabe nach den Reso-lutionen der Internationalen Rotkreuz-Konferenz, HuV-I, Heft 1, 1988, S. 17.</w:t>
      </w:r>
    </w:p>
    <w:p>
      <w:pPr>
        <w:pStyle w:val="Footnote"/>
        <w:jc w:val="both"/>
        <w:rPr>
          <w:rFonts w:ascii="Arial" w:hAnsi="Arial" w:cs="Arial"/>
          <w:sz w:val="16"/>
        </w:rPr>
      </w:pPr>
      <w:r>
        <w:rPr>
          <w:rFonts w:cs="Arial" w:ascii="Arial" w:hAnsi="Arial"/>
          <w:sz w:val="16"/>
        </w:rPr>
      </w:r>
    </w:p>
  </w:footnote>
  <w:footnote w:id="14">
    <w:p>
      <w:pPr>
        <w:pStyle w:val="Footnote"/>
        <w:tabs>
          <w:tab w:val="clear" w:pos="708"/>
          <w:tab w:val="left" w:pos="284" w:leader="none"/>
        </w:tabs>
        <w:ind w:left="284" w:hanging="284"/>
        <w:jc w:val="both"/>
        <w:rPr/>
      </w:pPr>
      <w:r>
        <w:rPr>
          <w:rStyle w:val="FootnoteCharacters"/>
        </w:rPr>
        <w:footnoteRef/>
      </w:r>
      <w:r>
        <w:rPr>
          <w:rFonts w:cs="Arial" w:ascii="Arial" w:hAnsi="Arial"/>
          <w:i/>
        </w:rPr>
        <w:tab/>
        <w:t>Erasmus von Rotterdam</w:t>
      </w:r>
      <w:r>
        <w:rPr>
          <w:rFonts w:cs="Arial" w:ascii="Arial" w:hAnsi="Arial"/>
        </w:rPr>
        <w:t xml:space="preserve">, Klage des Friedens, die bei allen Völkern verworfen und niedergeschlagen wurde, in: </w:t>
      </w:r>
      <w:r>
        <w:rPr>
          <w:rFonts w:cs="Arial" w:ascii="Arial" w:hAnsi="Arial"/>
          <w:i/>
        </w:rPr>
        <w:t>Raumer</w:t>
      </w:r>
      <w:r>
        <w:rPr>
          <w:rFonts w:cs="Arial" w:ascii="Arial" w:hAnsi="Arial"/>
        </w:rPr>
        <w:t>, Ewiger Frieden, 1953, S. 211 ff.</w:t>
      </w:r>
    </w:p>
    <w:p>
      <w:pPr>
        <w:pStyle w:val="Footnote"/>
        <w:jc w:val="both"/>
        <w:rPr>
          <w:rFonts w:ascii="Arial" w:hAnsi="Arial" w:cs="Arial"/>
          <w:sz w:val="16"/>
        </w:rPr>
      </w:pPr>
      <w:r>
        <w:rPr>
          <w:rFonts w:cs="Arial" w:ascii="Arial" w:hAnsi="Arial"/>
          <w:sz w:val="16"/>
        </w:rPr>
      </w:r>
    </w:p>
  </w:footnote>
  <w:footnote w:id="15">
    <w:p>
      <w:pPr>
        <w:pStyle w:val="Footnote"/>
        <w:tabs>
          <w:tab w:val="clear" w:pos="708"/>
          <w:tab w:val="left" w:pos="284" w:leader="none"/>
        </w:tabs>
        <w:jc w:val="both"/>
        <w:rPr/>
      </w:pPr>
      <w:r>
        <w:rPr>
          <w:rStyle w:val="FootnoteCharacters"/>
        </w:rPr>
        <w:footnoteRef/>
      </w:r>
      <w:r>
        <w:rPr>
          <w:rFonts w:cs="Arial" w:ascii="Arial" w:hAnsi="Arial"/>
        </w:rPr>
        <w:tab/>
        <w:t>Siehe Fn. 10.</w:t>
      </w:r>
    </w:p>
    <w:p>
      <w:pPr>
        <w:pStyle w:val="Footnote"/>
        <w:jc w:val="both"/>
        <w:rPr>
          <w:rFonts w:ascii="Arial" w:hAnsi="Arial" w:cs="Arial"/>
          <w:sz w:val="16"/>
        </w:rPr>
      </w:pPr>
      <w:r>
        <w:rPr>
          <w:rFonts w:cs="Arial" w:ascii="Arial" w:hAnsi="Arial"/>
          <w:sz w:val="16"/>
        </w:rPr>
      </w:r>
    </w:p>
  </w:footnote>
  <w:footnote w:id="16">
    <w:p>
      <w:pPr>
        <w:pStyle w:val="Footnote"/>
        <w:tabs>
          <w:tab w:val="clear" w:pos="708"/>
          <w:tab w:val="left" w:pos="284" w:leader="none"/>
        </w:tabs>
        <w:ind w:left="284" w:hanging="284"/>
        <w:jc w:val="both"/>
        <w:rPr/>
      </w:pPr>
      <w:r>
        <w:rPr>
          <w:rStyle w:val="FootnoteCharacters"/>
        </w:rPr>
        <w:footnoteRef/>
      </w:r>
      <w:r>
        <w:rPr>
          <w:rFonts w:cs="Arial" w:ascii="Arial" w:hAnsi="Arial"/>
          <w:i/>
        </w:rPr>
        <w:tab/>
        <w:t>A. Schlögel,</w:t>
      </w:r>
      <w:r>
        <w:rPr>
          <w:rFonts w:cs="Arial" w:ascii="Arial" w:hAnsi="Arial"/>
        </w:rPr>
        <w:t xml:space="preserve"> Die Genfer Rotkreuz-Abkommen, Mainz/Heidelberg, 1965, S. 61.</w:t>
      </w:r>
    </w:p>
    <w:p>
      <w:pPr>
        <w:pStyle w:val="Footnote"/>
        <w:jc w:val="both"/>
        <w:rPr>
          <w:rFonts w:ascii="Arial" w:hAnsi="Arial" w:cs="Arial"/>
          <w:sz w:val="16"/>
        </w:rPr>
      </w:pPr>
      <w:r>
        <w:rPr>
          <w:rFonts w:cs="Arial" w:ascii="Arial" w:hAnsi="Arial"/>
          <w:sz w:val="16"/>
        </w:rPr>
      </w:r>
    </w:p>
  </w:footnote>
  <w:footnote w:id="17">
    <w:p>
      <w:pPr>
        <w:pStyle w:val="Footnote"/>
        <w:tabs>
          <w:tab w:val="clear" w:pos="708"/>
          <w:tab w:val="left" w:pos="284" w:leader="none"/>
        </w:tabs>
        <w:ind w:left="284" w:hanging="284"/>
        <w:jc w:val="both"/>
        <w:rPr/>
      </w:pPr>
      <w:r>
        <w:rPr>
          <w:rStyle w:val="FootnoteCharacters"/>
        </w:rPr>
        <w:footnoteRef/>
      </w:r>
      <w:r>
        <w:rPr>
          <w:rFonts w:cs="Arial" w:ascii="Arial" w:hAnsi="Arial"/>
          <w:i/>
        </w:rPr>
        <w:tab/>
        <w:t>A. Schlögel,</w:t>
      </w:r>
      <w:r>
        <w:rPr>
          <w:rFonts w:cs="Arial" w:ascii="Arial" w:hAnsi="Arial"/>
        </w:rPr>
        <w:t xml:space="preserve"> Rotes Kreuz und Frieden, 12 Thesen, Grüne Mappe, 6.19.</w:t>
      </w:r>
    </w:p>
    <w:p>
      <w:pPr>
        <w:pStyle w:val="Footnote"/>
        <w:jc w:val="both"/>
        <w:rPr>
          <w:rFonts w:ascii="Arial" w:hAnsi="Arial" w:cs="Arial"/>
          <w:sz w:val="16"/>
        </w:rPr>
      </w:pPr>
      <w:r>
        <w:rPr>
          <w:rFonts w:cs="Arial" w:ascii="Arial" w:hAnsi="Arial"/>
          <w:sz w:val="16"/>
        </w:rPr>
      </w:r>
    </w:p>
  </w:footnote>
  <w:footnote w:id="18">
    <w:p>
      <w:pPr>
        <w:pStyle w:val="Footnote"/>
        <w:tabs>
          <w:tab w:val="clear" w:pos="708"/>
          <w:tab w:val="left" w:pos="284" w:leader="none"/>
        </w:tabs>
        <w:jc w:val="both"/>
        <w:rPr/>
      </w:pPr>
      <w:r>
        <w:rPr>
          <w:rStyle w:val="FootnoteCharacters"/>
        </w:rPr>
        <w:footnoteRef/>
      </w:r>
      <w:r>
        <w:rPr>
          <w:rFonts w:cs="Arial" w:ascii="Arial" w:hAnsi="Arial"/>
        </w:rPr>
        <w:tab/>
      </w:r>
      <w:r>
        <w:rPr>
          <w:rFonts w:cs="Arial" w:ascii="Arial" w:hAnsi="Arial"/>
          <w:i/>
        </w:rPr>
        <w:t>A. Schlögel,</w:t>
      </w:r>
      <w:r>
        <w:rPr>
          <w:rFonts w:cs="Arial" w:ascii="Arial" w:hAnsi="Arial"/>
        </w:rPr>
        <w:t xml:space="preserve"> 12 Thesen, a.a.O. (Fn. 15), S. 3.</w:t>
      </w:r>
    </w:p>
    <w:p>
      <w:pPr>
        <w:pStyle w:val="Footnote"/>
        <w:tabs>
          <w:tab w:val="clear" w:pos="708"/>
          <w:tab w:val="left" w:pos="284" w:leader="none"/>
        </w:tabs>
        <w:jc w:val="both"/>
        <w:rPr>
          <w:rFonts w:ascii="Arial" w:hAnsi="Arial" w:cs="Arial"/>
          <w:sz w:val="16"/>
        </w:rPr>
      </w:pPr>
      <w:r>
        <w:rPr>
          <w:rFonts w:cs="Arial" w:ascii="Arial" w:hAnsi="Arial"/>
          <w:sz w:val="16"/>
        </w:rPr>
      </w:r>
    </w:p>
  </w:footnote>
  <w:footnote w:id="19">
    <w:p>
      <w:pPr>
        <w:pStyle w:val="Footnote"/>
        <w:tabs>
          <w:tab w:val="clear" w:pos="708"/>
          <w:tab w:val="left" w:pos="284" w:leader="none"/>
        </w:tabs>
        <w:jc w:val="both"/>
        <w:rPr/>
      </w:pPr>
      <w:r>
        <w:rPr>
          <w:rStyle w:val="FootnoteCharacters"/>
        </w:rPr>
        <w:footnoteRef/>
      </w:r>
      <w:r>
        <w:rPr>
          <w:rFonts w:cs="Arial" w:ascii="Arial" w:hAnsi="Arial"/>
        </w:rPr>
        <w:tab/>
      </w:r>
      <w:r>
        <w:rPr>
          <w:rFonts w:cs="Arial" w:ascii="Arial" w:hAnsi="Arial"/>
          <w:i/>
        </w:rPr>
        <w:t>A. Schlögel,</w:t>
      </w:r>
      <w:r>
        <w:rPr>
          <w:rFonts w:cs="Arial" w:ascii="Arial" w:hAnsi="Arial"/>
        </w:rPr>
        <w:t xml:space="preserve"> 12 Thesen, a.a.O. (Fn. 15), S. 5.</w:t>
      </w:r>
    </w:p>
    <w:p>
      <w:pPr>
        <w:pStyle w:val="Footnote"/>
        <w:tabs>
          <w:tab w:val="clear" w:pos="708"/>
          <w:tab w:val="left" w:pos="284" w:leader="none"/>
        </w:tabs>
        <w:jc w:val="both"/>
        <w:rPr>
          <w:rFonts w:ascii="Arial" w:hAnsi="Arial" w:cs="Arial"/>
          <w:sz w:val="16"/>
        </w:rPr>
      </w:pPr>
      <w:r>
        <w:rPr>
          <w:rFonts w:cs="Arial" w:ascii="Arial" w:hAnsi="Arial"/>
          <w:sz w:val="16"/>
        </w:rPr>
      </w:r>
    </w:p>
  </w:footnote>
  <w:footnote w:id="20">
    <w:p>
      <w:pPr>
        <w:pStyle w:val="Footnote"/>
        <w:tabs>
          <w:tab w:val="clear" w:pos="708"/>
          <w:tab w:val="left" w:pos="284" w:leader="none"/>
        </w:tabs>
        <w:jc w:val="both"/>
        <w:rPr/>
      </w:pPr>
      <w:r>
        <w:rPr>
          <w:rStyle w:val="FootnoteCharacters"/>
        </w:rPr>
        <w:footnoteRef/>
      </w:r>
      <w:r>
        <w:rPr>
          <w:rFonts w:cs="Arial" w:ascii="Arial" w:hAnsi="Arial"/>
        </w:rPr>
        <w:tab/>
      </w:r>
      <w:r>
        <w:rPr>
          <w:rFonts w:cs="Arial" w:ascii="Arial" w:hAnsi="Arial"/>
          <w:i/>
        </w:rPr>
        <w:t>A. Schlögel,</w:t>
      </w:r>
      <w:r>
        <w:rPr>
          <w:rFonts w:cs="Arial" w:ascii="Arial" w:hAnsi="Arial"/>
        </w:rPr>
        <w:t xml:space="preserve"> 12 Thesen, a.a.O. (Fn. 15), S. 2.</w:t>
      </w:r>
    </w:p>
    <w:p>
      <w:pPr>
        <w:pStyle w:val="Footnote"/>
        <w:jc w:val="both"/>
        <w:rPr>
          <w:rFonts w:ascii="Arial" w:hAnsi="Arial" w:cs="Arial"/>
          <w:sz w:val="16"/>
        </w:rPr>
      </w:pPr>
      <w:r>
        <w:rPr>
          <w:rFonts w:cs="Arial" w:ascii="Arial" w:hAnsi="Arial"/>
          <w:sz w:val="16"/>
        </w:rPr>
      </w:r>
    </w:p>
  </w:footnote>
  <w:footnote w:id="21">
    <w:p>
      <w:pPr>
        <w:pStyle w:val="Footnote"/>
        <w:tabs>
          <w:tab w:val="clear" w:pos="708"/>
          <w:tab w:val="left" w:pos="284" w:leader="none"/>
        </w:tabs>
        <w:ind w:left="284" w:hanging="284"/>
        <w:jc w:val="both"/>
        <w:rPr/>
      </w:pPr>
      <w:r>
        <w:rPr>
          <w:rStyle w:val="FootnoteCharacters"/>
        </w:rPr>
        <w:footnoteRef/>
      </w:r>
      <w:r>
        <w:rPr>
          <w:rFonts w:cs="Arial" w:ascii="Arial" w:hAnsi="Arial"/>
          <w:i/>
        </w:rPr>
        <w:tab/>
        <w:t>V. Clausewitz,</w:t>
      </w:r>
      <w:r>
        <w:rPr>
          <w:rFonts w:cs="Arial" w:ascii="Arial" w:hAnsi="Arial"/>
        </w:rPr>
        <w:t xml:space="preserve"> a.a.O. (Fn. 2), 1. Buch, 2. Kapitel, S. 52.</w:t>
      </w:r>
    </w:p>
    <w:p>
      <w:pPr>
        <w:pStyle w:val="Footnote"/>
        <w:jc w:val="both"/>
        <w:rPr>
          <w:rFonts w:ascii="Arial" w:hAnsi="Arial" w:cs="Arial"/>
          <w:sz w:val="16"/>
        </w:rPr>
      </w:pPr>
      <w:r>
        <w:rPr>
          <w:rFonts w:cs="Arial" w:ascii="Arial" w:hAnsi="Arial"/>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Rockwell;Courier New" w:hAnsi="Rockwell;Courier New" w:cs="Rockwell;Courier New"/>
      <w:sz w:val="24"/>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2"/>
    </w:pPr>
    <w:rPr>
      <w:rFonts w:ascii="Rockwell;Courier New" w:hAnsi="Rockwell;Courier New" w:cs="Rockwel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rPr>
      <w:rFonts w:ascii="Arial" w:hAnsi="Arial" w:cs="Arial"/>
      <w:sz w:val="28"/>
    </w:rPr>
  </w:style>
  <w:style w:type="paragraph" w:styleId="Textkrper2">
    <w:name w:val="Textkörper 2"/>
    <w:basedOn w:val="Normal"/>
    <w:qFormat/>
    <w:pPr>
      <w:jc w:val="both"/>
    </w:pPr>
    <w:rPr>
      <w:rFonts w:ascii="Rockwell;Courier New" w:hAnsi="Rockwell;Courier New" w:cs="Rockwell;Courier New"/>
      <w:sz w:val="24"/>
    </w:rPr>
  </w:style>
  <w:style w:type="paragraph" w:styleId="TextBodyIndent">
    <w:name w:val="Body Text Indent"/>
    <w:basedOn w:val="Normal"/>
    <w:pPr>
      <w:ind w:left="284" w:hanging="0"/>
      <w:jc w:val="both"/>
    </w:pPr>
    <w:rPr>
      <w:rFonts w:ascii="Rockwell;Courier New" w:hAnsi="Rockwell;Courier New" w:cs="Rockwell;Courier New"/>
      <w:i/>
      <w:sz w:val="24"/>
    </w:rPr>
  </w:style>
  <w:style w:type="paragraph" w:styleId="TextkrperEinzug2">
    <w:name w:val="Textkörper-Einzug 2"/>
    <w:basedOn w:val="Normal"/>
    <w:qFormat/>
    <w:pPr>
      <w:ind w:left="284" w:hanging="0"/>
    </w:pPr>
    <w:rPr>
      <w:rFonts w:ascii="Rockwell;Courier New" w:hAnsi="Rockwell;Courier New" w:cs="Rockwell;Courier New"/>
      <w:sz w:val="24"/>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4:35:00Z</dcterms:created>
  <dc:creator>Iris</dc:creator>
  <dc:description/>
  <cp:keywords/>
  <dc:language>en-US</dc:language>
  <cp:lastModifiedBy>Iris</cp:lastModifiedBy>
  <dcterms:modified xsi:type="dcterms:W3CDTF">2006-06-13T19:43:00Z</dcterms:modified>
  <cp:revision>9</cp:revision>
  <dc:subject/>
  <dc:title>Per humanitatem ad pacem</dc:title>
</cp:coreProperties>
</file>