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istorischer Überblick zum Deutschen Roten Kreuz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9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ündung des Württembergischen Sanitätsvereins als erste Nationale Rotkreuzgesellschaf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ündung des Deutschen Roten Kreuzes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schluss aller deutschen Sanitäts- und Frauenverei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eitritt des Deutschen Roten Kreuzes zur Liga der Rotkreuzgesellschaft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lass des DRK-Gesetzes im Nationalsozialismus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Gleichschaltung nach einem strikt hierarchisch gegliederten, vom Führerprinzip beherrschten Organisationsschema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Dabei Verlust aller Wohlfahrtseinrichtungen und des Jugendrotkreuz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uflösung des Deutschen Roten Kreuzes in den Besatzungszon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gründung des Deutschen Roten Kreuzes in der Bundesrepublik Deutschland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: Anerkennung durch das IKR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ündung des Deutschen Roten Kreuzes in der Deutschen Demokratischen Republik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: Anerkennung durch das IKR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itritt der Bundesrepublik Deutschland zu den Genfer Abkommen von 194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itritt der Deutschen Demokratischen Republik zu den Genfer Abkommen von 194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atifizierung des I. und II. Zusatzprotokolls zu den Genfer Abkommen von 1949 durch die Bundesrepublik Deutschla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dervereinigung des Deutschen Roten Kreuzes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: Anerkennung durch das IKR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bschiedung der neuen Satzung des Deutschen Roten Kreuzes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Abgeändert: 1995, 1997, 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terzeichnung des III. Zusatzprotokolls zu den Genfer Abkommen von 1949 durch die Bundesrepublik Deutschland am 13. 03. 200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M2.2. Infoblatt2-HistDRK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H">
    <w:name w:val="Formatvorlage H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5:00Z</dcterms:created>
  <dc:creator>Iris</dc:creator>
  <dc:description/>
  <cp:keywords/>
  <dc:language>en-US</dc:language>
  <cp:lastModifiedBy>Iris</cp:lastModifiedBy>
  <dcterms:modified xsi:type="dcterms:W3CDTF">2006-08-27T14:36:00Z</dcterms:modified>
  <cp:revision>16</cp:revision>
  <dc:subject/>
  <dc:title>Historischer Überblick zum Deutschen Roten Kreuz</dc:title>
</cp:coreProperties>
</file>