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pBdr>
          <w:bottom w:val="single" w:sz="4" w:space="1" w:color="000000"/>
        </w:pBdr>
        <w:jc w:val="both"/>
        <w:rPr>
          <w:rFonts w:ascii="Arial" w:hAnsi="Arial" w:cs="Arial"/>
          <w:sz w:val="32"/>
        </w:rPr>
      </w:pPr>
      <w:r>
        <w:rPr>
          <w:rFonts w:cs="Arial" w:ascii="Arial" w:hAnsi="Arial"/>
          <w:sz w:val="32"/>
        </w:rPr>
        <w:t>Kriegsvölkerrecht: eine Heuchelei, die Inhumanität legalisiert, oder ein Minimum von Menschlichkeit für eine unmenschliche Situation?</w:t>
      </w:r>
    </w:p>
    <w:p>
      <w:pPr>
        <w:pStyle w:val="Textkrper3"/>
        <w:pBdr>
          <w:bottom w:val="single" w:sz="4" w:space="1" w:color="000000"/>
        </w:pBdr>
        <w:jc w:val="both"/>
        <w:rPr>
          <w:rFonts w:ascii="Arial" w:hAnsi="Arial" w:cs="Arial"/>
          <w:sz w:val="32"/>
          <w:lang w:val="en-GB"/>
        </w:rPr>
      </w:pPr>
      <w:r>
        <w:rPr>
          <w:rFonts w:cs="Arial" w:ascii="Arial" w:hAnsi="Arial"/>
          <w:b w:val="false"/>
          <w:sz w:val="20"/>
          <w:lang w:val="en-GB"/>
        </w:rPr>
        <w:t>(aus: HuV-I 4/1995, S. 218 ff)</w:t>
      </w:r>
    </w:p>
    <w:p>
      <w:pPr>
        <w:pStyle w:val="Normal"/>
        <w:rPr>
          <w:rFonts w:ascii="Arial" w:hAnsi="Arial" w:cs="Arial"/>
          <w:sz w:val="32"/>
          <w:lang w:val="en-GB"/>
        </w:rPr>
      </w:pPr>
      <w:r>
        <w:rPr>
          <w:rFonts w:cs="Arial" w:ascii="Arial" w:hAnsi="Arial"/>
          <w:sz w:val="32"/>
          <w:lang w:val="en-GB"/>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t>Marco Sassòli</w:t>
      </w:r>
      <w:r>
        <w:rPr>
          <w:rStyle w:val="FootnoteCharacters"/>
          <w:rStyle w:val="FootnoteAnchor"/>
          <w:rFonts w:cs="Arial" w:ascii="Arial" w:hAnsi="Arial"/>
        </w:rPr>
        <w:footnoteReference w:customMarkFollows="1" w:id="2"/>
        <w:t>*</w:t>
      </w:r>
      <w:r>
        <w:rPr>
          <w:rFonts w:cs="Arial" w:ascii="Arial" w:hAnsi="Arial"/>
          <w:vertAlign w:val="superscript"/>
        </w:rPr>
        <w:t xml:space="preserve"> </w:t>
      </w:r>
    </w:p>
    <w:p>
      <w:pPr>
        <w:pStyle w:val="Normal"/>
        <w:rPr>
          <w:rFonts w:ascii="Arial" w:hAnsi="Arial" w:cs="Arial"/>
          <w:sz w:val="22"/>
        </w:rPr>
      </w:pPr>
      <w:r>
        <w:rPr>
          <w:rFonts w:cs="Arial" w:ascii="Arial" w:hAnsi="Arial"/>
          <w:sz w:val="22"/>
        </w:rPr>
      </w:r>
    </w:p>
    <w:p>
      <w:pPr>
        <w:pStyle w:val="Normal"/>
        <w:jc w:val="both"/>
        <w:rPr/>
      </w:pPr>
      <w:r>
        <w:rPr>
          <w:rFonts w:cs="Arial" w:ascii="Arial" w:hAnsi="Arial"/>
        </w:rPr>
        <w:t xml:space="preserve">Mit großem Interesse habe ich die Debatte in der F.A.Z. über das Kriegs-völkerrecht gelesen, die </w:t>
      </w:r>
      <w:r>
        <w:rPr>
          <w:rFonts w:cs="Arial" w:ascii="Arial" w:hAnsi="Arial"/>
          <w:i/>
        </w:rPr>
        <w:t xml:space="preserve">Marco Montani </w:t>
      </w:r>
      <w:r>
        <w:rPr>
          <w:rFonts w:cs="Arial" w:ascii="Arial" w:hAnsi="Arial"/>
        </w:rPr>
        <w:t xml:space="preserve">mit seinem Beitrag unter dem provokativen Titel „Eine einzige Spur von Heuchelei“ (F.A.Z., „Geisteswissenschaften“, 24. Mai 1995) in Gang gesetzt hat sowie auch Leser </w:t>
      </w:r>
      <w:r>
        <w:rPr>
          <w:rFonts w:cs="Arial" w:ascii="Arial" w:hAnsi="Arial"/>
          <w:i/>
        </w:rPr>
        <w:t>Oliver Hesse</w:t>
      </w:r>
      <w:r>
        <w:rPr>
          <w:rFonts w:cs="Arial" w:ascii="Arial" w:hAnsi="Arial"/>
        </w:rPr>
        <w:t xml:space="preserve"> (F.A.Z. vom 31. Mai 1995) und Leser </w:t>
      </w:r>
      <w:r>
        <w:rPr>
          <w:rFonts w:cs="Arial" w:ascii="Arial" w:hAnsi="Arial"/>
          <w:i/>
        </w:rPr>
        <w:t>Ralf Dresel</w:t>
      </w:r>
      <w:r>
        <w:rPr>
          <w:rFonts w:cs="Arial" w:ascii="Arial" w:hAnsi="Arial"/>
        </w:rPr>
        <w:t xml:space="preserve"> (F.A.Z. vom 8. Juni 1995). Diese Debatte könnte nun beim Leser den Eindruck hinter-lassen, amerikanische Rechtswissenschaftler hätten jetzt festgestellt, daß das Kriegsvölkerrecht </w:t>
      </w:r>
      <w:r>
        <w:rPr>
          <w:rFonts w:cs="Arial" w:ascii="Arial" w:hAnsi="Arial"/>
          <w:i/>
        </w:rPr>
        <w:t>„die Ausbreitung kriegerischer Konflikte letztlich nur gefördert (hat), indem (es) sie rechtlich absicherte“.</w:t>
      </w:r>
      <w:r>
        <w:rPr>
          <w:rFonts w:cs="Arial" w:ascii="Arial" w:hAnsi="Arial"/>
        </w:rPr>
        <w:t xml:space="preserve"> Hielten die Millionen von Freiwilligen und Mitarbeitern der Internationalen Rotkreuz- und Rothalbmondbewegung, zu denen ich mich als Mitarbeiter des Internationalen Komitees vom Roten Kreuz (IKRK) zähle, dies auch nur für denkbar, so würden wir unsere Bemühungen zur Weiterentwicklung, Verbreitung und Durchsetzung des Kriegsvölkerrechts auf der Stelle aufgeben. Denn kriegerische Konflikte zu fördern, die, selbst wenn das Kriegsvölkerrecht eingehalten wird, so viel unsägliches Leid über die Menschheit bringen, wäre das letzte, was wir vom Roten Kreuz auch nur riskieren wollten.</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Daher diese Zuschrif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i/>
          <w:lang w:val="en-GB"/>
        </w:rPr>
        <w:t>Marco Montanis</w:t>
      </w:r>
      <w:r>
        <w:rPr>
          <w:rFonts w:cs="Arial" w:ascii="Arial" w:hAnsi="Arial"/>
          <w:lang w:val="en-GB"/>
        </w:rPr>
        <w:t xml:space="preserve"> Beitrag beruht auf einer zweiteiligen Artikelserie im „Harvard International Law Journal“ 35 (1994), S. 49-95 („The Legitimation of Violence: A Critical History of the Laws of War“) und S. 387-416 („The Legitimation of Violence: A Critical Analysis of the Gulf War“) von </w:t>
      </w:r>
      <w:r>
        <w:rPr>
          <w:rFonts w:cs="Arial" w:ascii="Arial" w:hAnsi="Arial"/>
          <w:i/>
          <w:lang w:val="en-GB"/>
        </w:rPr>
        <w:t>Christof Jochnik</w:t>
      </w:r>
      <w:r>
        <w:rPr>
          <w:rFonts w:cs="Arial" w:ascii="Arial" w:hAnsi="Arial"/>
          <w:lang w:val="en-GB"/>
        </w:rPr>
        <w:t xml:space="preserve"> und </w:t>
      </w:r>
      <w:r>
        <w:rPr>
          <w:rFonts w:cs="Arial" w:ascii="Arial" w:hAnsi="Arial"/>
          <w:i/>
          <w:lang w:val="en-GB"/>
        </w:rPr>
        <w:t>Roger Normand</w:t>
      </w:r>
      <w:r>
        <w:rPr>
          <w:rFonts w:cs="Arial" w:ascii="Arial" w:hAnsi="Arial"/>
          <w:lang w:val="en-GB"/>
        </w:rPr>
        <w:t xml:space="preserve">. </w:t>
      </w:r>
      <w:r>
        <w:rPr>
          <w:rFonts w:cs="Arial" w:ascii="Arial" w:hAnsi="Arial"/>
        </w:rPr>
        <w:t>Die Autoren sind Anhänger der amerikanischen kritischen Rechtsschule, die der psychologischen Rechtfertigungsfunktion von Normen besondere Beachtung zumißt. Ich möchte mich hier nicht mit dieser Theorie auseinandersetzen, noch mit der ausführlichen und sehr kritischen Behandlung der Haager Friedenskonferenzen von 1899 und 1907, bei der die Autoren der Einstellung der Staatenvertreter ein großes Maß an Heuchelei nachzuweisen versuchen. Ich möchte hier auch nicht auf die äußerst kritische Haltung der Autoren gegenüber dem amerikanischen Verhalten im Golfkrieg eingehen, dem sie Hunderttausende (indirekter) Kriegsopfer zuschreiben. Natürlich wurde das humanitäre Völkerrecht auch im Golfkrieg nicht immer von allen Seiten eingehalten, und natürlich war auch im Golfkrieg die (angebliche) Einhaltung des humanitären Völkerrechts durch eigene Kräfte und dessen (angebliche) Verletzung durch den Gegner Gegenstand massiver Propagandabemühungen beider Seiten (was übrigens, wie die Autoren eingestehen, die Relevanz des Völkerrechts gerade beweist). So hat das IKRK schon während des Golfkrieges, am 1. Februar 1991, in einem dramatischen öffentlichen Aufruf unter anderem geschrieben: „</w:t>
      </w:r>
      <w:r>
        <w:rPr>
          <w:rFonts w:cs="Arial" w:ascii="Arial" w:hAnsi="Arial"/>
          <w:i/>
        </w:rPr>
        <w:t>Sobald der Schleier der Zensur sich hebt, wird sich vor den Augen der Welt das ganze unfassliche Leiden darstellen, das den Völkern der Region, den Kämpfenden und ihren Familien zugefügt word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unseren Zusammenhang ist hingegen wesentli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i/>
        </w:rPr>
        <w:t>Marco Montani</w:t>
      </w:r>
      <w:r>
        <w:rPr>
          <w:rFonts w:cs="Arial" w:ascii="Arial" w:hAnsi="Arial"/>
        </w:rPr>
        <w:t xml:space="preserve"> erwähnt nicht, daß die Autoren des „Harvard Journal“ ihre Ausführungen (und damit wohl auch ihre Theorie) ausdrücklich auf das „Haager Recht“ betreffend die Kriegführung beschränken und nicht das „Genfer Recht“ über den Schutz von Verwundeten, Kranken, Kriegsgefangenen und Zivilpersonen in Feindeshand behandeln. Genfer und Haager Recht machen heute zusammen das humanitäre Völkerrecht (oder Kriegsvölkerrecht) aus. Das Genfer Recht war traditionell in den Genfer Abkommen von 1949 kodifiziert, das Haager Recht in den (von den Autoren und </w:t>
      </w:r>
      <w:r>
        <w:rPr>
          <w:rFonts w:cs="Arial" w:ascii="Arial" w:hAnsi="Arial"/>
          <w:i/>
        </w:rPr>
        <w:t>Marco Montani</w:t>
      </w:r>
      <w:r>
        <w:rPr>
          <w:rFonts w:cs="Arial" w:ascii="Arial" w:hAnsi="Arial"/>
        </w:rPr>
        <w:t xml:space="preserve"> ausführlich behandelten) Haager Abkommen von 1899 und 1907. Heute sind beide Rechtsgebiete durch die beiden Zusatzprotokolle von 1977 entscheidend weiterentwickelt und vereinigt worden. Diese Zusatzprotokolle werden nicht einmal erwähnt. Die USA sind zwar noch nicht Vertragspartei. 138 beziehungsweise 128 andere Staaten (einschließlich Deutschland) sind es aber. Für die meisten Fragen des Schutzes der Zivilbevölkerung vor Auswirkungen von Feindseligkeiten sind daher die Haager Abkommen und die in der F.A.Z. und im „Harvard Journal“ daran geäußerte Kritik nur noch von rechts-geschichtlichem Interesse. </w:t>
      </w:r>
    </w:p>
    <w:p>
      <w:pPr>
        <w:pStyle w:val="Normal"/>
        <w:jc w:val="both"/>
        <w:rPr/>
      </w:pPr>
      <w:r>
        <w:rPr>
          <w:rFonts w:cs="Arial" w:ascii="Arial" w:hAnsi="Arial"/>
        </w:rPr>
        <w:t xml:space="preserve">2. Die Autoren behaupten keineswegs (wie der Grundtenor des Artikels von </w:t>
      </w:r>
      <w:r>
        <w:rPr>
          <w:rFonts w:cs="Arial" w:ascii="Arial" w:hAnsi="Arial"/>
          <w:i/>
        </w:rPr>
        <w:t>Marco Montani</w:t>
      </w:r>
      <w:r>
        <w:rPr>
          <w:rFonts w:cs="Arial" w:ascii="Arial" w:hAnsi="Arial"/>
        </w:rPr>
        <w:t xml:space="preserve">), daß das Völkerrecht das Verhalten der Staaten nicht beeinflußt. Unter Berufung auf den großen amerikanischen Völkerrechtler </w:t>
      </w:r>
      <w:r>
        <w:rPr>
          <w:rFonts w:cs="Arial" w:ascii="Arial" w:hAnsi="Arial"/>
          <w:i/>
        </w:rPr>
        <w:t>Louis Henkin</w:t>
      </w:r>
      <w:r>
        <w:rPr>
          <w:rFonts w:cs="Arial" w:ascii="Arial" w:hAnsi="Arial"/>
        </w:rPr>
        <w:t xml:space="preserve"> schreiben sie im Gegenteil zu Recht (S. 414), die Tatsache, daß Staaten sich verpflichtet fühlen, ihr Handeln völkerrechtlich zu rechtfertigen, daß plausible Rechtfertigungen oft nicht vorhanden oder begrenzt sind, beeinflusse unvermeidlich das Verhalten von Staaten. Die Realität ist: Recht zählt (S. 412). Dies ist genau die Erfahrung des IKRK.</w:t>
      </w:r>
    </w:p>
    <w:p>
      <w:pPr>
        <w:pStyle w:val="Normal"/>
        <w:jc w:val="both"/>
        <w:rPr/>
      </w:pPr>
      <w:r>
        <w:rPr>
          <w:rFonts w:cs="Arial" w:ascii="Arial" w:hAnsi="Arial"/>
        </w:rPr>
        <w:t xml:space="preserve">3. Aus ihrer kritischen Auseinandersetzung mit der Entwicklung des Kriegsvölkerrechts ziehen die Autoren keineswegs (wie der Leser des Artikels </w:t>
      </w:r>
      <w:r>
        <w:rPr>
          <w:rFonts w:cs="Arial" w:ascii="Arial" w:hAnsi="Arial"/>
          <w:i/>
        </w:rPr>
        <w:t>Marco Montanis</w:t>
      </w:r>
      <w:r>
        <w:rPr>
          <w:rFonts w:cs="Arial" w:ascii="Arial" w:hAnsi="Arial"/>
        </w:rPr>
        <w:t xml:space="preserve"> meinen könnte) den Schluß, Kriegsvölkerrecht habe keinen Sinn. Sie rufen im Gegenteil (die Möglichkeiten einer Fortentwicklung des Rechts in der heutigen Staatengemeinschaft wohl überschätzend) zu einer Revision des Kriegsrechts auf. Zu Recht schreiben sie am Ende ihres Artikels, Krieg bleibe (leider) eine Realität in inter-nationalen Beziehungen. Unter diesen Umständen seien selbst geringfügige Beschränkungen des Verhaltens der Kriegführenden und marginale humanitäre Gewinne es wert, verfolgt zu werden. Solche Beschränkungen bräuchten nicht als Unterhöhlung von Anstrengungen zur Bannung des Krieges angesehen zu werden, sondern seien eher Vorstufen zur Erreichung dieses Ziels. Dies ist genau die Auffassung des Roten Kreuzes. </w:t>
      </w:r>
    </w:p>
    <w:p>
      <w:pPr>
        <w:pStyle w:val="Normal"/>
        <w:jc w:val="both"/>
        <w:rPr>
          <w:rFonts w:ascii="Arial" w:hAnsi="Arial" w:cs="Arial"/>
        </w:rPr>
      </w:pPr>
      <w:r>
        <w:rPr>
          <w:rFonts w:cs="Arial" w:ascii="Arial" w:hAnsi="Arial"/>
        </w:rPr>
      </w:r>
    </w:p>
    <w:p>
      <w:pPr>
        <w:pStyle w:val="Textkrper2"/>
        <w:jc w:val="both"/>
        <w:rPr/>
      </w:pPr>
      <w:r>
        <w:rPr>
          <w:rFonts w:cs="Arial"/>
          <w:sz w:val="24"/>
        </w:rPr>
        <w:t xml:space="preserve">Humanitäres Völkerrecht kann nur ein (notwendigerweise ungenügendes) Minimum an Menschlichkeit in einer immer unmenschlichen Situation, dem Krieg, vorschreiben. Immerhin: Wenn dieses Minimum in Bosnien, Ruanda, Afghanistan und Tschetschenien eingehalten worden wäre, sähe das Los von Hunderttausenden von Frauen, Kindern und anderen Zivillisten ganz anders aus. Wir vom Roten Kreuz jedenfalls glauben nicht, daß irgendein Mensch oder Volk eher (oder leichtfertiger) Krieg führt, weil er oder es weiß, daß das Völkerrecht auch im Krieg Beschränkungen der Gewalt vorsieht und den Kriegsopfern eine Minimum an Schutz gewährt. Es ist nicht einzusehen, inwiefern dieser Schutz </w:t>
      </w:r>
      <w:r>
        <w:rPr>
          <w:rFonts w:cs="Arial"/>
          <w:i/>
          <w:sz w:val="24"/>
        </w:rPr>
        <w:t>„kriegerische Konflikte rechtlich absichern“</w:t>
      </w:r>
      <w:r>
        <w:rPr>
          <w:rFonts w:cs="Arial"/>
          <w:sz w:val="24"/>
        </w:rPr>
        <w:t xml:space="preserve"> oder gar legitimieren könnte. Würde irgend jemand behaupten wollen, </w:t>
      </w:r>
      <w:r>
        <w:rPr>
          <w:rFonts w:cs="Arial"/>
          <w:i/>
          <w:sz w:val="24"/>
        </w:rPr>
        <w:t>Hitlers</w:t>
      </w:r>
      <w:r>
        <w:rPr>
          <w:rFonts w:cs="Arial"/>
          <w:sz w:val="24"/>
        </w:rPr>
        <w:t xml:space="preserve"> Angriffskriege wären legitim gewesen, wenn dabei das humanitäre Völkerrecht eingehalten worden wä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4. Noch beunruhigender, aber zugegebenermaßen auf den Artikel im „Harvard Journal“ abgestützt, ist die Behauptung, das bestehende humanitäre Völkerrecht legalisiere die „Inhumanität“ des modernen Krieges. Natürlich gehen die Verbote des humanitären Völkerrechts nie so weit, wie das (etwa für das Rote Kreuz) aus humanitärer Sicht wünschbar wäre. Die Staaten sind die Gesetzgeber in der heutigen Völkergemeinschaft. Sie berücksichtigen auch die militärischen Notwendigkeiten, gerade weil das humanitäre Völkerrecht auch auf die Verteidigung gegen einen Angriffskrieg anwendbar ist (was letzteren sicher nicht legitimiert) und daher die erfolgreiche Führung dieser Verteidigung nicht verunmöglichen soll. Gesetzt den Fall, die amerikanischen Angriffe auf das irakische Energieversorgungssystem während des Golfkrieges waren nicht vom humanitären Völkerrecht verboten (</w:t>
      </w:r>
      <w:r>
        <w:rPr>
          <w:rFonts w:cs="Arial" w:ascii="Arial" w:hAnsi="Arial"/>
          <w:i/>
        </w:rPr>
        <w:t>Marco Montani</w:t>
      </w:r>
      <w:r>
        <w:rPr>
          <w:rFonts w:cs="Arial" w:ascii="Arial" w:hAnsi="Arial"/>
        </w:rPr>
        <w:t xml:space="preserve"> und die Autoren im „Harvard Journal“ müssen zum gegenteiligen Schluß kommen, da sie behaupten, die Angriffe seien nicht gegen militärische Ziele gerichtet und militärisch wenig sinnvoll gewesen): Würde dies den Tod von Tausenden von Irakern nach dem Kriege mangels Wasser und Gesundheitsversorgung legitimieren? Wären diese Opfer nicht gestorben, wenn es gar kein Kriegsrecht gäbe? Hätte die amerikanische (und irakische) Öffentlichkeit die gewaltsame Befreiung Kuwaits nicht zugelassen, wenn es kein humanitäres Völkerrecht gegeben hätte, das die „Inhumanität (dieser Ergebnisse) legalisier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Es bleibt die Tatsache, daß das humanitäre Völkerrecht, zum Beispiel in den vorerwähnten Bereichen, einer Weiterentwicklung bedarf. So sind wir vom Roten Kreuz gegenwärtig damit beschäftigt, die Staatengemeinschaft zum Verzicht auf Antipersonenminen zu bewegen. Auf diesem Gebiet sind wir - übrigens ganz mit </w:t>
      </w:r>
      <w:r>
        <w:rPr>
          <w:rFonts w:cs="Arial" w:ascii="Arial" w:hAnsi="Arial"/>
          <w:i/>
        </w:rPr>
        <w:t>Marco Montani</w:t>
      </w:r>
      <w:r>
        <w:rPr>
          <w:rFonts w:cs="Arial" w:ascii="Arial" w:hAnsi="Arial"/>
        </w:rPr>
        <w:t xml:space="preserve"> - zum Schluß gekommen, daß gewisse Waffen ganz aus den Arsenalen zu verbannen sind, da sie sonst doch immer von jemandem gegen Zivilisten eingesetzt werden, weil sie (in der Praxis der Konflikte, insbesondere in der Dritten Welt) notwendigerweise unterschiedslos wirken. Leider folgen uns viele Staaten noch nicht. Sie sind höchstens bereit, eine Pflicht zu akzeptieren, Personenminen mit Selbstzerstörungsvorrichtungen und einem Minimum an Metall zu versehen, das deren Räumung erleichtert. Sollten wir diese Regeln, die wenigstens Tausende von Kindern davor bewahren könnten, noch Jahre nach einem Konflikt von Personenminen zerfetzt zu werden, ablehnen und lieber ganz auf Regeln verzichten, bloß damit uns amerikanische Professoren nicht vorwerfen können, die grundsätzliche „Inhumanität“ von Personenminen (gegen die wir ja gerade eine öffentliche Kampagne führen) „zu legalisier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Bei aller Anerkennung der Tatsache, daß das humanitäre Völkerrecht der Fortentwicklung bedarf, ist nicht zu verkennen, daß die Wirklichkeit in heutigen Konflikten wie Bosnien, Ruanda, Afghanistan und Liberia ganz anders aussähe, wenn wenigstens die unbestrittenen Grundregeln des heutigen Rechts (und seien es auch nur die von </w:t>
      </w:r>
      <w:r>
        <w:rPr>
          <w:rFonts w:cs="Arial" w:ascii="Arial" w:hAnsi="Arial"/>
          <w:i/>
        </w:rPr>
        <w:t>Marco Montani</w:t>
      </w:r>
      <w:r>
        <w:rPr>
          <w:rFonts w:cs="Arial" w:ascii="Arial" w:hAnsi="Arial"/>
        </w:rPr>
        <w:t xml:space="preserve"> so verschmähten Haager Abkommen) eingehalten würden. Die Priorität liegt daher heute nicht beim Setzen neuen Rechts, sondern bei der Durchsetzung des bestehenden Rechts. Dies ist nicht nur die Meinung des Roten Kreuzes, sondern war auch der Gegenstand einer Regierungsexpertenkonferenz, die im Januar dieses Jahres in Genf stattfand und Maßnahmen zur besseren Durchsetzung des humanitären Völkerrechts ausarbeitete, die im Dezember noch von der 26. Internationalen Rotkreuz- und Rothalbmondkonferenz abgesegnet werden müssen. Eine wichtige Maßnahme zielt übrigens genau in die Richtung, die </w:t>
      </w:r>
      <w:r>
        <w:rPr>
          <w:rFonts w:cs="Arial" w:ascii="Arial" w:hAnsi="Arial"/>
          <w:i/>
        </w:rPr>
        <w:t>Ralf Dresel</w:t>
      </w:r>
      <w:r>
        <w:rPr>
          <w:rFonts w:cs="Arial" w:ascii="Arial" w:hAnsi="Arial"/>
        </w:rPr>
        <w:t xml:space="preserve"> in der F.A.Z. vom 8. Juni erwähnt: Endlich muß dafür gesorgt werden, daß das humanitäre Völkerrecht in die innerstaatliche Gesetzgebung umgesetzt wird. Seit 1949 sind alle (heute 185) Vertragsparteien der Genfer Abkommen dazu verpflichtet. Wenige haben es bisher vollständig getan. Daher ist das IKRK dabei, entsprechend einer Empfehlung der Regierungsexperten Konsultativdienste aufzubauen, die den Staaten beim Erlaß und der Anpassung ihrer innerstaatlichen Gesetzgebung behilflich sein sollen. Denn endlich müssen Kriegsverbrechen und Mißbräuche des Rotkreuzzeichens in jedem Land mindestens genauso selbstverständlich verfolgt werden wie Parkvergehen und Diebstäh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anz allgemein wird die 26. Rotkreuz- und Rothalbmondkonferenz, die im Dezember in Genf stattfindet, ein wichtiges Forum sein, um eine bessere Durchsetzung (und in einigen Punkten Fortentwicklung) des humanitären Völkerrechts zu erreichen. Wunder dürfen wir nicht erwarten. Denn nicht wir, sondern die Staaten entscheiden letztlich. Dafür sind diese dann auch an ihre Entscheide gebunden. Wir alle, </w:t>
      </w:r>
      <w:r>
        <w:rPr>
          <w:rFonts w:cs="Arial" w:ascii="Arial" w:hAnsi="Arial"/>
          <w:i/>
        </w:rPr>
        <w:t>Marco Montani</w:t>
      </w:r>
      <w:r>
        <w:rPr>
          <w:rFonts w:cs="Arial" w:ascii="Arial" w:hAnsi="Arial"/>
        </w:rPr>
        <w:t>, die beiden amerikanischen Rechtswissenschaftler, jede Leserin und jeder Leser, können aber die Regierungen unserer Staaten beeinflussen. Fortschritte in Richtung auf mehr Menschlichkeit selbst im Krieg muß es jedenfalls geben. Angesichts des Leids der Kriegsopfer ist unser aller Einsatz selbst für kleine Fortschritte der Mühe wert, unabhängig von theoretischen Bedenken gegen den Widerspruch, den eine Humanisierung des Krieges darstellen mag. So sehen es jedenfalls wir vom Roten Kreuz, insbesondere diejenigen, die täglich den Kriegsopfern beistehen und dabei den Wert einer Anrufung des Kriegsvölkerrechts kennen.</w:t>
      </w:r>
    </w:p>
    <w:sectPr>
      <w:footnotePr>
        <w:numFmt w:val="decimal"/>
      </w:footnotePr>
      <w:type w:val="continuous"/>
      <w:pgSz w:w="11906" w:h="16838"/>
      <w:pgMar w:left="1417" w:right="1417" w:gutter="0" w:header="0" w:top="1417" w:footer="720" w:bottom="1134"/>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GB"/>
      </w:rPr>
    </w:pPr>
    <w:r>
      <w:rPr>
        <w:rFonts w:cs="Arial" w:ascii="Arial" w:hAnsi="Arial"/>
        <w:lang w:val="en-GB"/>
      </w:rPr>
      <w:t>M1.4. Publ6-HuV-I Sassòli.do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t>*</w:t>
      </w:r>
      <w:r>
        <w:rPr>
          <w:rFonts w:cs="Arial" w:ascii="Arial" w:hAnsi="Arial"/>
          <w:i/>
        </w:rPr>
        <w:tab/>
        <w:t xml:space="preserve">Dr. Marco Sassòli </w:t>
      </w:r>
      <w:r>
        <w:rPr>
          <w:rFonts w:cs="Arial" w:ascii="Arial" w:hAnsi="Arial"/>
        </w:rPr>
        <w:t xml:space="preserve">ist stellvertretender Leiter der Rechtsabteilung beim IKRK, Genf. Bei diesem Beitrag handelt es sich um einen Leserbrief an die Frankfurter Allgemeine Zeitung (F.A.Z. vom 24. Juni 1995, S. 9) im Nachgang zu dem vorstehend abgedruckten Artikel von </w:t>
      </w:r>
      <w:r>
        <w:rPr>
          <w:rFonts w:cs="Arial" w:ascii="Arial" w:hAnsi="Arial"/>
          <w:i/>
        </w:rPr>
        <w:t xml:space="preserve">Marco Montani. </w:t>
      </w:r>
      <w:r>
        <w:rPr>
          <w:rFonts w:cs="Arial" w:ascii="Arial" w:hAnsi="Arial"/>
        </w:rPr>
        <w:t>Der Nachdruck erfolgt mit freundlicher Genehmigung der F.A.Z. Wir drucken die ungekürzte Fassung des Leserbriefs ab, der uns vom Autor selbst zur Verfügung gestellt wurde.</w:t>
      </w:r>
    </w:p>
    <w:p>
      <w:pPr>
        <w:pStyle w:val="Footnote"/>
        <w:jc w:val="both"/>
        <w:rPr>
          <w:rFonts w:ascii="Arial" w:hAnsi="Arial" w:cs="Arial"/>
        </w:rPr>
      </w:pPr>
      <w:r>
        <w:rPr>
          <w:rFonts w:cs="Arial" w:ascii="Arial" w:hAnsi="Aria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krper2">
    <w:name w:val="Textkörper 2"/>
    <w:basedOn w:val="Normal"/>
    <w:qFormat/>
    <w:pPr/>
    <w:rPr>
      <w:rFonts w:ascii="Arial" w:hAnsi="Arial" w:cs="Arial"/>
      <w:sz w:val="28"/>
    </w:rPr>
  </w:style>
  <w:style w:type="paragraph" w:styleId="Textkrper3">
    <w:name w:val="Textkörper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03:00Z</dcterms:created>
  <dc:creator>Iris</dc:creator>
  <dc:description/>
  <cp:keywords/>
  <dc:language>en-US</dc:language>
  <cp:lastModifiedBy>Iris</cp:lastModifiedBy>
  <dcterms:modified xsi:type="dcterms:W3CDTF">2006-06-13T19:52:00Z</dcterms:modified>
  <cp:revision>7</cp:revision>
  <dc:subject/>
  <dc:title>Kriegsvölkerrecht: eine Heuchelei, die Inhumanität legalisiert, oder ein Minimum von Menschlichkeit für eine unmenschliche Situation</dc:title>
</cp:coreProperties>
</file>