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Die Geschichte einer Idee</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rPr>
      </w:pPr>
      <w:r>
        <w:rPr>
          <w:rFonts w:cs="Arial" w:ascii="Arial" w:hAnsi="Arial"/>
          <w:b/>
        </w:rPr>
        <w:t>- Die Verknüpfung der Internationalen Rotkreuz- und Rothalbmondbewegung mit dem humanitären Völkerrech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ie Idee des Roten Kreuzes wurde </w:t>
      </w:r>
      <w:r>
        <w:rPr>
          <w:rFonts w:cs="Arial" w:ascii="Arial" w:hAnsi="Arial"/>
          <w:b/>
        </w:rPr>
        <w:t>1859</w:t>
      </w:r>
      <w:r>
        <w:rPr>
          <w:rFonts w:cs="Arial" w:ascii="Arial" w:hAnsi="Arial"/>
        </w:rPr>
        <w:t xml:space="preserve"> geboren, als </w:t>
      </w:r>
      <w:r>
        <w:rPr>
          <w:rFonts w:cs="Arial" w:ascii="Arial" w:hAnsi="Arial"/>
          <w:b/>
        </w:rPr>
        <w:t>Henry Dunant</w:t>
      </w:r>
      <w:r>
        <w:rPr>
          <w:rFonts w:cs="Arial" w:ascii="Arial" w:hAnsi="Arial"/>
        </w:rPr>
        <w:t xml:space="preserve">, ein junger Genfer Geschäftsmann, Zeuge der blutigen </w:t>
      </w:r>
      <w:r>
        <w:rPr>
          <w:rFonts w:cs="Arial" w:ascii="Arial" w:hAnsi="Arial"/>
          <w:b/>
        </w:rPr>
        <w:t>Schlacht von Solferino</w:t>
      </w:r>
      <w:r>
        <w:rPr>
          <w:rFonts w:cs="Arial" w:ascii="Arial" w:hAnsi="Arial"/>
        </w:rPr>
        <w:t xml:space="preserve"> in Norditalien wurde. Diese Schlacht, ausgefochten zwischen den Armeen des kaiserlichen Österreich und der Französisch-Italienischen Allianz, forderte über 40.000 Tote und Verwundete, die großteils ohne angemessene medizinische Versorgung auf dem Schlachtfeld zurückgelassen wu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nry Dunant organisierte spontan örtlich freiwillige Helfer – Reisende, Priester, Hausfrauen und wen immer er gewinnen konnte – um die Verwundeten zu pfle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rei Jahre später, 1862, veröffentlichte er „Eine Erinnerung an Solferino“, in der er nicht nur das Elend beschrieb, dessen Zeuge er wurde, sondern auch erste Vorschläge zur Verbesserung der Situation verwundeter Soldaten machte. So propagierte er zum einen die Gründung nationaler Hilfsgesellschaften und zum andern internationale und rechtsverbindliche Übereinkünfte, die anlässlich internationaler Konferenzen getroffen werden könnten. Der Weg zu den Genfer Abkommen  war hiermit gewies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chon 1863 gründete Henry Dunant mit vier Genfer Mitbürgern – General Henri-Guillaume Dufour, Dr. Louis Appia, Dr. Théodore Maunoir und Gustave Moynier – das Internationale Komitee der Hilfsgesellschaften für die Verwundetenpflege, seit 1876 das </w:t>
      </w:r>
      <w:r>
        <w:rPr>
          <w:rFonts w:cs="Arial" w:ascii="Arial" w:hAnsi="Arial"/>
          <w:b/>
        </w:rPr>
        <w:t>Internationale Komitee vom Roten Kreuz</w:t>
      </w:r>
      <w:r>
        <w:rPr>
          <w:rFonts w:cs="Arial" w:ascii="Arial" w:hAnsi="Arial"/>
        </w:rPr>
        <w:t xml:space="preserve"> (IKRK) genannt. Auf Einladung des Komitees trafen sich noch im Oktober 1863 Experten aus 16 Ländern, die die Forderung aufstellten, auch in Kriegszeiten Menschlichkeit gegenüber den Verwundeten zu üben. Es wurden verschieden Beschlüsse gefasst, die vor allem die Gründung freiwilliger Hilfsgesellschaften zum Zweck hatten und die Einberufung einer allgemeinen Staatenkonferenz anreg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August </w:t>
      </w:r>
      <w:r>
        <w:rPr>
          <w:rFonts w:cs="Arial" w:ascii="Arial" w:hAnsi="Arial"/>
          <w:b/>
        </w:rPr>
        <w:t>1864</w:t>
      </w:r>
      <w:r>
        <w:rPr>
          <w:rFonts w:cs="Arial" w:ascii="Arial" w:hAnsi="Arial"/>
        </w:rPr>
        <w:t xml:space="preserve"> richtete die Schweizer Regierung schließlich jene Konferenz aus, zu der 16 Staaten offizielle Vertreter entsandten und auf der die „</w:t>
      </w:r>
      <w:r>
        <w:rPr>
          <w:rFonts w:cs="Arial" w:ascii="Arial" w:hAnsi="Arial"/>
          <w:b/>
        </w:rPr>
        <w:t>Genfer Konvention zur Verbesserung des Loses der Verwundeten bei den im Felde stehenden Heeren</w:t>
      </w:r>
      <w:r>
        <w:rPr>
          <w:rFonts w:cs="Arial" w:ascii="Arial" w:hAnsi="Arial"/>
        </w:rPr>
        <w:t>“ unterzeichnet wurde. Diese zunächst nur zehn Artikel umfassende Konvention gilt als Meilenstein in der Geschichte des humanitären Völkerrechts, beinhaltete sie doch nicht nur die Anerkennung der verwundeten Soldaten und der sie Pflegenden als Nicht-Kombattanten und daher als schutzwürdig, sondern sie führte auch das Neutralitätskonzept ein. Des Weiteren wurde das Rote Kreuz als Schutzzeichen für medizinisches Personal, Ambulanzen und Feldhospitäler anerkan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den nächsten Jahrzehnten wechselten die Kriegsschauplätze, Kriegsmethoden und Kriegswaffen. Die neuen Dimensionen der Kriegsführung richteten das Augenmerk auf neue schutzwürdige Kriegsopfer: Schiffbrüchige Soldaten, Kriegsgefangene und die Zivilbevölkerung. Die Genfer Konvention wurde daraufhin in den Jahren 1906, 1929 und 1949 erweitert und angepasst.  So erkannten etwa die Genfer Konventionen von 1929 auch die Verwendung des Roten Halbmonds als Wahrzeichen a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am </w:t>
      </w:r>
      <w:r>
        <w:rPr>
          <w:rFonts w:cs="Arial" w:ascii="Arial" w:hAnsi="Arial"/>
          <w:b/>
        </w:rPr>
        <w:t>12. August 1949</w:t>
      </w:r>
      <w:r>
        <w:rPr>
          <w:rFonts w:cs="Arial" w:ascii="Arial" w:hAnsi="Arial"/>
        </w:rPr>
        <w:t xml:space="preserve"> verabschiedeten und heute noch gültigen </w:t>
      </w:r>
      <w:r>
        <w:rPr>
          <w:rFonts w:cs="Arial" w:ascii="Arial" w:hAnsi="Arial"/>
          <w:b/>
        </w:rPr>
        <w:t>vier Genfer Abkommen</w:t>
      </w:r>
      <w:r>
        <w:rPr>
          <w:rFonts w:cs="Arial" w:ascii="Arial" w:hAnsi="Arial"/>
        </w:rPr>
        <w:t xml:space="preserve"> sind:</w:t>
      </w:r>
    </w:p>
    <w:p>
      <w:pPr>
        <w:pStyle w:val="FormatvorlageH"/>
        <w:numPr>
          <w:ilvl w:val="0"/>
          <w:numId w:val="1"/>
        </w:numPr>
        <w:spacing w:lineRule="auto" w:line="360"/>
        <w:jc w:val="both"/>
        <w:rPr>
          <w:rFonts w:ascii="Arial" w:hAnsi="Arial" w:cs="Arial"/>
        </w:rPr>
      </w:pPr>
      <w:r>
        <w:rPr>
          <w:rFonts w:cs="Arial" w:ascii="Arial" w:hAnsi="Arial"/>
        </w:rPr>
        <w:t>das I. Genfer Abkommen zur Verbesserung des Loses der Verwundeten und Kranken der Streitkräfte im Feld;</w:t>
      </w:r>
    </w:p>
    <w:p>
      <w:pPr>
        <w:pStyle w:val="FormatvorlageH"/>
        <w:numPr>
          <w:ilvl w:val="0"/>
          <w:numId w:val="1"/>
        </w:numPr>
        <w:spacing w:lineRule="auto" w:line="360"/>
        <w:jc w:val="both"/>
        <w:rPr>
          <w:rFonts w:ascii="Arial" w:hAnsi="Arial" w:cs="Arial"/>
        </w:rPr>
      </w:pPr>
      <w:r>
        <w:rPr>
          <w:rFonts w:cs="Arial" w:ascii="Arial" w:hAnsi="Arial"/>
        </w:rPr>
        <w:t>das II. Genfer Abkommen zur Verbesserung des Loses der Verwundeten, Kranken und Schiffbrüchigen der Streitkräfte zur See;</w:t>
      </w:r>
    </w:p>
    <w:p>
      <w:pPr>
        <w:pStyle w:val="FormatvorlageH"/>
        <w:numPr>
          <w:ilvl w:val="0"/>
          <w:numId w:val="1"/>
        </w:numPr>
        <w:spacing w:lineRule="auto" w:line="360"/>
        <w:jc w:val="both"/>
        <w:rPr>
          <w:rFonts w:ascii="Arial" w:hAnsi="Arial" w:cs="Arial"/>
        </w:rPr>
      </w:pPr>
      <w:r>
        <w:rPr>
          <w:rFonts w:cs="Arial" w:ascii="Arial" w:hAnsi="Arial"/>
        </w:rPr>
        <w:t>das III. Genfer Abkommen über die Behandlung der Kriegsgefangenen;</w:t>
      </w:r>
    </w:p>
    <w:p>
      <w:pPr>
        <w:pStyle w:val="FormatvorlageH"/>
        <w:numPr>
          <w:ilvl w:val="0"/>
          <w:numId w:val="1"/>
        </w:numPr>
        <w:spacing w:lineRule="auto" w:line="360"/>
        <w:jc w:val="both"/>
        <w:rPr>
          <w:rFonts w:ascii="Arial" w:hAnsi="Arial" w:cs="Arial"/>
        </w:rPr>
      </w:pPr>
      <w:r>
        <w:rPr>
          <w:rFonts w:cs="Arial" w:ascii="Arial" w:hAnsi="Arial"/>
        </w:rPr>
        <w:t>das IV. Genfer Abkommen zum Schutze der Zivilpersonen in Kriegszeit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 xml:space="preserve">In der Mitte des 20. Jahrhunderts änderte sich der Charakter der bewaffneten Auseinandersetzungen. Zunehmend wurde die klassische Kriegssituation zwischen zwei oder mehreren Staaten abgelöst durch unzählige internationale und nicht-internationale bewaffnete Konflikte, die insbesondere in Bezug auf den Schutz der Zivilbevölkerung nicht mehr dem definierten Anwendungsbereich der Genfer Abkommen entsprachen. Das humanitäre Völkerrecht musste dieser Entwicklung Rechnung tragen. </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 xml:space="preserve">Unter anderem deshalb wurden </w:t>
      </w:r>
      <w:r>
        <w:rPr>
          <w:rFonts w:cs="Arial" w:ascii="Arial" w:hAnsi="Arial"/>
          <w:b/>
        </w:rPr>
        <w:t>1977</w:t>
      </w:r>
      <w:r>
        <w:rPr>
          <w:rFonts w:cs="Arial" w:ascii="Arial" w:hAnsi="Arial"/>
        </w:rPr>
        <w:t xml:space="preserve"> die Bestimmungen der Genfer Abkommen durch </w:t>
      </w:r>
      <w:r>
        <w:rPr>
          <w:rFonts w:cs="Arial" w:ascii="Arial" w:hAnsi="Arial"/>
          <w:b/>
        </w:rPr>
        <w:t>zwei Zusatzprotokolle</w:t>
      </w:r>
      <w:r>
        <w:rPr>
          <w:rFonts w:cs="Arial" w:ascii="Arial" w:hAnsi="Arial"/>
        </w:rPr>
        <w:t xml:space="preserve"> ergänzt, deren Herzstück der Schutz der Zivilbevölkerung in internationalen und nicht-internationalen bewaffneten Konflikten bildete. Dies betrifft insbesondere das ausdrücklich formulierte Verbot des unterschiedslosen Angriffs. Ebenso wurden das Aushungern der Zivilbevölkerung als Mittel der Kriegsführung und die Zerstörung oder der Entzug der für die Ernährung der Zivilbevölkerung wesentlichen Basis (Trinkwasseranlagen, landwirtschaftliche Flächen, Viehbestände etc.) explizit untersagt. Auch Angriffe auf Anlagen und Einrichtungen, die gefährliche Kräfte enthalten (z. B. Kernkraftwerke), wurden ausdrücklich verboten. Das I. Zusatzprotokoll, das sich auf den internationalen bewaffneten Konflikt bezieht, spricht den Konfliktparteien ausdrücklich das unbeschränkte Recht der Wahl der Methoden und Mittel der Kriegsführung ab. Verboten sind demnach namentlich Kriegsmittel, die zu überflüssigen Verletzungen oder unnötigem Leiden - gerade auch der Kombattanten - oder bestimmten schweren Umweltschäden führen können. Weitere Maßnahmen zum Schutz von Frauen und Kindern sowie Journalisten wurden spezifiziert.</w:t>
      </w:r>
      <w:r>
        <w:rPr>
          <w:rStyle w:val="FootnoteCharacters"/>
          <w:rStyle w:val="FootnoteAnchor"/>
          <w:rFonts w:cs="Arial" w:ascii="Arial" w:hAnsi="Arial"/>
        </w:rPr>
        <w:footnoteReference w:id="2"/>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Am 8. Dezember </w:t>
      </w:r>
      <w:r>
        <w:rPr>
          <w:rFonts w:cs="Arial" w:ascii="Arial" w:hAnsi="Arial"/>
          <w:b/>
        </w:rPr>
        <w:t>2005</w:t>
      </w:r>
      <w:r>
        <w:rPr>
          <w:rFonts w:cs="Arial" w:ascii="Arial" w:hAnsi="Arial"/>
        </w:rPr>
        <w:t xml:space="preserve">, nach langjährigen Verhandlungen um die Einführung eines als „neutral“ empfundenen Wahrzeichens, nahmen die Vertragsstaaten der Genfer Abkommen auf einer diplomatischen Konferenz ein </w:t>
      </w:r>
      <w:r>
        <w:rPr>
          <w:rFonts w:cs="Arial" w:ascii="Arial" w:hAnsi="Arial"/>
          <w:b/>
        </w:rPr>
        <w:t>III. Zusatzprotokoll</w:t>
      </w:r>
      <w:r>
        <w:rPr>
          <w:rFonts w:cs="Arial" w:ascii="Arial" w:hAnsi="Arial"/>
        </w:rPr>
        <w:t xml:space="preserve"> zu den Genfer Abkommen über ein zusätzliches Schutzzeichen an. Auf der 29. Internationalen Rotkreuz- und Rothalbmondkonferenz in Genf am 20. und 21. Juni 2006 wurden daraufhin die Statuten der Internationalen Rotkreuz- und Rothalbmondbewegung hinsichtlich der Anerkennung des </w:t>
      </w:r>
      <w:r>
        <w:rPr>
          <w:rFonts w:cs="Arial" w:ascii="Arial" w:hAnsi="Arial"/>
          <w:b/>
        </w:rPr>
        <w:t>Roten Kristalls</w:t>
      </w:r>
      <w:r>
        <w:rPr>
          <w:rFonts w:cs="Arial" w:ascii="Arial" w:hAnsi="Arial"/>
        </w:rPr>
        <w:t xml:space="preserve"> angepasst.</w:t>
      </w:r>
      <w:r>
        <w:rPr>
          <w:rStyle w:val="FootnoteCharacters"/>
          <w:rStyle w:val="FootnoteAnchor"/>
          <w:rFonts w:cs="Arial" w:ascii="Arial" w:hAnsi="Arial"/>
        </w:rPr>
        <w:footnoteReference w:id="3"/>
      </w:r>
      <w:r>
        <w:rPr>
          <w:rFonts w:cs="Arial" w:ascii="Arial" w:hAnsi="Arial"/>
        </w:rPr>
        <w:t xml:space="preserve">  </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Zu Beginn der Rotkreuz- und Rothalbmondbewegung im Jahre 1864 traten 12 Staaten der Genfer Konvention bei. Ende August 2006 gab es 194 Vertragsstaaten der Genfer Abkommen von 1949, 166 davon haben das I. Zusatzprotokoll und 162 das II. Zusatzprotokoll ratifiziert bzw. sind ihm beigetreten. Das III. Zusatzprotokoll hatten 75 Staaten unterzeichnet, 4 Staaten ratifiziert; es wird am 14. Januar 2007, 6 Monate nach Hinterlegung der zweiten Ratifizierungsurkunde, in Kraft treten.</w:t>
      </w:r>
      <w:r>
        <w:rPr>
          <w:rStyle w:val="FootnoteCharacters"/>
          <w:rStyle w:val="FootnoteAnchor"/>
          <w:rFonts w:cs="Arial" w:ascii="Arial" w:hAnsi="Arial"/>
        </w:rPr>
        <w:footnoteReference w:id="4"/>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b/>
        </w:rPr>
        <w:t>1863</w:t>
      </w:r>
      <w:r>
        <w:rPr>
          <w:rFonts w:cs="Arial" w:ascii="Arial" w:hAnsi="Arial"/>
        </w:rPr>
        <w:t xml:space="preserve"> wurde mit dem </w:t>
      </w:r>
      <w:r>
        <w:rPr>
          <w:rFonts w:cs="Arial" w:ascii="Arial" w:hAnsi="Arial"/>
          <w:b/>
        </w:rPr>
        <w:t xml:space="preserve">Württembergischen Sanitätsverein die erste Nationale Rotkreuzgesellschaft </w:t>
      </w:r>
      <w:r>
        <w:rPr>
          <w:rFonts w:cs="Arial" w:ascii="Arial" w:hAnsi="Arial"/>
        </w:rPr>
        <w:t xml:space="preserve">gegründet. Ende Juni 2006 gab es 185 Nationale Gesellschaften, die in dem </w:t>
      </w:r>
      <w:r>
        <w:rPr>
          <w:rFonts w:cs="Arial" w:ascii="Arial" w:hAnsi="Arial"/>
          <w:b/>
        </w:rPr>
        <w:t>1919</w:t>
      </w:r>
      <w:r>
        <w:rPr>
          <w:rFonts w:cs="Arial" w:ascii="Arial" w:hAnsi="Arial"/>
        </w:rPr>
        <w:t xml:space="preserve"> gegründeten Dachverband der </w:t>
      </w:r>
      <w:r>
        <w:rPr>
          <w:rFonts w:cs="Arial" w:ascii="Arial" w:hAnsi="Arial"/>
          <w:b/>
        </w:rPr>
        <w:t>Internationalen Föderation der Rotkreuz- und Rothalbmondgesellschaften</w:t>
      </w:r>
      <w:r>
        <w:rPr>
          <w:rFonts w:cs="Arial" w:ascii="Arial" w:hAnsi="Arial"/>
        </w:rPr>
        <w:t xml:space="preserve"> zusammengeschlossen sind.</w:t>
      </w:r>
      <w:r>
        <w:rPr>
          <w:rStyle w:val="FootnoteCharacters"/>
          <w:rStyle w:val="FootnoteAnchor"/>
          <w:rFonts w:cs="Arial" w:ascii="Arial" w:hAnsi="Arial"/>
        </w:rPr>
        <w:footnoteReference w:id="5"/>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Es ist wichtig, sich der engen Beziehung zwischen der Rotkreuz- und Rothalbmondbewegung und der Entwicklung der Genfer Abkommen bewusst zu sein. Diese Verflechtung zeigt sich in mehrfacher Hinsicht:</w:t>
      </w:r>
    </w:p>
    <w:p>
      <w:pPr>
        <w:pStyle w:val="FormatvorlageH"/>
        <w:numPr>
          <w:ilvl w:val="0"/>
          <w:numId w:val="1"/>
        </w:numPr>
        <w:spacing w:lineRule="auto" w:line="360"/>
        <w:jc w:val="both"/>
        <w:rPr>
          <w:rFonts w:ascii="Arial" w:hAnsi="Arial" w:cs="Arial"/>
        </w:rPr>
      </w:pPr>
      <w:r>
        <w:rPr>
          <w:rFonts w:cs="Arial" w:ascii="Arial" w:hAnsi="Arial"/>
        </w:rPr>
        <w:t>Eine Nationale Gesellschaft muss, um als Mitglied der Internationalen Rotkreuz- und Rothalbmondbewegung anerkannt zu werden, nicht nur auf dem Territorium eines Staates gegründet sein, der zugleich Vertragsstaat der Genfer Abkommen ist, sondern von diesem Staat auch offiziell anerkannt sein und sich in seiner Arbeit an den Prinzipien des humanitären Völkerrechts, wie sie in den Genfer Abkommen beschrieben sind, ausrichten.</w:t>
      </w:r>
    </w:p>
    <w:p>
      <w:pPr>
        <w:pStyle w:val="FormatvorlageH"/>
        <w:numPr>
          <w:ilvl w:val="0"/>
          <w:numId w:val="1"/>
        </w:numPr>
        <w:spacing w:lineRule="auto" w:line="360"/>
        <w:jc w:val="both"/>
        <w:rPr>
          <w:rFonts w:ascii="Arial" w:hAnsi="Arial" w:cs="Arial"/>
        </w:rPr>
      </w:pPr>
      <w:r>
        <w:rPr>
          <w:rFonts w:cs="Arial" w:ascii="Arial" w:hAnsi="Arial"/>
        </w:rPr>
        <w:t>Die Genfer Abkommen bereiten einerseits die gesetzliche Basis für die humanitären Aktionen der Rotkreuz- und Rothalbmondbewegung während bewaffneter Konflikte und verpflichten andererseits die Staaten und Konfliktparteien diese in ihrer Arbeit zu unterstützen.</w:t>
      </w:r>
    </w:p>
    <w:p>
      <w:pPr>
        <w:pStyle w:val="FormatvorlageH"/>
        <w:numPr>
          <w:ilvl w:val="0"/>
          <w:numId w:val="1"/>
        </w:numPr>
        <w:spacing w:lineRule="auto" w:line="360"/>
        <w:jc w:val="both"/>
        <w:rPr>
          <w:rFonts w:ascii="Arial" w:hAnsi="Arial" w:cs="Arial"/>
        </w:rPr>
      </w:pPr>
      <w:r>
        <w:rPr>
          <w:rFonts w:cs="Arial" w:ascii="Arial" w:hAnsi="Arial"/>
        </w:rPr>
        <w:t>Die Genfer Abkommen geben den Nationalen Gesellschaften das Recht, aber auch die Pflicht, das Zeichen des Roten Kreuzes, Roten Halbmondes oder - nach Inkrafttreten des III. Zusatzprotokolls - des Roten Kristalls zu nutzen.</w:t>
      </w:r>
    </w:p>
    <w:p>
      <w:pPr>
        <w:pStyle w:val="FormatvorlageH"/>
        <w:numPr>
          <w:ilvl w:val="0"/>
          <w:numId w:val="1"/>
        </w:numPr>
        <w:spacing w:lineRule="auto" w:line="360"/>
        <w:jc w:val="both"/>
        <w:rPr>
          <w:rFonts w:ascii="Arial" w:hAnsi="Arial" w:cs="Arial"/>
        </w:rPr>
      </w:pPr>
      <w:r>
        <w:rPr>
          <w:rFonts w:cs="Arial" w:ascii="Arial" w:hAnsi="Arial"/>
        </w:rPr>
        <w:t>Und schließlich verpflichten die Statuten der Internationalen Rotkreuz- und Rothalbmondbewegung die Nationalen Gesellschaften, ihre Regierungen bei der Verbreitung der Genfer Abkommen unter der Bevölkerung zu unterstütz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Die Idee des Roten Kreuzes wurde insgesamt vier Mal mit dem </w:t>
      </w:r>
      <w:r>
        <w:rPr>
          <w:rFonts w:cs="Arial" w:ascii="Arial" w:hAnsi="Arial"/>
          <w:b/>
        </w:rPr>
        <w:t xml:space="preserve">Friedensnobelpreis </w:t>
      </w:r>
      <w:r>
        <w:rPr>
          <w:rFonts w:cs="Arial" w:ascii="Arial" w:hAnsi="Arial"/>
        </w:rPr>
        <w:t xml:space="preserve">geehrt. So erhielt Henry Dunant zusammen mit dem französischen Pazifisten Frédéric Passy </w:t>
      </w:r>
      <w:r>
        <w:rPr>
          <w:rFonts w:cs="Arial" w:ascii="Arial" w:hAnsi="Arial"/>
          <w:b/>
        </w:rPr>
        <w:t>1901</w:t>
      </w:r>
      <w:r>
        <w:rPr>
          <w:rFonts w:cs="Arial" w:ascii="Arial" w:hAnsi="Arial"/>
        </w:rPr>
        <w:t xml:space="preserve"> den ersten Nobelpreis überhaupt. </w:t>
      </w:r>
      <w:r>
        <w:rPr>
          <w:rFonts w:cs="Arial" w:ascii="Arial" w:hAnsi="Arial"/>
          <w:b/>
        </w:rPr>
        <w:t>1917</w:t>
      </w:r>
      <w:r>
        <w:rPr>
          <w:rFonts w:cs="Arial" w:ascii="Arial" w:hAnsi="Arial"/>
        </w:rPr>
        <w:t xml:space="preserve"> und </w:t>
      </w:r>
      <w:r>
        <w:rPr>
          <w:rFonts w:cs="Arial" w:ascii="Arial" w:hAnsi="Arial"/>
          <w:b/>
        </w:rPr>
        <w:t>1944</w:t>
      </w:r>
      <w:r>
        <w:rPr>
          <w:rFonts w:cs="Arial" w:ascii="Arial" w:hAnsi="Arial"/>
        </w:rPr>
        <w:t xml:space="preserve"> wurde der Preis an das IKRK und </w:t>
      </w:r>
      <w:r>
        <w:rPr>
          <w:rFonts w:cs="Arial" w:ascii="Arial" w:hAnsi="Arial"/>
          <w:b/>
        </w:rPr>
        <w:t>1963</w:t>
      </w:r>
      <w:r>
        <w:rPr>
          <w:rFonts w:cs="Arial" w:ascii="Arial" w:hAnsi="Arial"/>
        </w:rPr>
        <w:t xml:space="preserve"> gemeinsam an das IKRK und die Internationale Föderation der Rotkreuz- und Rothalbmondgesellschaften vergeben. </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2.1. Einleitungstext-Geschichte.do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Zur Entwicklung des humanitären Völkerrechts s. auch das Modul 5: Das humanitäre Völkerrech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S. dazu näher Modul 6: Das Wahrzeiche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Zum aktuellen Stand der Vertragsstaaten gibt die Internet-Seite des IKRK Auskunft (</w:t>
      </w:r>
      <w:hyperlink r:id="rId1">
        <w:r>
          <w:rPr>
            <w:rStyle w:val="InternetLink"/>
            <w:rFonts w:cs="Arial" w:ascii="Arial" w:hAnsi="Arial"/>
          </w:rPr>
          <w:t>www.icrc.org</w:t>
        </w:r>
      </w:hyperlink>
      <w:r>
        <w:rPr>
          <w:rFonts w:cs="Arial" w:ascii="Arial" w:hAnsi="Arial"/>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Die Internet-Seite der Internationalen Föderation (</w:t>
      </w:r>
      <w:hyperlink r:id="rId2">
        <w:r>
          <w:rPr>
            <w:rStyle w:val="InternetLink"/>
            <w:rFonts w:cs="Arial" w:ascii="Arial" w:hAnsi="Arial"/>
          </w:rPr>
          <w:t>www.ifrc.org</w:t>
        </w:r>
      </w:hyperlink>
      <w:r>
        <w:rPr>
          <w:rFonts w:cs="Arial" w:ascii="Arial" w:hAnsi="Arial"/>
        </w:rPr>
        <w:t>) gibt u. a. über die aktuelle Zahl der Nationalen Gesellschaften Auskun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H">
    <w:name w:val="Formatvorlage H"/>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c.org/" TargetMode="External"/><Relationship Id="rId2" Type="http://schemas.openxmlformats.org/officeDocument/2006/relationships/hyperlink" Target="http://www.ifrc.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47:00Z</dcterms:created>
  <dc:creator>Iris</dc:creator>
  <dc:description/>
  <cp:keywords/>
  <dc:language>en-US</dc:language>
  <cp:lastModifiedBy>messersm</cp:lastModifiedBy>
  <cp:lastPrinted>2006-11-20T11:41:00Z</cp:lastPrinted>
  <dcterms:modified xsi:type="dcterms:W3CDTF">2006-11-20T10:42:00Z</dcterms:modified>
  <cp:revision>50</cp:revision>
  <dc:subject/>
  <dc:title>Geschichte einer Idee</dc:title>
</cp:coreProperties>
</file>