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Konzeption für die Arbeit der Konventionsbeauftragte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Cs w:val="24"/>
        </w:rPr>
      </w:pPr>
      <w:r>
        <w:rPr>
          <w:rFonts w:cs="Arial" w:ascii="Arial" w:hAnsi="Arial"/>
          <w:b/>
          <w:szCs w:val="24"/>
        </w:rPr>
        <w:t>Einstimmig angenommen auf der Jahrestagung der Landeskonventionsbeauftragten am 06. 09. 1989 in Mannheim</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Cs w:val="24"/>
        </w:rPr>
      </w:pPr>
      <w:r>
        <w:rPr>
          <w:rFonts w:cs="Arial" w:ascii="Arial" w:hAnsi="Arial"/>
          <w:b/>
          <w:szCs w:val="24"/>
        </w:rPr>
        <w:t>Beschluss des DRK-Präsidiums vom 08. 02. 1990</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u w:val="single"/>
        </w:rPr>
        <w:t>1.</w:t>
        <w:tab/>
        <w:t>Prämissen</w:t>
      </w:r>
    </w:p>
    <w:p>
      <w:pPr>
        <w:pStyle w:val="Normal"/>
        <w:rPr>
          <w:rFonts w:ascii="Arial" w:hAnsi="Arial" w:cs="Arial"/>
          <w:b/>
          <w:b/>
          <w:szCs w:val="24"/>
          <w:u w:val="single"/>
        </w:rPr>
      </w:pPr>
      <w:r>
        <w:rPr>
          <w:rFonts w:cs="Arial" w:ascii="Arial" w:hAnsi="Arial"/>
          <w:b/>
          <w:szCs w:val="24"/>
          <w:u w:val="single"/>
        </w:rPr>
      </w:r>
    </w:p>
    <w:p>
      <w:pPr>
        <w:pStyle w:val="TextBodyIndent"/>
        <w:jc w:val="both"/>
        <w:rPr>
          <w:rFonts w:ascii="Arial" w:hAnsi="Arial" w:cs="Arial"/>
          <w:szCs w:val="24"/>
        </w:rPr>
      </w:pPr>
      <w:r>
        <w:rPr>
          <w:rFonts w:cs="Arial" w:ascii="Arial" w:hAnsi="Arial"/>
          <w:szCs w:val="24"/>
        </w:rPr>
        <w:t>1.1.</w:t>
        <w:tab/>
        <w:t>Die internationale Rotkreuz- und Rothalbmondbewegung hat sich zur Aufgabe gesetzt, menschliches Leiden, wo immer es auftritt, zu verhüten und zu lindern, Leben und Gesundheit zu schützen und die Achtung der Menschenwürde zu sichern und zwar besonders in Zeiten von Katastrophen und bewaffneten Konflikt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1.2.</w:t>
        <w:tab/>
        <w:t>Neben der praktischen Schutz- und Hilfetätigkeit sieht die Bewegung darum eine ihrer Hauptaufgaben darin, das Verantwortungsbewußtsein und die Hilfsbereitschaft des einzelnen gegenüber seinen Mitmenschen zu stärken und das Humanitäre Völkerrecht in diesem Sinne zu verbreit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1.3.</w:t>
        <w:tab/>
        <w:t>Gemeinsame Aufgabe aller nationalen Rotkreuzgesellschaften ist es, sich in ihren Ländern für die Achtung der Grundsätze und Ideale des Roten Kreuzes einzusetzen, das Humanitäre Völkerrecht in der ganzen Welt besser bekannt zu machen, für seine wirksamere Beachtung zu sorgen und dadurch den Geist des Friedens in der Staats- und Völkergemeinschaft zu verbreit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1.4.</w:t>
        <w:tab/>
        <w:t>Die Verbreitungstätigkeit wird von den drei auf der XXIII. Internationalen Konferenz (Bukarest 1977) und auf der XXV. Internationalen Konferenz (Genf 1986) bestätigten Grundsätzen der Verbreitung geleitet:</w:t>
      </w:r>
    </w:p>
    <w:p>
      <w:pPr>
        <w:pStyle w:val="Normal"/>
        <w:jc w:val="both"/>
        <w:rPr>
          <w:rFonts w:ascii="Arial" w:hAnsi="Arial" w:cs="Arial"/>
          <w:szCs w:val="24"/>
        </w:rPr>
      </w:pPr>
      <w:r>
        <w:rPr>
          <w:rFonts w:cs="Arial" w:ascii="Arial" w:hAnsi="Arial"/>
          <w:szCs w:val="24"/>
        </w:rPr>
      </w:r>
    </w:p>
    <w:p>
      <w:pPr>
        <w:pStyle w:val="Normal"/>
        <w:tabs>
          <w:tab w:val="clear" w:pos="708"/>
          <w:tab w:val="left" w:pos="1276" w:leader="none"/>
        </w:tabs>
        <w:ind w:left="1276" w:hanging="567"/>
        <w:jc w:val="both"/>
        <w:rPr>
          <w:rFonts w:ascii="Arial" w:hAnsi="Arial" w:cs="Arial"/>
          <w:szCs w:val="24"/>
        </w:rPr>
      </w:pPr>
      <w:r>
        <w:rPr>
          <w:rFonts w:cs="Arial" w:ascii="Arial" w:hAnsi="Arial"/>
          <w:szCs w:val="24"/>
        </w:rPr>
        <w:t>„</w:t>
      </w:r>
      <w:r>
        <w:rPr>
          <w:rFonts w:cs="Arial" w:ascii="Arial" w:hAnsi="Arial"/>
          <w:szCs w:val="24"/>
        </w:rPr>
        <w:t>1.</w:t>
        <w:tab/>
        <w:t>Obwohl die Verbreitung des Humanitären Völkerrechtes eine Pflicht der Regierungen ist, bildet sie ein wesentliches Anliegen der Rotkreuzbewegung im allgemeinen und jeder Nationalen Gesellschaft in ihrem eigenen Land im besonderen.</w:t>
      </w:r>
    </w:p>
    <w:p>
      <w:pPr>
        <w:pStyle w:val="Normal"/>
        <w:tabs>
          <w:tab w:val="clear" w:pos="708"/>
          <w:tab w:val="left" w:pos="1276" w:leader="none"/>
        </w:tabs>
        <w:ind w:left="1276" w:hanging="567"/>
        <w:jc w:val="both"/>
        <w:rPr>
          <w:rFonts w:ascii="Arial" w:hAnsi="Arial" w:cs="Arial"/>
          <w:szCs w:val="24"/>
        </w:rPr>
      </w:pPr>
      <w:r>
        <w:rPr>
          <w:rFonts w:cs="Arial" w:ascii="Arial" w:hAnsi="Arial"/>
          <w:szCs w:val="24"/>
        </w:rPr>
      </w:r>
    </w:p>
    <w:p>
      <w:pPr>
        <w:pStyle w:val="TextkrperEinzug2"/>
        <w:jc w:val="both"/>
        <w:rPr>
          <w:rFonts w:ascii="Arial" w:hAnsi="Arial" w:cs="Arial"/>
          <w:szCs w:val="24"/>
        </w:rPr>
      </w:pPr>
      <w:r>
        <w:rPr>
          <w:rFonts w:cs="Arial" w:ascii="Arial" w:hAnsi="Arial"/>
          <w:szCs w:val="24"/>
        </w:rPr>
        <w:t>2.</w:t>
        <w:tab/>
        <w:t>Die Verbreitung der Ideale der Bewegung darf sich nicht auf die Genfer Abkommen beschränken, sondern soll auch die Grundsätze der Bewegung umfassen und sich in den allgemeinen Begriff der Verantwortlichkeit des einzelnen gegenüber seinen Mitmenschen einfügen.</w:t>
      </w:r>
    </w:p>
    <w:p>
      <w:pPr>
        <w:pStyle w:val="Normal"/>
        <w:tabs>
          <w:tab w:val="clear" w:pos="708"/>
          <w:tab w:val="left" w:pos="1276" w:leader="none"/>
        </w:tabs>
        <w:ind w:left="1276" w:hanging="567"/>
        <w:jc w:val="both"/>
        <w:rPr>
          <w:rFonts w:ascii="Arial" w:hAnsi="Arial" w:cs="Arial"/>
          <w:szCs w:val="24"/>
        </w:rPr>
      </w:pPr>
      <w:r>
        <w:rPr>
          <w:rFonts w:cs="Arial" w:ascii="Arial" w:hAnsi="Arial"/>
          <w:szCs w:val="24"/>
        </w:rPr>
      </w:r>
    </w:p>
    <w:p>
      <w:pPr>
        <w:pStyle w:val="Normal"/>
        <w:tabs>
          <w:tab w:val="clear" w:pos="708"/>
          <w:tab w:val="left" w:pos="1276" w:leader="none"/>
        </w:tabs>
        <w:ind w:left="1276" w:hanging="567"/>
        <w:jc w:val="both"/>
        <w:rPr>
          <w:rFonts w:ascii="Arial" w:hAnsi="Arial" w:cs="Arial"/>
          <w:szCs w:val="24"/>
        </w:rPr>
      </w:pPr>
      <w:r>
        <w:rPr>
          <w:rFonts w:cs="Arial" w:ascii="Arial" w:hAnsi="Arial"/>
          <w:szCs w:val="24"/>
        </w:rPr>
        <w:t>3.</w:t>
        <w:tab/>
        <w:t>Die Verbreitung darf nicht von der Vermittlung des Friedensgeistes durch alle Mitglieder der Rotkreuzfamilie getrennt werden. Die Verbreitung darf den Krieg niemals als annehmbar erscheinen lass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1.5.</w:t>
        <w:tab/>
        <w:t>Wenn das Rote Kreuz vom „Humanitären Völkerrecht“ spricht, bezieht es sich auf die Gesamtheit der in den Genfer Abkommen von 1949 und ihren beiden Zusatzprotokollen von 1977 enthaltenen Regeln sowie auf andere völkerrechtliche Verträge und die Regeln des Völkergewohnheitsrechts, die darauf abzielen, den Schutz und die Achtung der menschlichen Person in Fällen bewaffneter Konflikte zu gewährleist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1.6.</w:t>
        <w:tab/>
        <w:t>Die Rotkreuz-Grundsätze, 1965 von der XX. Internationalen Rotkreuz-Konferenz verkündet, sind der allgemeine Ausdruck des Ideals der Bewegung und leiten ihre humanitäre Tätigkeit überall und unter allen Umständen. Ideale und Grundsätze werden im Ausdruck Humanitäre Ethik zusammengefaß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2.</w:t>
        <w:tab/>
        <w:t>Rechtsgrundlagen</w:t>
      </w:r>
    </w:p>
    <w:p>
      <w:pPr>
        <w:pStyle w:val="Normal"/>
        <w:jc w:val="both"/>
        <w:rPr>
          <w:rFonts w:ascii="Arial" w:hAnsi="Arial" w:cs="Arial"/>
          <w:b/>
          <w:b/>
          <w:szCs w:val="24"/>
          <w:u w:val="single"/>
        </w:rPr>
      </w:pPr>
      <w:r>
        <w:rPr>
          <w:rFonts w:cs="Arial" w:ascii="Arial" w:hAnsi="Arial"/>
          <w:b/>
          <w:szCs w:val="24"/>
          <w:u w:val="single"/>
        </w:rPr>
      </w:r>
    </w:p>
    <w:p>
      <w:pPr>
        <w:pStyle w:val="TextBodyIndent"/>
        <w:jc w:val="both"/>
        <w:rPr>
          <w:rFonts w:ascii="Arial" w:hAnsi="Arial" w:cs="Arial"/>
          <w:szCs w:val="24"/>
        </w:rPr>
      </w:pPr>
      <w:r>
        <w:rPr>
          <w:rFonts w:cs="Arial" w:ascii="Arial" w:hAnsi="Arial"/>
          <w:szCs w:val="24"/>
        </w:rPr>
        <w:t>2.1.</w:t>
        <w:tab/>
        <w:t>Die vertragsschließenden Staaten sind völkerrechtlich verpflichtet, in Friedenszeiten wie in Zeiten eines bewaffneten Konflikts den Wortlaut der Genfer Abkommen und der Zusatzprotokolle in ihren Staaten in weitestmöglichem Umfang zu verbreiten. Die Zivilbevölkerung ist zu ihrem Studium anzuregen; die militärischen und die zivilen Dienststellen, die in Zeiten eines bewaffneten Konflikts Verantwortlichkeiten bei der Anwendung der Abkommen und der Zusatzprotokolle zu übernehmen haben, müssen mit ihrem Wortlaut voll und ganz vertraut sein. Dies gilt in der Bundesrepublik nicht nur für die Bundesbehörden, sondern ebenso für die Bundesländer und die Kommunen.</w:t>
      </w:r>
    </w:p>
    <w:p>
      <w:pPr>
        <w:pStyle w:val="TextkrperEinzug3"/>
        <w:jc w:val="both"/>
        <w:rPr>
          <w:rFonts w:ascii="Arial" w:hAnsi="Arial" w:cs="Arial"/>
          <w:szCs w:val="24"/>
        </w:rPr>
      </w:pPr>
      <w:r>
        <w:rPr>
          <w:rFonts w:cs="Arial" w:ascii="Arial" w:hAnsi="Arial"/>
          <w:szCs w:val="24"/>
        </w:rPr>
        <w:t>Die staatliche Verpflichtung ergibt sich aus den Abkommen, die durch das Zustimmungsgesetz unmittelbar geltendes innerstaatliches Recht geworden sind. (Art. 47, I. Abkommen; Art. 48, II. Abkommen; Art. 127, III. Abkommen; Art. 144, IV. Abkommen, i.V.m. dem Gesetz über den Beitritt der Bundesrepublik Deutschland zu den vier Genfer Rotkreuz-Abkommen vom 12. August 1949, vom 21.08.1954, BGBI. II Seite 781).</w:t>
      </w:r>
    </w:p>
    <w:p>
      <w:pPr>
        <w:pStyle w:val="TextkrperEinzug3"/>
        <w:jc w:val="both"/>
        <w:rPr>
          <w:rFonts w:ascii="Arial" w:hAnsi="Arial" w:cs="Arial"/>
          <w:szCs w:val="24"/>
        </w:rPr>
      </w:pPr>
      <w:r>
        <w:rPr>
          <w:rFonts w:cs="Arial" w:ascii="Arial" w:hAnsi="Arial"/>
          <w:szCs w:val="24"/>
        </w:rPr>
        <w:t>Die staatliche Verpflichtung zur Verbreitung der Kenntnisse über die 1977 unterzeichneten Zusatzprotokolle zu den Genfer Abkommen ergibt sich für die Vertragsparteien aus Art. 83 i.V.m. Art. 6 des I. Zusatzprotokolls und aus Art. 19 des II. Protokolls, sobald die Bundesrepublik diese Protokolle ratifiziert hat.</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2.2.</w:t>
        <w:tab/>
        <w:t>Das Deutsche Rote Kreuz ist als nationale Rotkreuzgesellschaft und als Glied der internationalen Rotkreuz- und Rothalbmondbewegung zur Verbreitung des Humanitären Völkerrechts gemäß den Beschlüssen der Internationalen Rotkreuz-Konferenzen verpflichtet und dabei auf die Zusammenarbeit mit dem Internationalen Komitee vom Roten Kreuz angewiesen.</w:t>
      </w:r>
    </w:p>
    <w:p>
      <w:pPr>
        <w:pStyle w:val="TextkrperEinzug3"/>
        <w:jc w:val="both"/>
        <w:rPr>
          <w:rFonts w:ascii="Arial" w:hAnsi="Arial" w:cs="Arial"/>
          <w:szCs w:val="24"/>
        </w:rPr>
      </w:pPr>
      <w:r>
        <w:rPr>
          <w:rFonts w:cs="Arial" w:ascii="Arial" w:hAnsi="Arial"/>
          <w:szCs w:val="24"/>
        </w:rPr>
        <w:t>Es hat die Verbreitung des Humanitären Völkerrechts in seiner Satzung mit verpflichtender Wirkung für alle seine Mitgliedsverbände und deren Mitglieder festgelegt. Zudem hat sich das Deutsche Rote Kreuz gegenüber der Bundesregierung verpflichtet, im ganzen Bundesgebiet auf die Verbreitung der Genfer Abkommen hinzuwirken.</w:t>
      </w:r>
      <w:r>
        <w:br w:type="page"/>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2.3.</w:t>
        <w:tab/>
        <w:t>Die Landesverbände sind durch die Bundessatzung und aufgrund ihrer eigenen Satzung verpflichtet, den Wortlaut der Abkommen und der Zusatzprotokolle zu verbreiten und in Wort, Schrift und Tat die Ideen der Nächstenliebe, der Völkerverständigkeit und des Friedens zu vertreten (Mustersatzung § 3.1).</w:t>
      </w:r>
    </w:p>
    <w:p>
      <w:pPr>
        <w:pStyle w:val="TextkrperEinzug3"/>
        <w:jc w:val="both"/>
        <w:rPr>
          <w:rFonts w:ascii="Arial" w:hAnsi="Arial" w:cs="Arial"/>
          <w:szCs w:val="24"/>
        </w:rPr>
      </w:pPr>
      <w:r>
        <w:rPr>
          <w:rFonts w:cs="Arial" w:ascii="Arial" w:hAnsi="Arial"/>
          <w:szCs w:val="24"/>
        </w:rPr>
        <w:t>Als vom Staat unabhängige Verbände mit humanitärer Zielsetzung unterstützen sie aus eigener Initiative ihre Landesregierungen, in deren staatlichen Verpflichtungen, die Kenntnis über die Genfer Abkommen und ihre Zusatzprotokolle in der Gesamtheit der Bevölkerung zu verbreiten.</w:t>
      </w:r>
    </w:p>
    <w:p>
      <w:pPr>
        <w:pStyle w:val="TextkrperEinzug3"/>
        <w:jc w:val="both"/>
        <w:rPr>
          <w:rFonts w:ascii="Arial" w:hAnsi="Arial" w:cs="Arial"/>
          <w:szCs w:val="24"/>
        </w:rPr>
      </w:pPr>
      <w:r>
        <w:rPr>
          <w:rFonts w:cs="Arial" w:ascii="Arial" w:hAnsi="Arial"/>
          <w:szCs w:val="24"/>
        </w:rPr>
        <w:t>Die Landesverbände bemühen sich in ihrer Öffentlichkeitsarbeit darum aufzuzeigen, daß die Achtung des Humanitären Völkerrechts und seine Verbreitung den Geist des Friedens stärkt und zur Achtung der Menschenrechte und zur Bekämpfung jeglicher Form der Diskriminierung insbesondere der Rassendiskriminierung beiträgt.</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2.4.</w:t>
        <w:tab/>
        <w:t>Die Kreisverbände haben gemäß ihrer Satzung (§ 3 der Mustersatzung für Kreisverbände) die gleiche Verpflichtung zur Verbreitung des Humanitären Völkerrechts wie ihre Landesverbände. Sie erstreckt sich nicht nur auf die aktiven und fördernden Mitglieder, sondern auch auf die gesamte Bevölkerung und besonders auf die Organe der kommunalen Selbstverwaltu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3.</w:t>
        <w:tab/>
        <w:t>Konventionsbeauftragte</w:t>
      </w:r>
    </w:p>
    <w:p>
      <w:pPr>
        <w:pStyle w:val="Normal"/>
        <w:jc w:val="both"/>
        <w:rPr>
          <w:rFonts w:ascii="Arial" w:hAnsi="Arial" w:cs="Arial"/>
          <w:b/>
          <w:b/>
          <w:szCs w:val="24"/>
          <w:u w:val="single"/>
        </w:rPr>
      </w:pPr>
      <w:r>
        <w:rPr>
          <w:rFonts w:cs="Arial" w:ascii="Arial" w:hAnsi="Arial"/>
          <w:b/>
          <w:szCs w:val="24"/>
          <w:u w:val="single"/>
        </w:rPr>
      </w:r>
    </w:p>
    <w:p>
      <w:pPr>
        <w:pStyle w:val="TextBodyIndent"/>
        <w:jc w:val="both"/>
        <w:rPr>
          <w:rFonts w:ascii="Arial" w:hAnsi="Arial" w:cs="Arial"/>
          <w:szCs w:val="24"/>
        </w:rPr>
      </w:pPr>
      <w:r>
        <w:rPr>
          <w:rFonts w:cs="Arial" w:ascii="Arial" w:hAnsi="Arial"/>
          <w:szCs w:val="24"/>
        </w:rPr>
        <w:t>3.1.</w:t>
        <w:tab/>
        <w:t>Um die Konventionsarbeit des Deutschen Roten Kreuzes zu fördern und zu koordinieren, werden auf Bundes-, Landes- und Kreisebene Konventionsbeauftragte bestellt entsprechend der jeweils gültigen Satzung.</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3.2.</w:t>
        <w:tab/>
        <w:t>Der durch Beschluß des Präsidiums des Deutschen Roten Kreuzes bestellte Bundeskonventionsbeauftragte koordiniert und unterstützt die Tätigkeit der Landes- und Kreiskonventionsbeauftragt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3.3.</w:t>
        <w:tab/>
        <w:t>In den Landesverbänden werden DRK-Mitglieder nach Maßgabe der Satzungen als Landeskonvetionsbeauftragte bestellt. Der Landeskonventionsbeauftragte hat gründliche Kenntnisse auf dem Gebiet des Humanitären Völkerrechts und der Humanitären Ethik. Er soll die Befähigung zum Richteramt oder eine vergleichbare Qualifikation besitzen.</w:t>
      </w:r>
    </w:p>
    <w:p>
      <w:pPr>
        <w:pStyle w:val="Normal"/>
        <w:ind w:left="709" w:hanging="0"/>
        <w:jc w:val="both"/>
        <w:rPr>
          <w:rFonts w:ascii="Arial" w:hAnsi="Arial" w:cs="Arial"/>
          <w:szCs w:val="24"/>
        </w:rPr>
      </w:pPr>
      <w:r>
        <w:rPr>
          <w:rFonts w:cs="Arial" w:ascii="Arial" w:hAnsi="Arial"/>
          <w:szCs w:val="24"/>
        </w:rPr>
        <w:t>Seine Tätigkeit gliedert sich in Beratungs-, Koordinations- und Verbreitungstätigkeiten.</w:t>
      </w:r>
    </w:p>
    <w:p>
      <w:pPr>
        <w:pStyle w:val="Normal"/>
        <w:ind w:left="709" w:hanging="0"/>
        <w:jc w:val="both"/>
        <w:rPr>
          <w:rFonts w:ascii="Arial" w:hAnsi="Arial" w:cs="Arial"/>
          <w:szCs w:val="24"/>
        </w:rPr>
      </w:pPr>
      <w:r>
        <w:rPr>
          <w:rFonts w:cs="Arial" w:ascii="Arial" w:hAnsi="Arial"/>
          <w:szCs w:val="24"/>
        </w:rPr>
        <w:t>Er pflegt engen Kontakt mit dem Bundeskonventionsbeauftragten.</w:t>
      </w:r>
    </w:p>
    <w:p>
      <w:pPr>
        <w:pStyle w:val="Normal"/>
        <w:ind w:left="709" w:hanging="0"/>
        <w:jc w:val="both"/>
        <w:rPr>
          <w:rFonts w:ascii="Arial" w:hAnsi="Arial" w:cs="Arial"/>
          <w:szCs w:val="24"/>
        </w:rPr>
      </w:pPr>
      <w:r>
        <w:rPr>
          <w:rFonts w:cs="Arial" w:ascii="Arial" w:hAnsi="Arial"/>
          <w:szCs w:val="24"/>
        </w:rPr>
        <w:t>Der Landeskonventionsbeauftragte zentriert seine Tätigkeit auf die Beratung der Konventionsbeauftragten und Ausbilder in den Kreisverbänden sowie auf die regionalen Behörden und Organisationen im Bereich des Landesverbandes.</w:t>
      </w:r>
    </w:p>
    <w:p>
      <w:pPr>
        <w:pStyle w:val="TextkrperEinzug3"/>
        <w:jc w:val="both"/>
        <w:rPr>
          <w:rFonts w:ascii="Arial" w:hAnsi="Arial" w:cs="Arial"/>
          <w:szCs w:val="24"/>
        </w:rPr>
      </w:pPr>
      <w:r>
        <w:rPr>
          <w:rFonts w:cs="Arial" w:ascii="Arial" w:hAnsi="Arial"/>
          <w:szCs w:val="24"/>
        </w:rPr>
        <w:t>Ziel der rotkreuzinternen fachlichen Beratungs- und Koordinationstätigkeiten ist es, in allen Verbandsaktivitäten das Humanitäre Völkerrecht und die humanitäre Ethik als geistige Grundlagen der Rotkreuzarbeit zu wahren und zu stärken.</w:t>
      </w:r>
      <w:r>
        <w:br w:type="page"/>
      </w:r>
    </w:p>
    <w:p>
      <w:pPr>
        <w:pStyle w:val="Normal"/>
        <w:jc w:val="both"/>
        <w:rPr>
          <w:rFonts w:ascii="Arial" w:hAnsi="Arial" w:cs="Arial"/>
          <w:szCs w:val="24"/>
        </w:rPr>
      </w:pPr>
      <w:r>
        <w:rPr>
          <w:rFonts w:cs="Arial" w:ascii="Arial" w:hAnsi="Arial"/>
          <w:szCs w:val="24"/>
        </w:rPr>
      </w:r>
    </w:p>
    <w:p>
      <w:pPr>
        <w:pStyle w:val="TextkrperEinzug3"/>
        <w:jc w:val="both"/>
        <w:rPr>
          <w:rFonts w:ascii="Arial" w:hAnsi="Arial" w:cs="Arial"/>
          <w:szCs w:val="24"/>
        </w:rPr>
      </w:pPr>
      <w:r>
        <w:rPr>
          <w:rFonts w:cs="Arial" w:ascii="Arial" w:hAnsi="Arial"/>
          <w:szCs w:val="24"/>
        </w:rPr>
        <w:t>Hierzu zählen u.a. die folgenden Tätigkeitsbereiche:</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a)</w:t>
        <w:tab/>
        <w:t>Beratung des Präsidenten, des Präsidiums, des Landesgeschäftsführers, der Landesgeschäftsstelle und des Landeskatastrophenschutzbeauftragten in allen Fragen des Humanitären Völkerrechtes und der Humanitären Ethik.</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b)</w:t>
        <w:tab/>
        <w:t>Mitwirkung an der Koordination der Tätigkeiten der Kreiskonventionsbeauftragten.</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c)</w:t>
        <w:tab/>
        <w:t>Unterstützung der Kreiskonvetionsbeauftragten in allen die allen die Verbreitung betreffenden rechtlichen, ethischen und organisatorischen Fragen.</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d)</w:t>
        <w:tab/>
        <w:t>Kontaktpflege zu anderen Landesverbänden in Fragen des Humanitären Völkerrechts und der Humanitären Ethik.</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e)</w:t>
        <w:tab/>
        <w:t>Fachliche Vertretung des Landesverbandes auf den Tagungen des Bundesverbandes.</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f)</w:t>
        <w:tab/>
        <w:t>Vorbereitung der Arbeit des Fachausschusses für Humanitäres Völkerrecht und Humanitäre Ethik.</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g)</w:t>
        <w:tab/>
        <w:t>Gestaltung einer Jahrestagung der Kreiskonventionsbeauftragten.</w:t>
      </w:r>
    </w:p>
    <w:p>
      <w:pPr>
        <w:pStyle w:val="Normal"/>
        <w:jc w:val="both"/>
        <w:rPr>
          <w:rFonts w:ascii="Arial" w:hAnsi="Arial" w:cs="Arial"/>
          <w:szCs w:val="24"/>
        </w:rPr>
      </w:pPr>
      <w:r>
        <w:rPr>
          <w:rFonts w:cs="Arial" w:ascii="Arial" w:hAnsi="Arial"/>
          <w:szCs w:val="24"/>
        </w:rPr>
      </w:r>
    </w:p>
    <w:p>
      <w:pPr>
        <w:pStyle w:val="TextkrperEinzug3"/>
        <w:jc w:val="both"/>
        <w:rPr>
          <w:rFonts w:ascii="Arial" w:hAnsi="Arial" w:cs="Arial"/>
          <w:szCs w:val="24"/>
        </w:rPr>
      </w:pPr>
      <w:r>
        <w:rPr>
          <w:rFonts w:cs="Arial" w:ascii="Arial" w:hAnsi="Arial"/>
          <w:szCs w:val="24"/>
        </w:rPr>
        <w:t>Zur Verbreitungstätigkeit zählen die folgenden Aufgabenbereiche:</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1.</w:t>
        <w:tab/>
        <w:t>Unterrichtung der Rotkreuz-Mitgliedschaft über die Grundsätze des Humanitären Völkerrechtes und der Humanitären Ethik.</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2.</w:t>
        <w:tab/>
        <w:t>Fachliche Vertretung der Auffassungen des DRK auf völkerrechtlichem und ethischem Gebiet im Bereich des Landesverbandes durch Vorträge, Publikationen und Beiträge in den Medien.</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3.</w:t>
        <w:tab/>
        <w:t>Kontaktaufnahme und Kontaktpflege zu allen mit Fragen des Humanitären Völkerrechtes und der Humanitären Ethik befaßten Stellen im Bereich des Landesverbands.</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4.</w:t>
        <w:tab/>
        <w:t>Ausbau und Verstärkung der Kontakte des Landesverbandes zu Hochschulen und wissenschaftlichen Institutionen im Bereich des Landesverbandes auf dem Gebiet des Humanitären Völkerrechtes und der Humanitären Ethik.</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5.</w:t>
        <w:tab/>
        <w:t>Ausbau und Verstärkung der Kontakte des Landesverbandes zum Kultusministerium mit dem Ziel, durch einen entsprechenden Fördererlaß, die Verbreitung des Humanitären Völkerrechtes in den Schulen zu verstärken. Zu diesem Zweck sollen den Schulen Informations- und Unterrichtsmaterialien zur Verfügung gestellt werden.</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6.</w:t>
        <w:tab/>
        <w:t>Unterrichtung der Rechtsreferendare über Humanitäres Völkerrecht in Zusammenwirkung mit den jeweils zuständigen Justizministerien.</w:t>
      </w:r>
    </w:p>
    <w:p>
      <w:pPr>
        <w:pStyle w:val="Normal"/>
        <w:tabs>
          <w:tab w:val="clear" w:pos="708"/>
          <w:tab w:val="left" w:pos="1134" w:leader="none"/>
        </w:tabs>
        <w:ind w:left="1134" w:hanging="425"/>
        <w:jc w:val="both"/>
        <w:rPr>
          <w:rFonts w:ascii="Arial" w:hAnsi="Arial" w:cs="Arial"/>
          <w:szCs w:val="24"/>
        </w:rPr>
      </w:pPr>
      <w:r>
        <w:rPr>
          <w:rFonts w:cs="Arial" w:ascii="Arial" w:hAnsi="Arial"/>
          <w:szCs w:val="24"/>
        </w:rPr>
        <w:t>7.</w:t>
        <w:tab/>
        <w:t>Erstellen von Arbeits- und Verbreitungsmitteln. Mitwirkung bei der Erstellung auf Bundesebene.“</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3.4.</w:t>
        <w:tab/>
        <w:t>In den Kreisverbänden werden ehrenamtliche Mitglieder nach Maßgabe der Satzung als Kreiskonventionsbeauftragte eingesetzt.</w:t>
      </w:r>
    </w:p>
    <w:p>
      <w:pPr>
        <w:pStyle w:val="Normal"/>
        <w:ind w:left="709" w:hanging="0"/>
        <w:jc w:val="both"/>
        <w:rPr>
          <w:rFonts w:ascii="Arial" w:hAnsi="Arial" w:cs="Arial"/>
          <w:szCs w:val="24"/>
        </w:rPr>
      </w:pPr>
      <w:r>
        <w:rPr>
          <w:rFonts w:cs="Arial" w:ascii="Arial" w:hAnsi="Arial"/>
          <w:szCs w:val="24"/>
        </w:rPr>
        <w:t>Der Kreiskonventionsbeauftragte soll über gründliche Kenntnisse im Humanitären Völkerrecht und der Humanitären Ethik verfügen.</w:t>
      </w:r>
    </w:p>
    <w:p>
      <w:pPr>
        <w:pStyle w:val="Normal"/>
        <w:ind w:left="709" w:hanging="0"/>
        <w:jc w:val="both"/>
        <w:rPr>
          <w:rFonts w:ascii="Arial" w:hAnsi="Arial" w:cs="Arial"/>
          <w:szCs w:val="24"/>
        </w:rPr>
      </w:pPr>
      <w:r>
        <w:rPr>
          <w:rFonts w:cs="Arial" w:ascii="Arial" w:hAnsi="Arial"/>
          <w:szCs w:val="24"/>
        </w:rPr>
        <w:t>Er berät den Kreisvorstand in allen einschlägigen Fragen und sorgt für die ausreichende Ausbildung der aktiven Rotkreuzmitglieder im Humanitären Völkerrecht und der Humanitären Ethik.</w:t>
      </w:r>
    </w:p>
    <w:p>
      <w:pPr>
        <w:pStyle w:val="Normal"/>
        <w:ind w:left="709" w:hanging="0"/>
        <w:jc w:val="both"/>
        <w:rPr>
          <w:rFonts w:ascii="Arial" w:hAnsi="Arial" w:cs="Arial"/>
          <w:szCs w:val="24"/>
        </w:rPr>
      </w:pPr>
      <w:r>
        <w:rPr>
          <w:rFonts w:cs="Arial" w:ascii="Arial" w:hAnsi="Arial"/>
          <w:szCs w:val="24"/>
        </w:rPr>
        <w:t>Der Kreiskonventionsbeauftragte richtet seine Tätigkeit in der Gesamtbevölkerung besonders auf die Helferschaft der Rotkreuz-Gemeinschaften, insbesondere auf Führungs- und Leitungskräfte sowie auf andere Funktionsträger des DRK, die mit Aufgaben des Zivilschutzes betraut sind. Der Kreiskonventionsbeauftragte unterrichtet ferner Ärzte, Krankenhauspersonal und andere Personen, die im Konfliktfall besondere humanitäre Verantwortung tragen.</w:t>
      </w:r>
    </w:p>
    <w:p>
      <w:pPr>
        <w:pStyle w:val="Normal"/>
        <w:jc w:val="both"/>
        <w:rPr>
          <w:rFonts w:ascii="Arial" w:hAnsi="Arial" w:cs="Arial"/>
          <w:szCs w:val="24"/>
        </w:rPr>
      </w:pPr>
      <w:r>
        <w:rPr>
          <w:rFonts w:cs="Arial" w:ascii="Arial" w:hAnsi="Arial"/>
          <w:szCs w:val="24"/>
        </w:rPr>
      </w:r>
    </w:p>
    <w:p>
      <w:pPr>
        <w:pStyle w:val="TextBodyIndent"/>
        <w:tabs>
          <w:tab w:val="clear" w:pos="708"/>
          <w:tab w:val="left" w:pos="709" w:leader="none"/>
        </w:tabs>
        <w:jc w:val="both"/>
        <w:rPr>
          <w:rFonts w:ascii="Arial" w:hAnsi="Arial" w:cs="Arial"/>
          <w:szCs w:val="24"/>
        </w:rPr>
      </w:pPr>
      <w:r>
        <w:rPr>
          <w:rFonts w:cs="Arial" w:ascii="Arial" w:hAnsi="Arial"/>
          <w:szCs w:val="24"/>
        </w:rPr>
        <w:t>3.5.</w:t>
        <w:tab/>
        <w:t>Die Konventionsbeauftragten auf Bundes-, Landes- und Kreisebene werden im Konfliktfall als Berater des Vorstands und des K-Beauftragten, ggf. auch der inneren Verwaltung oder anderer Behörden, die den zuständigen DRK-Verband um fachlichen Rat ersuchen, tätig.</w:t>
      </w:r>
    </w:p>
    <w:p>
      <w:pPr>
        <w:pStyle w:val="TextkrperEinzug3"/>
        <w:jc w:val="both"/>
        <w:rPr>
          <w:rFonts w:ascii="Arial" w:hAnsi="Arial" w:cs="Arial"/>
          <w:szCs w:val="24"/>
        </w:rPr>
      </w:pPr>
      <w:r>
        <w:rPr>
          <w:rFonts w:cs="Arial" w:ascii="Arial" w:hAnsi="Arial"/>
          <w:szCs w:val="24"/>
        </w:rPr>
        <w:t>Im Hinblick darauf sollen die Konventionsbeauftragten beteiligt werden, wenn Übungen stattfinden, die den Konfliktfall zugrunde legen. Es ist dafür zu sorgen, daß sie bei Planung und Durchführung einschlägiger Übungsteile mitwirk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4.</w:t>
        <w:tab/>
        <w:t>Organisatorische Einbindung</w:t>
      </w:r>
    </w:p>
    <w:p>
      <w:pPr>
        <w:pStyle w:val="Normal"/>
        <w:jc w:val="both"/>
        <w:rPr>
          <w:rFonts w:ascii="Arial" w:hAnsi="Arial" w:cs="Arial"/>
          <w:b/>
          <w:b/>
          <w:szCs w:val="24"/>
          <w:u w:val="single"/>
        </w:rPr>
      </w:pPr>
      <w:r>
        <w:rPr>
          <w:rFonts w:cs="Arial" w:ascii="Arial" w:hAnsi="Arial"/>
          <w:b/>
          <w:szCs w:val="24"/>
          <w:u w:val="single"/>
        </w:rPr>
      </w:r>
    </w:p>
    <w:p>
      <w:pPr>
        <w:pStyle w:val="TextBodyIndent"/>
        <w:jc w:val="both"/>
        <w:rPr>
          <w:rFonts w:ascii="Arial" w:hAnsi="Arial" w:cs="Arial"/>
          <w:szCs w:val="24"/>
        </w:rPr>
      </w:pPr>
      <w:r>
        <w:rPr>
          <w:rFonts w:cs="Arial" w:ascii="Arial" w:hAnsi="Arial"/>
          <w:szCs w:val="24"/>
        </w:rPr>
        <w:t>4.1.</w:t>
        <w:tab/>
        <w:t>Der Landesvorstand hat den Landeskonventionsbeauftragten bei der Behandlung aller Fragen des Humanitären Völkerrechtes und der Einsatzplanung im Katastrophen- und Zivilschutz hinzuzuzieh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4.2.</w:t>
        <w:tab/>
        <w:t>Die Landes- und Kreisvorstände lassen sich regelmäßig durch ihre Konventionsbeauftragten über die Verbreitung des Humanitären Völkerrechts informieren. Sie fassen die zur Erfüllung dieser satzungsmäßigen Aufgaben notwendigen Beschlüsse und sorgen ihrerseits für eine Koordinierung auf der Ebene der Landes- und Kreisverbände.</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4.3.</w:t>
        <w:tab/>
        <w:t>Die verwaltungsmäßige Umsetzung der Beschlüsse ist Sache der Landes- und Kreisgeschäftsführer in enger Zusammenarbeit mit den Konventionsbeauftragten. Sie stellen sicher, daß ihre Geschäftsstellen die Arbeit der Konventionsbeauftragten unterstützen.</w:t>
      </w:r>
    </w:p>
    <w:p>
      <w:pPr>
        <w:pStyle w:val="Normal"/>
        <w:jc w:val="both"/>
        <w:rPr>
          <w:rFonts w:ascii="Arial" w:hAnsi="Arial" w:cs="Arial"/>
          <w:szCs w:val="24"/>
        </w:rPr>
      </w:pPr>
      <w:r>
        <w:rPr>
          <w:rFonts w:cs="Arial" w:ascii="Arial" w:hAnsi="Arial"/>
          <w:szCs w:val="24"/>
        </w:rPr>
      </w:r>
    </w:p>
    <w:p>
      <w:pPr>
        <w:pStyle w:val="TextBodyIndent"/>
        <w:jc w:val="both"/>
        <w:rPr>
          <w:rFonts w:ascii="Arial" w:hAnsi="Arial" w:cs="Arial"/>
          <w:szCs w:val="24"/>
        </w:rPr>
      </w:pPr>
      <w:r>
        <w:rPr>
          <w:rFonts w:cs="Arial" w:ascii="Arial" w:hAnsi="Arial"/>
          <w:szCs w:val="24"/>
        </w:rPr>
        <w:t>4.4.</w:t>
        <w:tab/>
        <w:t>Zur Finanzierung der Verbreitungstätigkeit ist ein Haushaltstitel im ordentlichen Verbandshaushalt vorzusehen.</w:t>
      </w:r>
    </w:p>
    <w:p>
      <w:pPr>
        <w:pStyle w:val="TextkrperEinzug3"/>
        <w:jc w:val="both"/>
        <w:rPr>
          <w:rFonts w:ascii="Arial" w:hAnsi="Arial" w:cs="Arial"/>
          <w:szCs w:val="24"/>
        </w:rPr>
      </w:pPr>
      <w:r>
        <w:rPr>
          <w:rFonts w:cs="Arial" w:ascii="Arial" w:hAnsi="Arial"/>
          <w:szCs w:val="24"/>
        </w:rPr>
        <w:t>Soweit möglich sind Bundesmittel heranzuziehen. Das Generalsekretariat soll alljährlich den Landesverbänden im voraus die jeweils zu Verfügung stehenden Finanzierungsmittel mitteilen.</w:t>
      </w:r>
    </w:p>
    <w:p>
      <w:pPr>
        <w:pStyle w:val="Normal"/>
        <w:ind w:left="709" w:hanging="0"/>
        <w:jc w:val="both"/>
        <w:rPr>
          <w:rFonts w:ascii="Arial" w:hAnsi="Arial" w:cs="Arial"/>
          <w:szCs w:val="24"/>
        </w:rPr>
      </w:pPr>
      <w:r>
        <w:rPr>
          <w:rFonts w:cs="Arial" w:ascii="Arial" w:hAnsi="Arial"/>
          <w:szCs w:val="24"/>
        </w:rPr>
        <w:t>Diese sind satzungsgemäß zu verwenden.</w:t>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5. Quellen5-KB-Konzeption.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TextkrperEinzug2">
    <w:name w:val="Textkörper-Einzug 2"/>
    <w:basedOn w:val="Normal"/>
    <w:qFormat/>
    <w:pPr>
      <w:tabs>
        <w:tab w:val="clear" w:pos="708"/>
        <w:tab w:val="left" w:pos="1276" w:leader="none"/>
      </w:tabs>
      <w:ind w:left="1276" w:hanging="567"/>
    </w:pPr>
    <w:rPr/>
  </w:style>
  <w:style w:type="paragraph" w:styleId="TextkrperEinzug3">
    <w:name w:val="Textkörper-Einzug 3"/>
    <w:basedOn w:val="Normal"/>
    <w:qFormat/>
    <w:pPr>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hd w:fill="E5E5E5" w:val="clear"/>
      <w:jc w:val="center"/>
    </w:pPr>
    <w:rPr>
      <w:sz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19:00Z</dcterms:created>
  <dc:creator>Iris</dc:creator>
  <dc:description/>
  <cp:keywords/>
  <dc:language>en-US</dc:language>
  <cp:lastModifiedBy>Iris</cp:lastModifiedBy>
  <dcterms:modified xsi:type="dcterms:W3CDTF">2006-06-13T15:34:00Z</dcterms:modified>
  <cp:revision>6</cp:revision>
  <dc:subject/>
  <dc:title>Konzeption für die Arbeit der Konventionsbeauftragten</dc:title>
</cp:coreProperties>
</file>