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storischer Überblick zur Internationalen Rotkreuz- und Rothalbmondbewegung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9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lacht von Solferi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nry Dunant veröffentlicht seine „Erinnerungen an Solferino“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s Internationalen Komitees der Hilfsgesellschaften für die Verwundetenpflege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: Dr. Louis Appia, General Henri-Guillaume Dufour, Henry Dunant, Dr. Théodore Maunoir und Gustave Moynier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1876: Internationales Komitee vom Roten Kreuz (IKRK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tionale Konferenz in Genf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en aus 16 Ländern fassen Beschlüsse zum Zweck der Gründung freiwilliger Hilfsgesellschaft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s Württembergischen Sanitätsverein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Nationale Rotkreuzgesellschaf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tionale diplomatische Konferenz in Genf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nahme der Genfer Konvention zur Verbesserung des Loses der Verwundeten bei den im Felde stehenden Heeren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er des I. Genfer Abkommens vom 12. August 1949 zur Verbesserung des Loses der Verwundeten und Kranken der Streitkräfte im Fel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Internationale Rotkreuzkonferenz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9 Regierungen, 15 Nationalen Gesellschaften und dem Internationalen Komitee der Hilfsgesellschaften für die Verwundetenpfle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ager Friedenskonferenz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ahme u. a. des III. Haager Abkommens zur Anwendung der Grundsätze der Genfer Konvention von 1864 auf den Seekrieg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er des II. Genfer Abkommens vom 12. August 1949 zur Verbesserung des Loses der Verwundeten, Kranken und Schiffbrüchigen der Streitkräfte zur Se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fassung und Erweiterung der Genfer Konvention von 186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eite Haager Friedenskonferenz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ahme u. a. des X. Haager Abkommens: Revision des III. Haager Abkommens von 189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ung der Liga der Rotkreuzgesellschaften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Durch 5 Nationale Gesellschaften (aus Frankreich, Großbritannien, Italien, Japan, USA)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1991: Internationale Föderation der Rotkreuz- und Rothalbmondgesellschaft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ahme der Statuten der Internationalen Rotkreuz- und Rothalbmondbewegung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13. Internationalen Rotkreuz- und Rothalbmondkonferenz in Den Haag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diert 1952, 1986, 1995 und 200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ahme der Genfer Konvention über die Behandlung der Kriegsgefangenen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er des III. Genfer Abkommens vom 12. August 1949 über die Behandlung der Kriegsgefangen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fassung und Erweiterung der Genfer Konvention von 1864 / 1906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fassung und Erweiterung der bestehenden Konventionen durch die Annahme der vier Genfer Abkommen vom 12. August 1949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Genfer Abkommen zur Verbesserung des Loses der Verwundeten und Kranken der Streitkräfte im Feld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 Genfer Abkommen zur Verbesserung des Loses der Verwundeten, Kranken und Schiffbrüchigen der Streitkräfte zur See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Genfer Abkommen über die Behandlung der Kriegsgefangen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Genfer Abkommen zum Schutze der Zivilpersonen in Kriegszeit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klamation der 7 Grundsätze der Internationalen Rotkreuz- und Rothalbmondbewegung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Rahmen der 20. Internationalen Rotkreuz- und Rothalbmondkonferenz in Wien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chlichkeit, Unparteilichkeit, Neutralität, Unabhängigkeit, Freiwilligkeit, Einheit, Universalitä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änzung der Genfer Abkommen von 1949 durch zwei Zusatzprotokolle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protokoll I über den Schutz der Opfer internationaler bewaffneter Konflikte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protokoll II über den Schutz der Opfer nicht-internationaler bewaffneter Konflik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änzung der Genfer Abkommen von 1949 durch ein III. Zusatzprotokoll über die Annahme eines zusätzlichen Schutzzeichens</w:t>
            </w:r>
          </w:p>
          <w:p>
            <w:pPr>
              <w:pStyle w:val="FormatvorlageH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rafttreten: 14. Januar 2007, sechs Monate nachdem die zweite Ratifizierungsurkunde hinterlegt wurd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2.2. Infoblatt1-HistBewegung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1:32:00Z</dcterms:created>
  <dc:creator>Iris</dc:creator>
  <dc:description/>
  <cp:keywords/>
  <dc:language>en-US</dc:language>
  <cp:lastModifiedBy>messersm</cp:lastModifiedBy>
  <cp:lastPrinted>2006-11-20T11:42:00Z</cp:lastPrinted>
  <dcterms:modified xsi:type="dcterms:W3CDTF">2006-11-20T10:43:00Z</dcterms:modified>
  <cp:revision>38</cp:revision>
  <dc:subject/>
  <dc:title>Historischer Überblick zur Internationalen Rotkreuz- und Rothalbmondbewegung</dc:title>
</cp:coreProperties>
</file>