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Arial" w:hAnsi="Arial" w:cs="Arial"/>
          <w:b/>
          <w:b/>
          <w:sz w:val="32"/>
          <w:szCs w:val="32"/>
        </w:rPr>
      </w:pPr>
      <w:r>
        <w:rPr>
          <w:rFonts w:cs="Arial" w:ascii="Arial" w:hAnsi="Arial"/>
          <w:b/>
          <w:sz w:val="32"/>
          <w:szCs w:val="32"/>
        </w:rPr>
        <w:t>Die Verbreitung humanitären Völkerrechts als Mittel zur Rechtsdurchsetzung</w:t>
      </w:r>
    </w:p>
    <w:p>
      <w:pPr>
        <w:pStyle w:val="Normal"/>
        <w:pBdr>
          <w:bottom w:val="single" w:sz="4" w:space="1" w:color="000000"/>
        </w:pBdr>
        <w:jc w:val="both"/>
        <w:rPr>
          <w:rFonts w:ascii="Arial" w:hAnsi="Arial" w:cs="Arial"/>
          <w:sz w:val="22"/>
          <w:lang w:val="en-GB"/>
        </w:rPr>
      </w:pPr>
      <w:r>
        <w:rPr>
          <w:rFonts w:cs="Arial" w:ascii="Arial" w:hAnsi="Arial"/>
          <w:sz w:val="22"/>
          <w:lang w:val="en-GB"/>
        </w:rPr>
        <w:t>(aus: HuV-I 2/1996, S. 92 ff.)</w:t>
      </w:r>
    </w:p>
    <w:p>
      <w:pPr>
        <w:pStyle w:val="Normal"/>
        <w:jc w:val="both"/>
        <w:rPr>
          <w:rFonts w:ascii="Arial" w:hAnsi="Arial" w:cs="Arial"/>
          <w:sz w:val="22"/>
          <w:lang w:val="en-GB"/>
        </w:rPr>
      </w:pPr>
      <w:r>
        <w:rPr>
          <w:rFonts w:cs="Arial" w:ascii="Arial" w:hAnsi="Arial"/>
          <w:sz w:val="22"/>
          <w:lang w:val="en-GB"/>
        </w:rPr>
      </w:r>
    </w:p>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P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t>Dieter Arrenberg</w:t>
      </w:r>
      <w:r>
        <w:rPr>
          <w:rStyle w:val="FootnoteCharacters"/>
          <w:rStyle w:val="FootnoteAnchor"/>
          <w:rFonts w:eastAsia="Symbol" w:cs="Symbol" w:ascii="Symbol" w:hAnsi="Symbol"/>
          <w:sz w:val="22"/>
        </w:rPr>
        <w:footnoteReference w:customMarkFollows="1" w:id="2"/>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Es ist nicht nur erstaunlich, sondern auch erschreckend, welche Antwort von einem Bürger auf die Frage gegeben wird, was sich dieser unter dem humanitären Völkerrecht vorstelle. Kaum einer der Befragten wird Kenntnisse von den 28 Abkommen des Humanitären Völkerrechtes haben.</w:t>
      </w:r>
    </w:p>
    <w:p>
      <w:pPr>
        <w:pStyle w:val="Normal"/>
        <w:jc w:val="both"/>
        <w:rPr>
          <w:rFonts w:ascii="Arial" w:hAnsi="Arial" w:cs="Arial"/>
        </w:rPr>
      </w:pPr>
      <w:r>
        <w:rPr>
          <w:rFonts w:cs="Arial" w:ascii="Arial" w:hAnsi="Arial"/>
        </w:rPr>
      </w:r>
    </w:p>
    <w:p>
      <w:pPr>
        <w:pStyle w:val="Normal"/>
        <w:jc w:val="both"/>
        <w:rPr/>
      </w:pPr>
      <w:r>
        <w:rPr>
          <w:rFonts w:cs="Arial" w:ascii="Arial" w:hAnsi="Arial"/>
        </w:rPr>
        <w:t>Aber selbst eine Nachfrage bei Juristen führt häufig zu zögerlichen Antworten. So habe ich den gerade in meiner Kanzlei tätigen Referendar nach dem humanitären Völkerrecht befragt und zunächst ein zögerndes Achselzucken erhalten. Ich freue mich daher, daß Sie Interesse daran gefunden haben, im Rahmen ihrer juristischen Ausbildung an dieser Tagung in Bad Waldliesborn teilzunehmen.</w:t>
      </w:r>
    </w:p>
    <w:p>
      <w:pPr>
        <w:pStyle w:val="Normal"/>
        <w:jc w:val="both"/>
        <w:rPr>
          <w:rFonts w:ascii="Arial" w:hAnsi="Arial" w:cs="Arial"/>
        </w:rPr>
      </w:pPr>
      <w:r>
        <w:rPr>
          <w:rFonts w:cs="Arial" w:ascii="Arial" w:hAnsi="Arial"/>
        </w:rPr>
      </w:r>
    </w:p>
    <w:p>
      <w:pPr>
        <w:pStyle w:val="Normal"/>
        <w:jc w:val="both"/>
        <w:rPr/>
      </w:pPr>
      <w:r>
        <w:rPr>
          <w:rFonts w:cs="Arial" w:ascii="Arial" w:hAnsi="Arial"/>
        </w:rPr>
        <w:t>Die Abkommen des humanitären Völkerrechts reichen zurück in das Jahr 1856, in welchem die Pariser Erklärung über gewisse Seerechtsregeln in Kriegszeiten vereinbart wurde, bis hin zum Dezember 1989, in welchem die internationalen Übereinkommen gegen die Anwerbung, den Einsatz, die Finanzierung und die Ausbildung von Söldnern vereinbart wurden. Bei einer Befragung haben wir Glück, wenn Kenntnisse über die Haager Abkommen oder die Genfer Abkommen bejaht werden. Viele Bürger bekunden ihr Desinteresse damit, daß sie hier in der Bundesrepublik Deutschland in einem befriedeten Land leben und sie keine kriegerischen Auseinandersetzungen zu befürchten hätten. Daher müßten Sie sich auch nicht mit humanitärem Völkerrecht auseinandersetzen. So wird geantwortet, ob es denn überhaupt noch Sinn habe, sich mit den Genfer Abkommen abzugeben, wenn die rauhe Wirklichkeit eine ganz andere Sprache spreche und im Kriegsfall sich die Parteien ohnehin über das humanitäre Völkerrecht hinwegsetzten. Diese Situation ist nicht leicht zu nehmen, da es tatsächlich eine Fülle von Fällen gibt, in denen die Abkommen in beispiellos erschütternder Weise mißachtet wurden. Jedoch ist die Feststellung, man brauche sich deswegen nicht mit dem humanitären Völkerrecht auseinanderzusetzen, irrig.</w:t>
      </w:r>
    </w:p>
    <w:p>
      <w:pPr>
        <w:pStyle w:val="Normal"/>
        <w:jc w:val="both"/>
        <w:rPr>
          <w:rFonts w:ascii="Arial" w:hAnsi="Arial" w:cs="Arial"/>
        </w:rPr>
      </w:pPr>
      <w:r>
        <w:rPr>
          <w:rFonts w:cs="Arial" w:ascii="Arial" w:hAnsi="Arial"/>
        </w:rPr>
      </w:r>
    </w:p>
    <w:p>
      <w:pPr>
        <w:pStyle w:val="Normal"/>
        <w:jc w:val="both"/>
        <w:rPr/>
      </w:pPr>
      <w:r>
        <w:rPr>
          <w:rFonts w:cs="Arial" w:ascii="Arial" w:hAnsi="Arial"/>
        </w:rPr>
        <w:t>Es gibt eine Reihe von Faktoren, die für die Konfliktparteien Anlaß sein können, der Mißachtung des humanitären Völkerrechts in bewaffneten Konflikten entgegenzutreten und damit seiner Beachtung Geltung zu verschaffen. Es handelt sich beispielhaft um:</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w:t>
        <w:tab/>
        <w:t>die Rücksicht auf die öffentliche Meinung,</w:t>
      </w:r>
    </w:p>
    <w:p>
      <w:pPr>
        <w:pStyle w:val="TextBodyIndent"/>
        <w:jc w:val="both"/>
        <w:rPr>
          <w:rFonts w:ascii="Arial" w:hAnsi="Arial" w:cs="Arial"/>
        </w:rPr>
      </w:pPr>
      <w:r>
        <w:rPr>
          <w:rFonts w:cs="Arial" w:ascii="Arial" w:hAnsi="Arial"/>
        </w:rPr>
        <w:t>-</w:t>
        <w:tab/>
        <w:t>die gegenseitigen Interessen der Konfliktparteien,</w:t>
      </w:r>
    </w:p>
    <w:p>
      <w:pPr>
        <w:pStyle w:val="Normal"/>
        <w:tabs>
          <w:tab w:val="clear" w:pos="708"/>
          <w:tab w:val="left" w:pos="284" w:leader="none"/>
        </w:tabs>
        <w:ind w:left="284" w:hanging="284"/>
        <w:jc w:val="both"/>
        <w:rPr>
          <w:rFonts w:ascii="Arial" w:hAnsi="Arial" w:cs="Arial"/>
        </w:rPr>
      </w:pPr>
      <w:r>
        <w:rPr>
          <w:rFonts w:cs="Arial" w:ascii="Arial" w:hAnsi="Arial"/>
        </w:rPr>
        <w:t>-</w:t>
        <w:tab/>
        <w:t>die Aufrechterhaltung der Disziplin in der Truppe,</w:t>
      </w:r>
    </w:p>
    <w:p>
      <w:pPr>
        <w:pStyle w:val="Normal"/>
        <w:tabs>
          <w:tab w:val="clear" w:pos="708"/>
          <w:tab w:val="left" w:pos="284" w:leader="none"/>
        </w:tabs>
        <w:ind w:left="284" w:hanging="284"/>
        <w:jc w:val="both"/>
        <w:rPr>
          <w:rFonts w:ascii="Arial" w:hAnsi="Arial" w:cs="Arial"/>
        </w:rPr>
      </w:pPr>
      <w:r>
        <w:rPr>
          <w:rFonts w:cs="Arial" w:ascii="Arial" w:hAnsi="Arial"/>
        </w:rPr>
        <w:t>-</w:t>
        <w:tab/>
        <w:t>die Furcht vor Repressalien,</w:t>
      </w:r>
    </w:p>
    <w:p>
      <w:pPr>
        <w:pStyle w:val="Normal"/>
        <w:tabs>
          <w:tab w:val="clear" w:pos="708"/>
          <w:tab w:val="left" w:pos="284" w:leader="none"/>
        </w:tabs>
        <w:ind w:left="284" w:hanging="284"/>
        <w:jc w:val="both"/>
        <w:rPr>
          <w:rFonts w:ascii="Arial" w:hAnsi="Arial" w:cs="Arial"/>
        </w:rPr>
      </w:pPr>
      <w:r>
        <w:rPr>
          <w:rFonts w:cs="Arial" w:ascii="Arial" w:hAnsi="Arial"/>
        </w:rPr>
        <w:t>-</w:t>
        <w:tab/>
        <w:t>die strafrechtliche oder disziplinare Ahndung,</w:t>
      </w:r>
    </w:p>
    <w:p>
      <w:pPr>
        <w:pStyle w:val="Normal"/>
        <w:tabs>
          <w:tab w:val="clear" w:pos="708"/>
          <w:tab w:val="left" w:pos="284" w:leader="none"/>
        </w:tabs>
        <w:ind w:left="284" w:hanging="284"/>
        <w:jc w:val="both"/>
        <w:rPr/>
      </w:pPr>
      <w:r>
        <w:rPr>
          <w:rFonts w:cs="Arial" w:ascii="Arial" w:hAnsi="Arial"/>
        </w:rPr>
        <w:t>-</w:t>
        <w:tab/>
        <w:t>die Furcht vor Schadensersatzleistungen,</w:t>
      </w:r>
    </w:p>
    <w:p>
      <w:pPr>
        <w:pStyle w:val="Normal"/>
        <w:tabs>
          <w:tab w:val="clear" w:pos="708"/>
          <w:tab w:val="left" w:pos="284" w:leader="none"/>
        </w:tabs>
        <w:ind w:left="284" w:hanging="284"/>
        <w:jc w:val="both"/>
        <w:rPr/>
      </w:pPr>
      <w:r>
        <w:rPr>
          <w:rFonts w:cs="Arial" w:ascii="Arial" w:hAnsi="Arial"/>
        </w:rPr>
        <w:t>-</w:t>
        <w:tab/>
        <w:t>die Einschaltung einer Schutzmacht,</w:t>
      </w:r>
    </w:p>
    <w:p>
      <w:pPr>
        <w:pStyle w:val="Normal"/>
        <w:tabs>
          <w:tab w:val="clear" w:pos="708"/>
          <w:tab w:val="left" w:pos="284" w:leader="none"/>
        </w:tabs>
        <w:ind w:left="284" w:hanging="284"/>
        <w:jc w:val="both"/>
        <w:rPr>
          <w:rFonts w:ascii="Arial" w:hAnsi="Arial" w:cs="Arial"/>
        </w:rPr>
      </w:pPr>
      <w:r>
        <w:rPr>
          <w:rFonts w:cs="Arial" w:ascii="Arial" w:hAnsi="Arial"/>
        </w:rPr>
        <w:t>-</w:t>
        <w:tab/>
        <w:t>internationale Ermittlungen,</w:t>
      </w:r>
    </w:p>
    <w:p>
      <w:pPr>
        <w:pStyle w:val="Normal"/>
        <w:tabs>
          <w:tab w:val="clear" w:pos="708"/>
          <w:tab w:val="left" w:pos="284" w:leader="none"/>
        </w:tabs>
        <w:ind w:left="284" w:hanging="284"/>
        <w:jc w:val="both"/>
        <w:rPr>
          <w:rFonts w:ascii="Arial" w:hAnsi="Arial" w:cs="Arial"/>
        </w:rPr>
      </w:pPr>
      <w:r>
        <w:rPr>
          <w:rFonts w:cs="Arial" w:ascii="Arial" w:hAnsi="Arial"/>
        </w:rPr>
        <w:t>-</w:t>
        <w:tab/>
        <w:t>die Tätigkeit des internationalen Komitees vom Roten Kreuz</w:t>
      </w:r>
    </w:p>
    <w:p>
      <w:pPr>
        <w:pStyle w:val="Normal"/>
        <w:tabs>
          <w:tab w:val="clear" w:pos="708"/>
          <w:tab w:val="left" w:pos="284" w:leader="none"/>
        </w:tabs>
        <w:ind w:left="284" w:hanging="284"/>
        <w:jc w:val="both"/>
        <w:rPr>
          <w:rFonts w:ascii="Arial" w:hAnsi="Arial" w:cs="Arial"/>
        </w:rPr>
      </w:pPr>
      <w:r>
        <w:rPr>
          <w:rFonts w:cs="Arial" w:ascii="Arial" w:hAnsi="Arial"/>
        </w:rPr>
        <w:t>-</w:t>
        <w:tab/>
        <w:t>diplomatische Aktivitäten,</w:t>
      </w:r>
    </w:p>
    <w:p>
      <w:pPr>
        <w:pStyle w:val="Normal"/>
        <w:tabs>
          <w:tab w:val="clear" w:pos="708"/>
          <w:tab w:val="left" w:pos="284" w:leader="none"/>
        </w:tabs>
        <w:ind w:left="284" w:hanging="284"/>
        <w:jc w:val="both"/>
        <w:rPr/>
      </w:pPr>
      <w:r>
        <w:rPr>
          <w:rFonts w:cs="Arial" w:ascii="Arial" w:hAnsi="Arial"/>
        </w:rPr>
        <w:t>-</w:t>
        <w:tab/>
        <w:t>innerstaatliche Durchführungsmaßnahmen,</w:t>
      </w:r>
    </w:p>
    <w:p>
      <w:pPr>
        <w:pStyle w:val="Normal"/>
        <w:tabs>
          <w:tab w:val="clear" w:pos="708"/>
          <w:tab w:val="left" w:pos="284" w:leader="none"/>
        </w:tabs>
        <w:ind w:left="284" w:hanging="284"/>
        <w:jc w:val="both"/>
        <w:rPr>
          <w:rFonts w:ascii="Arial" w:hAnsi="Arial" w:cs="Arial"/>
        </w:rPr>
      </w:pPr>
      <w:r>
        <w:rPr>
          <w:rFonts w:cs="Arial" w:ascii="Arial" w:hAnsi="Arial"/>
        </w:rPr>
        <w:t>-</w:t>
        <w:tab/>
        <w:t>die persönliche Einsicht und Verantwortung jedes einzelnen.</w:t>
      </w:r>
    </w:p>
    <w:p>
      <w:pPr>
        <w:pStyle w:val="Normal"/>
        <w:jc w:val="both"/>
        <w:rPr/>
      </w:pPr>
      <w:r>
        <w:rPr>
          <w:rFonts w:cs="Arial" w:ascii="Arial" w:hAnsi="Arial"/>
        </w:rPr>
        <w:t>Allen Faktoren liegen jedoch die all-gemeinen Kenntnisse des humanitären Völkerrechts zugrunde. Humanitäres Völkerrecht und nationales Recht sind zwei unterschiedliche und verschiedenartige Rechtsordnungen. Um auch innerstaatlich verbindlich zu sein, muß ein Rechtssatz des Völkerrechts in die jeweilige nationale Rechtsordnung durch eine staatliche Entscheidung aufgenommen werden. Die Bundesrepublik Deutschland ist Vertragspartei der Genfer Abkommen und der Zusatzprotokolle. Damit entstehen für sie Rechte und Pflichten. Dazu gehören auch die Verbreitungsaufgaben.</w:t>
      </w:r>
    </w:p>
    <w:p>
      <w:pPr>
        <w:pStyle w:val="Normal"/>
        <w:jc w:val="both"/>
        <w:rPr>
          <w:rFonts w:ascii="Arial" w:hAnsi="Arial" w:cs="Arial"/>
        </w:rPr>
      </w:pPr>
      <w:r>
        <w:rPr>
          <w:rFonts w:cs="Arial" w:ascii="Arial" w:hAnsi="Arial"/>
        </w:rPr>
      </w:r>
    </w:p>
    <w:p>
      <w:pPr>
        <w:pStyle w:val="Normal"/>
        <w:jc w:val="both"/>
        <w:rPr/>
      </w:pPr>
      <w:r>
        <w:rPr>
          <w:rFonts w:cs="Arial" w:ascii="Arial" w:hAnsi="Arial"/>
        </w:rPr>
        <w:t>Es ist eine Aufgabe des Deutschen Roten Kreuzes, für die Verbreitung des humanitären Völkerrechts insbesondere auch nach der Transformation in innerstaatliches Recht Sorge zu tragen. Zu den Hauptsatzungsaufgaben des Deutschen Roten Kreuzes gehört es, so wie es auch nach den Mustersatzungen für andere nationale Gesellschaften vorgesehen ist, die Grundsätze des Roten Kreuzes und des humanitären Völkerrechts zu verbreiten, um bei der Bevölkerung und insbesondere den Kindern und der Jugend die Ideale des Friedens, der gegenseitigen Achtung und des Verständnisses zwischen allen Menschen und Völkern heranzubilden. Schließlich bedeutet es, sich vom Geist der Genfer Abkommen leiten zu lassen, eine angemessene Kenntnis davon zu besitzen und sich jederzeit nach ihren wesentlichen Bestimmungen auszurichten. Das Deutsche Rote Kreuz hat sich gegenüber der Bundesregierung verpflichtet, im ganzen Bundesgebiet auf die Verbreitung der Genfer Abkommen hinzuwirken. Entsprechend sind sowohl die Landesverbände als auch die Kreisverbände aufgrund ihrer Satzungen zur Verbreitung des humanitären Völkerrechts verpflichtet.</w:t>
      </w:r>
    </w:p>
    <w:p>
      <w:pPr>
        <w:pStyle w:val="Normal"/>
        <w:jc w:val="both"/>
        <w:rPr>
          <w:rFonts w:ascii="Arial" w:hAnsi="Arial" w:cs="Arial"/>
        </w:rPr>
      </w:pPr>
      <w:r>
        <w:rPr>
          <w:rFonts w:cs="Arial" w:ascii="Arial" w:hAnsi="Arial"/>
        </w:rPr>
        <w:t>In diesem Zusammenhang möchte ich den zweiten Präsidenten des Genfer internationalen Komitees, es handelt sich um das heutige IKRK, zitieren, der bereits in Berlin auf der zweiten internationalen Rotkreuz-Konferenz im Jahr 1869 vortrug:</w:t>
      </w:r>
    </w:p>
    <w:p>
      <w:pPr>
        <w:pStyle w:val="Normal"/>
        <w:jc w:val="both"/>
        <w:rPr>
          <w:rFonts w:ascii="Arial" w:hAnsi="Arial" w:cs="Arial"/>
        </w:rPr>
      </w:pPr>
      <w:r>
        <w:rPr>
          <w:rFonts w:cs="Arial" w:ascii="Arial" w:hAnsi="Arial"/>
        </w:rPr>
      </w:r>
    </w:p>
    <w:p>
      <w:pPr>
        <w:pStyle w:val="Textkrper2"/>
        <w:ind w:left="284" w:hanging="0"/>
        <w:jc w:val="both"/>
        <w:rPr/>
      </w:pPr>
      <w:r>
        <w:rPr>
          <w:rFonts w:cs="Arial" w:ascii="Arial" w:hAnsi="Arial"/>
        </w:rPr>
        <w:t>„</w:t>
      </w:r>
      <w:r>
        <w:rPr>
          <w:rFonts w:cs="Arial" w:ascii="Arial" w:hAnsi="Arial"/>
        </w:rPr>
        <w:t>Will man, daß die Konvention wirksam sei, so muß man ihren Geist in die Sitten der Krieger und in die der ganzen Bevölkerung eindringen lassen. Man muß ihre Grundsätze durch eine tätige Propaganda verallgemeinern. Die Regierungen werden den Teil dieser Aufgabe, welchen ihnen von Rechts wegen zukommt, sicherlich erfüllen, das heißt, sie werden ihre Truppen mit der Konvention bekannt machen. Wir hatten sie gebeten, sich gegenseitig zu verpflichten, ihre Reglements danach einzurichten, und daraus den Gegenstand einer besonderen Unterweisung für ihre Soldaten zu machen. Aber sie haben es nicht gewollt, indem sie darin eine innere Verwaltungsangelegenheit erblickten. Der Zwang, den man ihnen in dieser Hinsicht auferlegen wollte, wäre ihnen wie ein Beweis von Mißtrauen erschienen, als ob man vermuten könnte, daß, nachdem sie einmal Verpflichtungen übernommen, sie nicht alles nötige tun würden, um deren Verletzung von seiten ihrer Untergebenen zu verhindern.</w:t>
      </w:r>
    </w:p>
    <w:p>
      <w:pPr>
        <w:pStyle w:val="Normal"/>
        <w:jc w:val="both"/>
        <w:rPr>
          <w:rFonts w:ascii="Arial" w:hAnsi="Arial" w:cs="Arial"/>
          <w:i/>
          <w:i/>
        </w:rPr>
      </w:pPr>
      <w:r>
        <w:rPr>
          <w:rFonts w:cs="Arial" w:ascii="Arial" w:hAnsi="Arial"/>
          <w:i/>
        </w:rPr>
      </w:r>
    </w:p>
    <w:p>
      <w:pPr>
        <w:pStyle w:val="TextkrperEinzug2"/>
        <w:jc w:val="both"/>
        <w:rPr/>
      </w:pPr>
      <w:r>
        <w:rPr>
          <w:rFonts w:cs="Arial" w:ascii="Arial" w:hAnsi="Arial"/>
        </w:rPr>
        <w:t>Nichtsdestoweniger ist gewiß, daß die Wirksamkeit der Regierungen nicht ausreichen wird, um das gewünschte Ziel vollständig zu erreichen, auf diesem Gebiet müssen die Vereine ihren Beistand leisten, ihre Einmischung wird nur heilsam sein können. Sie werden daher gut tun, über ihren Anteil an der Verbreitung der Grundsätze der Konvention zu beraten.“</w:t>
      </w:r>
    </w:p>
    <w:p>
      <w:pPr>
        <w:pStyle w:val="Normal"/>
        <w:jc w:val="both"/>
        <w:rPr>
          <w:rFonts w:ascii="Arial" w:hAnsi="Arial" w:cs="Arial"/>
        </w:rPr>
      </w:pPr>
      <w:r>
        <w:rPr>
          <w:rFonts w:cs="Arial" w:ascii="Arial" w:hAnsi="Arial"/>
        </w:rPr>
      </w:r>
    </w:p>
    <w:p>
      <w:pPr>
        <w:pStyle w:val="Normal"/>
        <w:jc w:val="both"/>
        <w:rPr/>
      </w:pPr>
      <w:r>
        <w:rPr>
          <w:rFonts w:cs="Arial" w:ascii="Arial" w:hAnsi="Arial"/>
        </w:rPr>
        <w:t>Diese vor über 100 Jahren gemachten weitblickenden Feststellungen führten dann auch dazu, daß die Notwendigkeit der Verbreitungsverpflichtung in die Genfer Abkommen von 1906, 1929 und 1949 aufgenommen wurden.</w:t>
      </w:r>
    </w:p>
    <w:p>
      <w:pPr>
        <w:pStyle w:val="Normal"/>
        <w:jc w:val="both"/>
        <w:rPr>
          <w:rFonts w:ascii="Arial" w:hAnsi="Arial" w:cs="Arial"/>
        </w:rPr>
      </w:pPr>
      <w:r>
        <w:rPr>
          <w:rFonts w:cs="Arial" w:ascii="Arial" w:hAnsi="Arial"/>
        </w:rPr>
      </w:r>
    </w:p>
    <w:p>
      <w:pPr>
        <w:pStyle w:val="Normal"/>
        <w:jc w:val="both"/>
        <w:rPr/>
      </w:pPr>
      <w:r>
        <w:rPr>
          <w:rFonts w:cs="Arial" w:ascii="Arial" w:hAnsi="Arial"/>
        </w:rPr>
        <w:t>Hier ist z.B. auch auf Art. 47 des I. Genfer Abkommens, die gleichlautenden Art. 48 des II. Genfer Abkommens, Art. 127 des III. Genfer Abkommens und Art. 144 des IV. Genfer Abkommens hinzuweisen.</w:t>
      </w:r>
    </w:p>
    <w:p>
      <w:pPr>
        <w:pStyle w:val="Normal"/>
        <w:jc w:val="both"/>
        <w:rPr>
          <w:rFonts w:ascii="Arial" w:hAnsi="Arial" w:cs="Arial"/>
        </w:rPr>
      </w:pPr>
      <w:r>
        <w:rPr>
          <w:rFonts w:cs="Arial" w:ascii="Arial" w:hAnsi="Arial"/>
        </w:rPr>
      </w:r>
    </w:p>
    <w:p>
      <w:pPr>
        <w:pStyle w:val="Textkrper2"/>
        <w:ind w:left="284" w:hanging="0"/>
        <w:jc w:val="both"/>
        <w:rPr>
          <w:rFonts w:ascii="Arial" w:hAnsi="Arial" w:cs="Arial"/>
        </w:rPr>
      </w:pPr>
      <w:r>
        <w:rPr>
          <w:rFonts w:cs="Arial" w:ascii="Arial" w:hAnsi="Arial"/>
        </w:rPr>
        <w:t>„</w:t>
      </w:r>
      <w:r>
        <w:rPr>
          <w:rFonts w:cs="Arial" w:ascii="Arial" w:hAnsi="Arial"/>
        </w:rPr>
        <w:t>Die Hohen Vertragsparteien verpflichten sich, in Friedens- und Kriegszeiten den Wortlaut des vorliegenden Abkommens in ihren Ländern im weitestmöglichen Ausmaß zu verbreiten und insbesondere sein Studium in die militärischen und, wenn möglich, zivilen Ausbildungsprogramme aufzunehmen, so daß die Gesamtheit der Bevölkerung, insbesondere die bewaffneten Streitkräfte, das Sanitätspersonal und die Feldgeistlichen, seine Grundsätze kennenlernen kann.“</w:t>
      </w:r>
      <w:r>
        <w:rPr>
          <w:rFonts w:cs="Arial" w:ascii="Arial" w:hAnsi="Arial"/>
          <w:i w:val="false"/>
        </w:rPr>
        <w:t xml:space="preserve"> (Art. 47 des I. Genfer Abkommens).</w:t>
      </w:r>
    </w:p>
    <w:p>
      <w:pPr>
        <w:pStyle w:val="Normal"/>
        <w:jc w:val="both"/>
        <w:rPr>
          <w:rFonts w:ascii="Arial" w:hAnsi="Arial" w:cs="Arial"/>
        </w:rPr>
      </w:pPr>
      <w:r>
        <w:rPr>
          <w:rFonts w:cs="Arial" w:ascii="Arial" w:hAnsi="Arial"/>
        </w:rPr>
      </w:r>
    </w:p>
    <w:p>
      <w:pPr>
        <w:pStyle w:val="Normal"/>
        <w:jc w:val="both"/>
        <w:rPr/>
      </w:pPr>
      <w:r>
        <w:rPr>
          <w:rFonts w:cs="Arial" w:ascii="Arial" w:hAnsi="Arial"/>
        </w:rPr>
        <w:t>Die Verbreitung des humanitären Völkerrechts hat aber nicht nur bei den Streitkräften zu erfolgen, sondern auch in Regierungskreisen, an den Universitäten, in den Schulen, bei der Ärzteschaft, in der breiten Öffentlichkeit und bei den Medien. Die Medien (Presse, Rundfunk, Fernsehen) und deren Hilfsmittel, der Funk und Satellit, sind dazu angesichts des weltweit umspannenden Informationsnetzes heute ungleich besser und damit auch wirksamer in der Lage als in früheren bewaffneten Konflikten. Jede Konfliktpartei muß bei Bekanntwerden von Verstößen damit rechnen, daß wahrheitsgemäße gegnerische Meldungen über ihre Völkerrechtsverletzungen die Kampfmoral ihrer Truppe und die Zustimmung der eigenen Bevölkerung beeinträchtigen.</w:t>
      </w:r>
    </w:p>
    <w:p>
      <w:pPr>
        <w:pStyle w:val="Normal"/>
        <w:jc w:val="both"/>
        <w:rPr>
          <w:rFonts w:ascii="Arial" w:hAnsi="Arial" w:cs="Arial"/>
        </w:rPr>
      </w:pPr>
      <w:r>
        <w:rPr>
          <w:rFonts w:cs="Arial" w:ascii="Arial" w:hAnsi="Arial"/>
        </w:rPr>
      </w:r>
    </w:p>
    <w:p>
      <w:pPr>
        <w:pStyle w:val="Heading1"/>
        <w:jc w:val="both"/>
        <w:rPr>
          <w:rFonts w:ascii="Arial" w:hAnsi="Arial" w:cs="Arial"/>
          <w:szCs w:val="24"/>
        </w:rPr>
      </w:pPr>
      <w:r>
        <w:rPr>
          <w:rFonts w:cs="Arial" w:ascii="Arial" w:hAnsi="Arial"/>
          <w:szCs w:val="24"/>
        </w:rPr>
        <w:t>Kenntnis als Voraussetzung der Einhaltun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Nur wer selbst die Bestimmungen des humanitären Völkerrechts beachtet, kann erwarten, daß auch der Gegner sich an die Gebote der Menschlichkeit in einem bewaffneten Konflikt hält. Von dem Mißtrauen, das Soldaten der anderen Seite diese Regeln nicht einhalten, darf sich niemand leiten lassen. Soldaten müssen ihre Gegner so behandeln, wie sie selbst behandelt werden wollen.</w:t>
      </w:r>
    </w:p>
    <w:p>
      <w:pPr>
        <w:pStyle w:val="Normal"/>
        <w:jc w:val="both"/>
        <w:rPr>
          <w:rFonts w:ascii="Arial" w:hAnsi="Arial" w:cs="Arial"/>
        </w:rPr>
      </w:pPr>
      <w:r>
        <w:rPr>
          <w:rFonts w:cs="Arial" w:ascii="Arial" w:hAnsi="Arial"/>
        </w:rPr>
      </w:r>
    </w:p>
    <w:p>
      <w:pPr>
        <w:pStyle w:val="Normal"/>
        <w:jc w:val="both"/>
        <w:rPr/>
      </w:pPr>
      <w:r>
        <w:rPr>
          <w:rFonts w:cs="Arial" w:ascii="Arial" w:hAnsi="Arial"/>
        </w:rPr>
        <w:t>Die Verbreitung des humanitären Völkerrechts ist nicht nur in Friedenszeiten gegenüber der Bevölkerung eine wesentliche Aufgabe, sondern auch in Kriegsgebieten unter Kämpfern von größter Wichtigkeit. So werden regelmäßig Kriegsrechtslehrgänge für die Kämpfenden durchgeführt, um ihnen vor Augen zu führen, daß sie persönlich für ihre Handlungen verantwortlich sind. Rotkreuz-Spots mit derselben Botschaft werden über Fernsehen und lokale Funkstationen ausgestrahlt, um ein möglichst großes Publikum ohne Rücksicht auf ihre Zugehörigkeit zu einer Streitmacht zu erreich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 hat das IKRK über 150 Kräfte in das ehemalige Jugoslawien zur Durchführung der Verbreitung des humanitären Völkerrechts entsandt. Der Verbreitungsdelegierte beim IKRK, </w:t>
      </w:r>
      <w:r>
        <w:rPr>
          <w:rFonts w:cs="Arial" w:ascii="Arial" w:hAnsi="Arial"/>
          <w:i/>
        </w:rPr>
        <w:t>Daniel Masse</w:t>
      </w:r>
      <w:r>
        <w:rPr>
          <w:rFonts w:cs="Arial" w:ascii="Arial" w:hAnsi="Arial"/>
        </w:rPr>
        <w:t>, sagte, daß er es als einen Erfolg betrachte, wenn er nach monatelangen Diskussionen und viel Energieaufwand die Einstellung oder das Verhalten eines einzigen Kämpfers ändern kann, da er damit vielleicht durchsetzen konnte, zwei, drei oder sogar fünf unschuldigen Menschen das Leben zu retten.</w:t>
      </w:r>
    </w:p>
    <w:p>
      <w:pPr>
        <w:pStyle w:val="Normal"/>
        <w:jc w:val="both"/>
        <w:rPr/>
      </w:pPr>
      <w:r>
        <w:rPr>
          <w:rFonts w:cs="Arial" w:ascii="Arial" w:hAnsi="Arial"/>
        </w:rPr>
        <w:t>Es ist also die Aufgabe der Verbreitungstätigkeit, Einfluß auf das Bewußtsein zu den im Grundsatz der Humanität zusammengefaßten Themen zu nehmen, insbesondere zu Vorbeugung und Notlinderung, Leben und Gesundheit, Verständnis und Frieden. Die Rotkreuz-Gesellschaften dürfen nicht stumm ihre Hilfe leisten, sondern sind aufgefordert, beredt um das öffentliche Verständnis für die eigenen humanitären Ziele und Motive zu werben.</w:t>
      </w:r>
    </w:p>
    <w:p>
      <w:pPr>
        <w:pStyle w:val="Normal"/>
        <w:jc w:val="both"/>
        <w:rPr>
          <w:rFonts w:ascii="Arial" w:hAnsi="Arial" w:cs="Arial"/>
        </w:rPr>
      </w:pPr>
      <w:r>
        <w:rPr>
          <w:rFonts w:cs="Arial" w:ascii="Arial" w:hAnsi="Arial"/>
        </w:rPr>
      </w:r>
    </w:p>
    <w:p>
      <w:pPr>
        <w:pStyle w:val="Normal"/>
        <w:jc w:val="both"/>
        <w:rPr/>
      </w:pPr>
      <w:r>
        <w:rPr>
          <w:rFonts w:cs="Arial" w:ascii="Arial" w:hAnsi="Arial"/>
        </w:rPr>
        <w:t>Folglich sollen nicht nur Kenntnisse über das humanitäre Völkerrecht verbreitet, sondern, wie es die inter-nationalen Konferenzen vorgeben, Wandlungen in Rechts- und Sittenbewußtsein erreicht werden, die wissenschaftlicher Unterstützung bedürfen. Die wissenschaftliche Auseinandersetzung mit dem humanitären Völkerrecht muß die Aufnahmebereitschaft der breiten sowie der fachspezifischen Öffentlichkeit ergänzen. Es liegt im ureigenen Interesse des Roten Kreuzes und der völkerrechtlichen Institutionen, die Türen zu finden, durch die das humanitäre Gedankengut in die öffentliche Wertewelt Eingang finden kann. Diese Türen aber liegen nicht im Recht, sondern im öffentlichen Wertebewußtsein.</w:t>
      </w:r>
    </w:p>
    <w:p>
      <w:pPr>
        <w:pStyle w:val="Normal"/>
        <w:jc w:val="both"/>
        <w:rPr>
          <w:rFonts w:ascii="Arial" w:hAnsi="Arial" w:cs="Arial"/>
        </w:rPr>
      </w:pPr>
      <w:r>
        <w:rPr>
          <w:rFonts w:cs="Arial" w:ascii="Arial" w:hAnsi="Arial"/>
        </w:rPr>
      </w:r>
    </w:p>
    <w:p>
      <w:pPr>
        <w:pStyle w:val="Normal"/>
        <w:jc w:val="both"/>
        <w:rPr/>
      </w:pPr>
      <w:r>
        <w:rPr>
          <w:rFonts w:cs="Arial" w:ascii="Arial" w:hAnsi="Arial"/>
        </w:rPr>
        <w:t>Das humanitäre Völkerrecht zielt auf eine Begrenzung der Brutalität des Krieges ab und will die Mindestanforderung der Menschlichkeit bei der Behandlung von Gegnern in bewaffneten Auseinandersetzungen sicherstellen.</w:t>
      </w:r>
    </w:p>
    <w:p>
      <w:pPr>
        <w:pStyle w:val="Normal"/>
        <w:jc w:val="both"/>
        <w:rPr>
          <w:rFonts w:ascii="Arial" w:hAnsi="Arial" w:cs="Arial"/>
        </w:rPr>
      </w:pPr>
      <w:r>
        <w:rPr>
          <w:rFonts w:cs="Arial" w:ascii="Arial" w:hAnsi="Arial"/>
        </w:rPr>
      </w:r>
    </w:p>
    <w:p>
      <w:pPr>
        <w:pStyle w:val="Normal"/>
        <w:jc w:val="both"/>
        <w:rPr/>
      </w:pPr>
      <w:r>
        <w:rPr>
          <w:rFonts w:cs="Arial" w:ascii="Arial" w:hAnsi="Arial"/>
        </w:rPr>
        <w:t>Zu den Faktoren, auf die es für die Effektivität einer Regelung entscheidend ankommt, gehört zunächst die Kenntnis der Regelungen. Was damit gemeint ist, wird am folgenden Beispiel deutlich:</w:t>
      </w:r>
    </w:p>
    <w:p>
      <w:pPr>
        <w:pStyle w:val="Normal"/>
        <w:jc w:val="both"/>
        <w:rPr>
          <w:rFonts w:ascii="Arial" w:hAnsi="Arial" w:cs="Arial"/>
        </w:rPr>
      </w:pPr>
      <w:r>
        <w:rPr>
          <w:rFonts w:cs="Arial" w:ascii="Arial" w:hAnsi="Arial"/>
        </w:rPr>
      </w:r>
    </w:p>
    <w:p>
      <w:pPr>
        <w:pStyle w:val="TextkrperEinzug3"/>
        <w:jc w:val="both"/>
        <w:rPr/>
      </w:pPr>
      <w:r>
        <w:rPr>
          <w:rFonts w:cs="Arial" w:ascii="Arial" w:hAnsi="Arial"/>
        </w:rPr>
        <w:t>Hat jemand einen Vertrag geschlossen und sich bei Abschluß der Vereinbarung geirrt – z.B. durch Verschreiben -, stehen ihm Anfechtungsrechte zur Verfügung. Ob der Irrende von seiner Anfechtungsmöglichkeit Gebrauch macht, hängt zunächst entscheidend davon ab, ob er sein Gestaltungsrecht überhaupt kennt. Glaubt er, das Risiko eines Irrtums allein tragen zu müssen, wird er gar nicht auf die Idee kommen, seine Willenserklärung anzufechten.</w:t>
      </w:r>
    </w:p>
    <w:p>
      <w:pPr>
        <w:pStyle w:val="Normal"/>
        <w:jc w:val="both"/>
        <w:rPr>
          <w:rFonts w:ascii="Arial" w:hAnsi="Arial" w:cs="Arial"/>
        </w:rPr>
      </w:pPr>
      <w:r>
        <w:rPr>
          <w:rFonts w:cs="Arial" w:ascii="Arial" w:hAnsi="Arial"/>
        </w:rPr>
      </w:r>
    </w:p>
    <w:p>
      <w:pPr>
        <w:pStyle w:val="Normal"/>
        <w:jc w:val="both"/>
        <w:rPr/>
      </w:pPr>
      <w:r>
        <w:rPr>
          <w:rFonts w:cs="Arial" w:ascii="Arial" w:hAnsi="Arial"/>
        </w:rPr>
        <w:t>Nur derjenige, der das Recht kennt, wird auch damit umgehen können. Genauso verhält es sich mit dem humanitären Völkerrecht. Wenn die Normadressaten, z.B. Soldaten und die zivilen Angehörigen des öffentlichen Dienstes, die völkerrechtlichen Regelungen kennen, darf auch damit gerechnet werden, daß sie sich in bewaffneten Konflikten jedenfalls in der Regel daran halten werden. Kennen sie die Vorschriften dagegen nicht, besteht die Gefahr, daß Bestimmungen aus bloßer Unkenntnis verletzt werden. Auch ohne die nähere Kenntnis vom humanitären Völkerrecht wird zwar jedem einleuchten, daß ein Gefangener nicht mißhandelt oder gar getötet werden darf; aber wissen die Betroffenen auch von dem Recht des Gefangenen, seiner Familie in der Heimat Briefe senden zu dürfen – wenn auch nur in beschränktem Umfange (25 Worte pro Brief)? Aus dem innerstaatlichen Strafrecht wissen wir, daß ihm eine von den Menschen verstandene und gewollte Werteordnung zugrunde liegen muß. Delikte werden zu „Kavaliersdelikten“, wenn das allgemeine Unrechtsbewußtsein fehlt. Dieses Unrechtsbewußtsein und das Verhalten des einzelnen Menschen wird davon geprägt, was er von Kindesbeinen an gelernt hat und was ihm vorgelebt wurde. Unteilbar gehören Fortentwicklung des humanitären Völkerrechts und die Erziehung zur Verinnerlichung seiner Werte daher zusammen. Um die Durchsetzbarkeit des humanitären Völkerrechts sicherzustellen, ist es notwendig, die Bevölkerung über die Abkommen zu unterrichten, damit hier ein entsprechendes humanitäres Wertebewußtsein geprägt wird.</w:t>
      </w:r>
    </w:p>
    <w:p>
      <w:pPr>
        <w:pStyle w:val="Normal"/>
        <w:jc w:val="both"/>
        <w:rPr>
          <w:rFonts w:ascii="Arial" w:hAnsi="Arial" w:cs="Arial"/>
        </w:rPr>
      </w:pPr>
      <w:r>
        <w:rPr>
          <w:rFonts w:cs="Arial" w:ascii="Arial" w:hAnsi="Arial"/>
        </w:rPr>
      </w:r>
    </w:p>
    <w:p>
      <w:pPr>
        <w:pStyle w:val="Normal"/>
        <w:jc w:val="both"/>
        <w:rPr/>
      </w:pPr>
      <w:r>
        <w:rPr>
          <w:rFonts w:cs="Arial" w:ascii="Arial" w:hAnsi="Arial"/>
        </w:rPr>
        <w:t>Je geringer die allgemeinen Rechtskenntnisse der Bevölkerung sind, desto mehr geht die Verhaltenssteuerung des Bürgers in der Gesellschaft auf andere Ordnungssysteme über. Die Bevölkerung verhält sich rechtmäßig, weil sie sich an die Sitte, die Moral, die Konvention, kurz an das Übliche hält. Man mißhandelt nicht den Nachbarn, man hält die geschlossenen Verträge ein; nicht nur um des Gesetzes Willen, sondern weil es üblich ist. Weicht ein Zustand vom Üblichen ab, steht dieses soziale Ordnungssystem als Verhaltenssteuerung nur noch eingeschränkt oder gar nicht mehr zur Verfüg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 zeigen auch Beispiele in der Geschichte. Denken sie an den New Yorker Stromausfall in den 70er Jahren, der als anormaler Zustand zu zahlreichen Rechtsverstößen (Plünderung, Räuberei) führte. Das gleiche wurde bei großen Katastrophen – wie z.B. Erdbeben – beobachtet.</w:t>
      </w:r>
    </w:p>
    <w:p>
      <w:pPr>
        <w:pStyle w:val="Normal"/>
        <w:jc w:val="both"/>
        <w:rPr/>
      </w:pPr>
      <w:r>
        <w:rPr>
          <w:rFonts w:cs="Arial" w:ascii="Arial" w:hAnsi="Arial"/>
        </w:rPr>
        <w:t>In bewaffneten Auseinandersetzungen wird das Übliche als der Normalzustand überlagert oder gar verdrängt, so daß das soziale Ordnungssystem seinem Zweck, nämlich der Verhaltenssteuerung, nicht mehr gerecht werden kann. Dies zeigt, wie elementar gerade die Kenntnis vom humanitären Völkerrecht in Kriegszeiten ist. Der geringe Kenntnisstand von den Rechtsvorschriften des Völkerrechts ist in Folge der Schwächung außerrechtlicher Sozialordnung im Krieg für die Effektivität der völkerrechtlichen Regelung und damit für die Bewahrung der Menschlichkeit bedrohend.</w:t>
      </w:r>
    </w:p>
    <w:p>
      <w:pPr>
        <w:pStyle w:val="Normal"/>
        <w:jc w:val="both"/>
        <w:rPr>
          <w:rFonts w:ascii="Arial" w:hAnsi="Arial" w:cs="Arial"/>
        </w:rPr>
      </w:pPr>
      <w:r>
        <w:rPr>
          <w:rFonts w:cs="Arial" w:ascii="Arial" w:hAnsi="Arial"/>
        </w:rPr>
      </w:r>
    </w:p>
    <w:p>
      <w:pPr>
        <w:pStyle w:val="Normal"/>
        <w:jc w:val="both"/>
        <w:rPr/>
      </w:pPr>
      <w:r>
        <w:rPr>
          <w:rFonts w:cs="Arial" w:ascii="Arial" w:hAnsi="Arial"/>
        </w:rPr>
        <w:t>Die Kenntnis von den Abkommen über das humanitäre Völkerrecht ist auch unabdingbare Voraussetzung für die Andehnung von Verstößen sowie für die Anklage von Kriegsverbrechen vor einem internationalen Tribunal. Ohne Kenntnis der Inhalte der Abkommen werden Verhaltensweisen erst gar nicht als Verstöße gegen das humanitäre Völkerrecht erkannt, so daß ein dem Strafverfahren zugrundeliegender Sachverhalt von einem internationalen Gerichtshof oder auch von Menschenrechtsorganisationen nicht, oder nur sehr schwer ermittelt werden kann. Die eingerichtete internationale Ermittlungskommission kann nur dann effektiv arbeiten, wenn bei der Festlegung des Ermittlungsgegenstandes, der Einleitung eines Verfahrens, der Beweiserhebung und der Befragung von Zeugen bei der Bevölkerung Kenntnisse vom humanitären Völkerrecht bestehen, damit Verstöße erkannt und beschrieben werden können.</w:t>
      </w:r>
    </w:p>
    <w:p>
      <w:pPr>
        <w:pStyle w:val="Normal"/>
        <w:jc w:val="both"/>
        <w:rPr>
          <w:rFonts w:ascii="Arial" w:hAnsi="Arial" w:cs="Arial"/>
        </w:rPr>
      </w:pPr>
      <w:r>
        <w:rPr>
          <w:rFonts w:cs="Arial" w:ascii="Arial" w:hAnsi="Arial"/>
        </w:rPr>
      </w:r>
    </w:p>
    <w:p>
      <w:pPr>
        <w:pStyle w:val="Textkrper3"/>
        <w:jc w:val="both"/>
        <w:rPr>
          <w:rFonts w:ascii="Arial" w:hAnsi="Arial" w:cs="Arial"/>
          <w:sz w:val="24"/>
          <w:szCs w:val="24"/>
        </w:rPr>
      </w:pPr>
      <w:r>
        <w:rPr>
          <w:rFonts w:cs="Arial" w:ascii="Arial" w:hAnsi="Arial"/>
          <w:sz w:val="24"/>
          <w:szCs w:val="24"/>
        </w:rPr>
        <w:t>Wie kann nun diese Kenntnis verbreitet wer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Veranstaltungen wie diese leisten sicherlich ihren Beitrag, aber eine systematische und gezielte Information kann nur die Rechtspolitik gewährleisten.</w:t>
      </w:r>
    </w:p>
    <w:p>
      <w:pPr>
        <w:pStyle w:val="Normal"/>
        <w:jc w:val="both"/>
        <w:rPr>
          <w:rFonts w:ascii="Arial" w:hAnsi="Arial" w:cs="Arial"/>
        </w:rPr>
      </w:pPr>
      <w:r>
        <w:rPr>
          <w:rFonts w:cs="Arial" w:ascii="Arial" w:hAnsi="Arial"/>
        </w:rPr>
      </w:r>
    </w:p>
    <w:p>
      <w:pPr>
        <w:pStyle w:val="Normal"/>
        <w:jc w:val="both"/>
        <w:rPr/>
      </w:pPr>
      <w:r>
        <w:rPr>
          <w:rFonts w:cs="Arial" w:ascii="Arial" w:hAnsi="Arial"/>
        </w:rPr>
        <w:t>Daß die Kenntnisse vom humanitären Völkerrecht seit Ende des Zweiten Weltkrieges in Deutschland ständig gesunken und inzwischen auf einem Tiefpunkt angelangt sind, wurde durch Umfragen bestätigt und wird wohl nicht bestritten. Bemühungen der Bundesregierung, dieser Tendenz entgegenzuwirken sind nicht bekannt. Die Verkündung und Veröffentlichung des humanitären Völkerrechts in amtlichen Gesetzesblättern erreicht den Bürger aber wohl kaum. Vielmehr muß das humanitäre Völkerrecht in allen Bereichen des Lebens Einzug halten, angefangen in den Dienst-vorschriften der Soldaten und Rechtsreferendare bis hin zu Medien.</w:t>
      </w:r>
    </w:p>
    <w:p>
      <w:pPr>
        <w:pStyle w:val="Normal"/>
        <w:jc w:val="both"/>
        <w:rPr>
          <w:rFonts w:ascii="Arial" w:hAnsi="Arial" w:cs="Arial"/>
        </w:rPr>
      </w:pPr>
      <w:r>
        <w:rPr>
          <w:rFonts w:cs="Arial" w:ascii="Arial" w:hAnsi="Arial"/>
        </w:rPr>
      </w:r>
    </w:p>
    <w:p>
      <w:pPr>
        <w:pStyle w:val="Normal"/>
        <w:jc w:val="both"/>
        <w:rPr/>
      </w:pPr>
      <w:r>
        <w:rPr>
          <w:rFonts w:cs="Arial" w:ascii="Arial" w:hAnsi="Arial"/>
        </w:rPr>
        <w:t>So wichtig auch die Kenntnis für die Effizienz des humanitären Völkerrechts – wie überhaupt für jedes Recht – ist, gibt sie allein noch nicht die Garantie für seine Beachtung und Befolgung. Darüber hinaus ist Akzeptanz erforderlich, die Kenntnis vorausgesetzt. Denn die beste Kenntnis ist nutzlos, wenn der Normadressat nicht bereit ist, die Norm zu befolgen. Erst Kenntnis und Akzeptanz führen dazu, daß eine Rechtsnorm das Verhalten des Adressaten steuert, ohne das dieses erzwungen zu werden braucht. Verstößt jemand gegen deutsches Strafrecht, so kann die darin zum Ausdruck kommende Inakzeptanz durch die Staatsgewalt sanktioniert werden. Der komplexen Staatsgewalt der Bundesrepublik in Form von polizeilichen Maßnahmen, staatsanwaltschaftlichen Ermittlungsverfahren und strafgerichtlichen Verurteilungen steht ein wesentlich spärlicher ausgeprägtes Überwachungsinstrumentarium des Völkerrechts gegenüber. Diese innere Akzeptanz zu erzielen, kann durch die Rechtspolitik allenfalls in geringerem Umfange verwirklicht werden. Insoweit muß von der Gesellschaft der Nährboden für die im Völkerrecht zum Ausdruck kommenden humanitären Werte geschaffen werden. Eine große Rolle kommt den Medien zu, die uns über die Brutalität des Krieges informieren müssen, um damit direkt zur Verwirklichung eines breiten Konsens über das humanitäre Völkerrecht beizutragen. Die Darstellung einer Völkerrechtsverletzung in der Öffentlichkeit trägt grundsätzlich zur Durchsetzung völkerrechtsgemäßen Verhaltens bei.</w:t>
      </w:r>
    </w:p>
    <w:p>
      <w:pPr>
        <w:pStyle w:val="Normal"/>
        <w:jc w:val="both"/>
        <w:rPr>
          <w:rFonts w:ascii="Arial" w:hAnsi="Arial" w:cs="Arial"/>
        </w:rPr>
      </w:pPr>
      <w:r>
        <w:rPr>
          <w:rFonts w:cs="Arial" w:ascii="Arial" w:hAnsi="Arial"/>
        </w:rPr>
      </w:r>
    </w:p>
    <w:p>
      <w:pPr>
        <w:pStyle w:val="Normal"/>
        <w:jc w:val="both"/>
        <w:rPr/>
      </w:pPr>
      <w:r>
        <w:rPr>
          <w:rFonts w:cs="Arial" w:ascii="Arial" w:hAnsi="Arial"/>
        </w:rPr>
        <w:t>So muß sich die Bundesrepublik Deutschland an der Fortentwicklung des humanitären Völkerrechts maßgeblich beteiligen und die Verbreitungsarbeiten im Inland verstärken. Ich meine, daß eine Unterweisung im Rahmen der Referendarausbildung nicht ausreichend ist, sondern auch das humanitäre Völkerrecht Einzug in die deutschen Schulen, Fachhochschulen oder Universitäten finden muß. Wenn es im Europa des Jahres 1992 oder 1993 z.B. möglich ist, daß Frauen und Kinder, die nach Lebensmitteln anstehen, von bewaffneten Kräften direkt beschossen werden, so ist dies ein Indiz dafür, daß humanitäre Grundprinzipien nicht verinnerlicht sind und unsere Bemühungen zur Verbreitung des humanitären Völkerrechts weiter gesteigert werden mü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ch darf Sie bitten, an dieser Aufgabe tatkräftig mitzuwir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continuous"/>
      <w:pgSz w:w="11906" w:h="16838"/>
      <w:pgMar w:left="1417" w:right="1417" w:gutter="0" w:header="0" w:top="1417" w:footer="708" w:bottom="113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GB"/>
      </w:rPr>
    </w:pPr>
    <w:r>
      <w:rPr>
        <w:rFonts w:cs="Arial" w:ascii="Arial" w:hAnsi="Arial"/>
        <w:lang w:val="en-GB"/>
      </w:rPr>
      <w:t>M1.4. Publ2-HuV-I Arrenberg.doc</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jc w:val="both"/>
        <w:rPr/>
      </w:pPr>
      <w:r>
        <w:rPr>
          <w:rStyle w:val="FootnoteCharacters"/>
        </w:rPr>
        <w:t></w:t>
      </w:r>
      <w:r>
        <w:rPr>
          <w:rFonts w:cs="Arial" w:ascii="Arial" w:hAnsi="Arial"/>
        </w:rPr>
        <w:tab/>
        <w:t>Dieter Arrenberg ist Rechtsanwalt und Landeskonventionsbeauftragter des DRK-Landesverbandes Westfalen-Lippe. Bei diesem Beitrag handelt es sich um einen Vortrag, den der Verfasser anläßlich einer Referendartagung zum humanitären Völkerrecht in Bad Waldliesborn gehalten h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Courier New" w:hAnsi="Rockwell;Courier New" w:eastAsia="Times New Roman" w:cs="Rockwell;Courier New"/>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BodyIndent">
    <w:name w:val="Body Text Indent"/>
    <w:basedOn w:val="Normal"/>
    <w:pPr>
      <w:tabs>
        <w:tab w:val="clear" w:pos="708"/>
        <w:tab w:val="left" w:pos="284" w:leader="none"/>
      </w:tabs>
      <w:ind w:left="284" w:hanging="284"/>
    </w:pPr>
    <w:rPr/>
  </w:style>
  <w:style w:type="paragraph" w:styleId="Textkrper2">
    <w:name w:val="Textkörper 2"/>
    <w:basedOn w:val="Normal"/>
    <w:qFormat/>
    <w:pPr/>
    <w:rPr>
      <w:i/>
    </w:rPr>
  </w:style>
  <w:style w:type="paragraph" w:styleId="TextkrperEinzug2">
    <w:name w:val="Textkörper-Einzug 2"/>
    <w:basedOn w:val="Normal"/>
    <w:qFormat/>
    <w:pPr>
      <w:ind w:left="284" w:hanging="0"/>
    </w:pPr>
    <w:rPr>
      <w:i/>
    </w:rPr>
  </w:style>
  <w:style w:type="paragraph" w:styleId="TextkrperEinzug3">
    <w:name w:val="Textkörper-Einzug 3"/>
    <w:basedOn w:val="Normal"/>
    <w:qFormat/>
    <w:pPr>
      <w:ind w:left="284" w:hanging="0"/>
    </w:pPr>
    <w:rPr/>
  </w:style>
  <w:style w:type="paragraph" w:styleId="Textkrper3">
    <w:name w:val="Textkörper 3"/>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3:53:00Z</dcterms:created>
  <dc:creator>Iris</dc:creator>
  <dc:description/>
  <cp:keywords/>
  <dc:language>en-US</dc:language>
  <cp:lastModifiedBy>Iris</cp:lastModifiedBy>
  <dcterms:modified xsi:type="dcterms:W3CDTF">2006-06-13T19:06:00Z</dcterms:modified>
  <cp:revision>9</cp:revision>
  <dc:subject/>
  <dc:title>Dieter Arrenberg</dc:title>
</cp:coreProperties>
</file>