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pBdr>
          <w:bottom w:val="single" w:sz="4" w:space="1" w:color="000000"/>
        </w:pBdr>
        <w:jc w:val="both"/>
        <w:rPr>
          <w:rFonts w:ascii="Arial" w:hAnsi="Arial" w:cs="Arial"/>
          <w:sz w:val="32"/>
        </w:rPr>
      </w:pPr>
      <w:r>
        <w:rPr>
          <w:rFonts w:cs="Arial" w:ascii="Arial" w:hAnsi="Arial"/>
          <w:sz w:val="32"/>
        </w:rPr>
        <w:t xml:space="preserve">Inhalt und Grundsätze der Verbreitungsaufgabe nach den Resolutionen der Internationalen Rotkreuz-Konferenzen </w:t>
      </w:r>
    </w:p>
    <w:p>
      <w:pPr>
        <w:pStyle w:val="Textkrper2"/>
        <w:pBdr>
          <w:bottom w:val="single" w:sz="4" w:space="1" w:color="000000"/>
        </w:pBdr>
        <w:jc w:val="both"/>
        <w:rPr>
          <w:rFonts w:ascii="Arial" w:hAnsi="Arial" w:cs="Arial"/>
          <w:sz w:val="32"/>
        </w:rPr>
      </w:pPr>
      <w:r>
        <w:rPr>
          <w:rFonts w:cs="Arial" w:ascii="Arial" w:hAnsi="Arial"/>
          <w:b w:val="false"/>
          <w:sz w:val="20"/>
        </w:rPr>
        <w:t>(aus: HuV-I 1/1988, S. 14 ff; inkl. einiger späterer Korrekturen)</w:t>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rFonts w:ascii="Arial" w:hAnsi="Arial" w:cs="Arial"/>
          <w:sz w:val="32"/>
        </w:rPr>
      </w:pPr>
      <w:r>
        <w:rPr>
          <w:rFonts w:cs="Arial" w:ascii="Arial" w:hAnsi="Arial"/>
          <w:sz w:val="32"/>
        </w:rPr>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t xml:space="preserve">Daniel Meynen </w:t>
      </w:r>
    </w:p>
    <w:p>
      <w:pPr>
        <w:pStyle w:val="Normal"/>
        <w:rPr>
          <w:rFonts w:ascii="Arial" w:hAnsi="Arial" w:cs="Arial"/>
          <w:sz w:val="22"/>
        </w:rPr>
      </w:pPr>
      <w:r>
        <w:rPr>
          <w:rFonts w:cs="Arial" w:ascii="Arial" w:hAnsi="Arial"/>
          <w:sz w:val="22"/>
        </w:rPr>
      </w:r>
    </w:p>
    <w:p>
      <w:pPr>
        <w:pStyle w:val="Normal"/>
        <w:jc w:val="both"/>
        <w:rPr/>
      </w:pPr>
      <w:r>
        <w:rPr>
          <w:rFonts w:cs="Arial" w:ascii="Arial" w:hAnsi="Arial"/>
        </w:rPr>
        <w:t>Die Verbreitung der Genfer Abkommen gehört zu den Grundaufgaben jeder nationalen Rotkreuz-Gesellschaft. Im DRK sehen die Satzungen diese Aufgaben daher für alle Verbandsebenen vor und beschreiben sie als: „Verbreitung der Kenntnisse der Genfer Rotkreuz-Abkommen“.</w:t>
      </w:r>
    </w:p>
    <w:p>
      <w:pPr>
        <w:pStyle w:val="Normal"/>
        <w:jc w:val="both"/>
        <w:rPr>
          <w:rFonts w:ascii="Arial" w:hAnsi="Arial" w:cs="Arial"/>
        </w:rPr>
      </w:pPr>
      <w:r>
        <w:rPr>
          <w:rFonts w:cs="Arial" w:ascii="Arial" w:hAnsi="Arial"/>
        </w:rPr>
      </w:r>
    </w:p>
    <w:p>
      <w:pPr>
        <w:pStyle w:val="Normal"/>
        <w:jc w:val="both"/>
        <w:rPr/>
      </w:pPr>
      <w:r>
        <w:rPr>
          <w:rFonts w:cs="Arial" w:ascii="Arial" w:hAnsi="Arial"/>
        </w:rPr>
        <w:t>Diese Aufgabenbeschreibung entspricht dem Sprachgebrauch der Internationalen Konferenzen von Berlin 1869 bis Teheran 1973. Bereits 1869 hatten die Konferenzteilnehmer in der Resolution I. 15 beschlossen: „Die Kenntnis der Vorschriften der Genfer Konvention ist möglichst zu verbreiten, namentlich unter den Kriegern.“ In der Resolution 12 der XXII. Konferenz von 1973 heißt der Terminus praktisch unverändert „Verbreitung der Genfer Abkommen“.</w:t>
      </w:r>
    </w:p>
    <w:p>
      <w:pPr>
        <w:pStyle w:val="Normal"/>
        <w:jc w:val="both"/>
        <w:rPr>
          <w:rFonts w:ascii="Arial" w:hAnsi="Arial" w:cs="Arial"/>
        </w:rPr>
      </w:pPr>
      <w:r>
        <w:rPr>
          <w:rFonts w:cs="Arial" w:ascii="Arial" w:hAnsi="Arial"/>
        </w:rPr>
      </w:r>
    </w:p>
    <w:p>
      <w:pPr>
        <w:pStyle w:val="Normal"/>
        <w:jc w:val="both"/>
        <w:rPr/>
      </w:pPr>
      <w:r>
        <w:rPr>
          <w:rFonts w:cs="Arial" w:ascii="Arial" w:hAnsi="Arial"/>
        </w:rPr>
        <w:t>Mit der folgenden Konferenz von Bukarest im Jahr 1977 vollzieht sich ein auffälliger Wandel. Zum einen ersetzen die Konferenzen von nun ab den Begriff „Genfer Abkommen“ durch „humanitäres Völkerrecht“, zum anderen wird diese Formulierung um den Zusatz „und der Grundsätze des Roten Kreuzes“ erweitert (XXIII. Bukarest 1977, Res. 7). Dieser Zusatz wird in Manila 1981 noch einmal um den Begriff „und der Ideale des Roten Kreuzes“ ergänzt (XXIV. Manila 1981, Res. 10). Die jüngste Konferenz von Genf fügt dem so erweiterten Begriff die Intention der Verbreitung hinzu. Die vollständige Formulierung der Verbreitungsaufgabe lautet in der Resolution Nr. 4 dieser Konferenz nunmehr: „Verbreitung des humanitären Völkerrechtes und der Grundsätze und Ideale des Roten Kreuzes im Dienste des Friedens“.</w:t>
      </w:r>
    </w:p>
    <w:p>
      <w:pPr>
        <w:pStyle w:val="Normal"/>
        <w:jc w:val="both"/>
        <w:rPr>
          <w:rFonts w:ascii="Arial" w:hAnsi="Arial" w:cs="Arial"/>
        </w:rPr>
      </w:pPr>
      <w:r>
        <w:rPr>
          <w:rFonts w:cs="Arial" w:ascii="Arial" w:hAnsi="Arial"/>
        </w:rPr>
      </w:r>
    </w:p>
    <w:p>
      <w:pPr>
        <w:pStyle w:val="Normal"/>
        <w:jc w:val="both"/>
        <w:rPr/>
      </w:pPr>
      <w:r>
        <w:rPr>
          <w:rFonts w:cs="Arial" w:ascii="Arial" w:hAnsi="Arial"/>
        </w:rPr>
        <w:t>Obwohl diese Formulierung recht umständlich und der Zusammenhang zwischen „Verbreitung“ und „Grundsätzen und Idealen“ nicht deutlich ist, wird die Formulierung durchgängig in allen offiziellen Dokumenten des Internationalen Roten Kreuzes in dieser Form benutzt. So z.B. im „Dritten Aktionsprogramm der Internationalen Rotkreuz- und Rothalbmondbewegung auf dem Gebiet der Verbreitung des humanitären Völkerrechtes und der Grundsätze und Ideale der Bewegung“. Dies ist ein Indiz, daß die Änderung in der Aufgabenbeschreibung nicht zufällig ist, sondern eine programmatische Neuerung zum Ausdruck bringen soll.</w:t>
      </w:r>
    </w:p>
    <w:p>
      <w:pPr>
        <w:pStyle w:val="Normal"/>
        <w:jc w:val="both"/>
        <w:rPr>
          <w:rFonts w:ascii="Arial" w:hAnsi="Arial" w:cs="Arial"/>
        </w:rPr>
      </w:pPr>
      <w:r>
        <w:rPr>
          <w:rFonts w:cs="Arial" w:ascii="Arial" w:hAnsi="Arial"/>
        </w:rPr>
      </w:r>
    </w:p>
    <w:p>
      <w:pPr>
        <w:pStyle w:val="Normal"/>
        <w:jc w:val="both"/>
        <w:rPr/>
      </w:pPr>
      <w:r>
        <w:rPr>
          <w:rFonts w:cs="Arial" w:ascii="Arial" w:hAnsi="Arial"/>
        </w:rPr>
        <w:t>Hintergrund und lmplikationen dieser Änderung sollen im folgenden erörtert werden. Was bildete den Anlaß zu der Änderung? Handelt es sich um eine echte Neuerung oder um das Hervorheben vertrauter Gedanken? Wird die Verbreitungstätigkeit um Inhalte oder um Interpretationsdimensionen erweitert? Was soll sich in der Praxis ändern?</w:t>
      </w:r>
    </w:p>
    <w:p>
      <w:pPr>
        <w:pStyle w:val="Normal"/>
        <w:jc w:val="both"/>
        <w:rPr>
          <w:rFonts w:ascii="Arial" w:hAnsi="Arial" w:cs="Arial"/>
        </w:rPr>
      </w:pPr>
      <w:r>
        <w:rPr>
          <w:rFonts w:cs="Arial" w:ascii="Arial" w:hAnsi="Arial"/>
        </w:rPr>
      </w:r>
    </w:p>
    <w:p>
      <w:pPr>
        <w:pStyle w:val="TextBody"/>
        <w:jc w:val="both"/>
        <w:rPr>
          <w:rFonts w:ascii="Arial" w:hAnsi="Arial" w:cs="Arial"/>
          <w:szCs w:val="24"/>
        </w:rPr>
      </w:pPr>
      <w:r>
        <w:rPr>
          <w:rFonts w:cs="Arial" w:ascii="Arial" w:hAnsi="Arial"/>
          <w:szCs w:val="24"/>
        </w:rPr>
        <w:t>1. Hintergrund: die Konferenz von Bukarest und der Tansley-Repor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Die Konferenz von Bukarest stand unter dem beherrschenden Thema: „Neubewertung der Rolle des Roten Kreuzes“. Dies war der Titel einer von der Liga 1971 angeregten, vom IKRK, der Liga und dem Schweizer Roten Kreuz gemeinsam in Auftrag gegebenen Institutionsanalyse, die von einem internationalen Team von Fachwissenschaftlern unter Leitung des Kanadiers Donald D. Tansley zwischen 1973 und 1975 weltweit durchgeführt worden war</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ansley hatte Aufgaben, Tätigkeiten, Organisation und Rahmenbedingungen sowohl von 23 ausgewählten nationalen Rotkreuz-Gesellschaften als auch der internationalen Rotkreuz-Institutionen untersucht, um Vorschläge zur strukturellen Weiterentwicklung der Rotkreuzbewegung unterbreiten zu können. Seine Untersuchungen hatten einige für die Organisation wenig schmeichelhafte Tatsachen ans Licht gebracht und dadurch in den an eine so umfassende, tiefgreifende und fundierte Kritik nicht gewöhnten Rotkreuz-Institutionen heftige Kontroversen ausgelöst.</w:t>
      </w:r>
    </w:p>
    <w:p>
      <w:pPr>
        <w:pStyle w:val="Normal"/>
        <w:jc w:val="both"/>
        <w:rPr>
          <w:rFonts w:ascii="Arial" w:hAnsi="Arial" w:cs="Arial"/>
        </w:rPr>
      </w:pPr>
      <w:r>
        <w:rPr>
          <w:rFonts w:cs="Arial" w:ascii="Arial" w:hAnsi="Arial"/>
        </w:rPr>
      </w:r>
    </w:p>
    <w:p>
      <w:pPr>
        <w:pStyle w:val="Normal"/>
        <w:jc w:val="both"/>
        <w:rPr/>
      </w:pPr>
      <w:r>
        <w:rPr>
          <w:rFonts w:cs="Arial" w:ascii="Arial" w:hAnsi="Arial"/>
        </w:rPr>
        <w:t>Unter anderem war Tansley durch seine Erhebungen zu der Schlußfolgerung gelangt, die breite Öffentlichkeit wisse über das Rote Kreuz kaum etwas Substantielles. Einfache und selbst leitende Mitglieder könnten nur vage Aussagen darüber machen, was das Rote Kreuz sei und was es außerhalb ihres eigenen Aktionsradius tue und wolle.</w:t>
      </w:r>
      <w:r>
        <w:rPr>
          <w:rStyle w:val="FootnoteCharacters"/>
          <w:rStyle w:val="FootnoteAnchor"/>
          <w:rFonts w:cs="Arial" w:ascii="Arial" w:hAnsi="Arial"/>
        </w:rPr>
        <w:footnoteReference w:id="3"/>
      </w:r>
      <w:r>
        <w:rPr>
          <w:rFonts w:cs="Arial" w:ascii="Arial" w:hAnsi="Arial"/>
        </w:rPr>
        <w:t xml:space="preserve"> Die Mehrheit der Mitglieder verstünde die Grundsätze des Roten Kreuzes nicht und schenke ihnen in der Praxis nur wenig Beachtung. Überdies seien sie dem Inhalt und dem Wortlaut nach schlecht, wenn nicht sogar widersprüchlich formuliert.</w:t>
      </w:r>
      <w:r>
        <w:rPr>
          <w:rStyle w:val="FootnoteCharacters"/>
          <w:rStyle w:val="FootnoteAnchor"/>
          <w:rFonts w:cs="Arial" w:ascii="Arial" w:hAnsi="Arial"/>
        </w:rPr>
        <w:footnoteReference w:id="4"/>
      </w:r>
      <w:r>
        <w:rPr>
          <w:rFonts w:cs="Arial" w:ascii="Arial" w:hAnsi="Arial"/>
        </w:rPr>
        <w:t xml:space="preserve"> Unter solchen Umständen erscheine die Verbreitung der Genfer Abkommen „eine schwierige Aufgabe“.</w:t>
      </w:r>
      <w:r>
        <w:rPr>
          <w:rStyle w:val="FootnoteCharacters"/>
          <w:rStyle w:val="FootnoteAnchor"/>
          <w:rFonts w:cs="Arial" w:ascii="Arial" w:hAnsi="Arial"/>
        </w:rPr>
        <w:footnoteReference w:id="5"/>
      </w:r>
      <w:r>
        <w:rPr>
          <w:rFonts w:cs="Arial" w:ascii="Arial" w:hAnsi="Arial"/>
        </w:rPr>
        <w:t xml:space="preserve"> Wenn es Tansley auch nicht gelang, die Rotkreuz-Institutionen von der Gültigkeit jeder seiner Thesen zu überzeugen, so machte er dem Internationalen Roten Kreuz doch unmißverständlich bewußt, daß die Werte, aus denen das Rote Kreuz bisher seine Kraft geschöpft hatte, nicht mehr wie im vergangenen Jahrhundert selbstverständlich sind, und daß die Verbreitung der Genfer Verträge wenig bewirkt, wenn nicht zugleich die moralische Bereitschaft geweckt und verbreitet wird, sie im Ernstfall auch zu beachten.</w:t>
      </w:r>
    </w:p>
    <w:p>
      <w:pPr>
        <w:pStyle w:val="Normal"/>
        <w:jc w:val="both"/>
        <w:rPr>
          <w:rFonts w:ascii="Arial" w:hAnsi="Arial" w:cs="Arial"/>
        </w:rPr>
      </w:pPr>
      <w:r>
        <w:rPr>
          <w:rFonts w:cs="Arial" w:ascii="Arial" w:hAnsi="Arial"/>
        </w:rPr>
      </w:r>
    </w:p>
    <w:p>
      <w:pPr>
        <w:pStyle w:val="Normal"/>
        <w:jc w:val="both"/>
        <w:rPr/>
      </w:pPr>
      <w:r>
        <w:rPr>
          <w:rFonts w:cs="Arial" w:ascii="Arial" w:hAnsi="Arial"/>
        </w:rPr>
        <w:t>Das IKRK und die Liga bezogen zu Tansleys Analyse Position in einer Schrift mit dem Titel „IKRK, Liga und der Bericht über die Neubewertung der Rolle des Roten Kreuzes“.</w:t>
      </w:r>
      <w:r>
        <w:rPr>
          <w:rStyle w:val="FootnoteCharacters"/>
          <w:rStyle w:val="FootnoteAnchor"/>
          <w:rFonts w:cs="Arial" w:ascii="Arial" w:hAnsi="Arial"/>
        </w:rPr>
        <w:footnoteReference w:id="6"/>
      </w:r>
      <w:r>
        <w:rPr>
          <w:rFonts w:cs="Arial" w:ascii="Arial" w:hAnsi="Arial"/>
        </w:rPr>
        <w:t xml:space="preserve"> Diese Schrift, Tansleys Report und die gemeinsame Stellungnahme der beiden Genfer Rotkreuz-Institutionen, wurden den Delegierten von Bukarest vorgelegt und bildeten die Grundlage zu den Resolutionen 1, 2 und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Konferenz stimmte der Stellungnahme von IKRK und Liga (gegen Tansley) zu, daß die Ursache für das fehlende Verständnis der Grundsätze nicht in deren ungeeigneter Formulierung, sondern in ihrer ungenügenden Erklärung und Verbreitung zu suchen sei. Darum dürfe in Zukunft „die Verbreitung der Ideen des Roten Kreuzes... nicht auf die Genfer Konventionen beschränkt werden, sondern müsse gleichfalls die Grundsätze des Roten Kreuzes einschließen und sich in das allgemeine Konzept der Verantwortlichkeit des Einzelnen für seine Mitmenschen einfügen“.</w:t>
      </w:r>
      <w:r>
        <w:rPr>
          <w:rStyle w:val="FootnoteCharacters"/>
          <w:rStyle w:val="FootnoteAnchor"/>
          <w:rFonts w:cs="Arial" w:ascii="Arial" w:hAnsi="Arial"/>
        </w:rPr>
        <w:footnoteReference w:id="7"/>
      </w:r>
    </w:p>
    <w:p>
      <w:pPr>
        <w:pStyle w:val="Normal"/>
        <w:jc w:val="both"/>
        <w:rPr>
          <w:rFonts w:ascii="Arial" w:hAnsi="Arial" w:cs="Arial"/>
        </w:rPr>
      </w:pPr>
      <w:r>
        <w:rPr>
          <w:rFonts w:cs="Arial" w:ascii="Arial" w:hAnsi="Arial"/>
        </w:rPr>
      </w:r>
    </w:p>
    <w:p>
      <w:pPr>
        <w:pStyle w:val="Normal"/>
        <w:jc w:val="both"/>
        <w:rPr/>
      </w:pPr>
      <w:r>
        <w:rPr>
          <w:rFonts w:cs="Arial" w:ascii="Arial" w:hAnsi="Arial"/>
        </w:rPr>
        <w:t>Neben der Ausweitung der Verbreitungsaufgabe auf die Grundsätze und Ideale geht auch die Ersetzung des Begriffs „Genfer Abkommen“ durch „humanitäres Völkerrecht“ auf den Tansley-Report zurück. Zwar wurde der Begriff „Humanitäres Völkerrecht“ schon lange innerhalb des Roten Kreuzes benutzt, aber erst 1977 wird er zum Programmsatz. Tansley hatte betont, daß das Völkerrecht zum Zweck seiner Verbreitung vereinfacht werden müsse.</w:t>
      </w:r>
      <w:r>
        <w:rPr>
          <w:rStyle w:val="FootnoteCharacters"/>
          <w:rStyle w:val="FootnoteAnchor"/>
          <w:rFonts w:cs="Arial" w:ascii="Arial" w:hAnsi="Arial"/>
        </w:rPr>
        <w:footnoteReference w:id="8"/>
      </w:r>
      <w:r>
        <w:rPr>
          <w:rFonts w:cs="Arial" w:ascii="Arial" w:hAnsi="Arial"/>
        </w:rPr>
        <w:t xml:space="preserve"> IKRK und Liga hatten dem beigepflichtet und von den Grundsätzen des humanitären Völkerrechts gesprochen, die herausgearbeitet und verbreitet werden müßten.</w:t>
      </w:r>
      <w:r>
        <w:rPr>
          <w:rStyle w:val="FootnoteCharacters"/>
          <w:rStyle w:val="FootnoteAnchor"/>
          <w:rFonts w:cs="Arial" w:ascii="Arial" w:hAnsi="Arial"/>
        </w:rPr>
        <w:footnoteReference w:id="9"/>
      </w:r>
      <w:r>
        <w:rPr>
          <w:rFonts w:cs="Arial" w:ascii="Arial" w:hAnsi="Arial"/>
        </w:rPr>
        <w:t xml:space="preserve"> Diesen Sprachgebrauch übernehmen die Konferenzen, verkürzen ihn aber, indem sie statt von den „Grundsätzen des humanitären Völkerrechtes“ einfach vom „Humanitären Völkerrecht“ sprechen.</w:t>
      </w:r>
    </w:p>
    <w:p>
      <w:pPr>
        <w:pStyle w:val="Normal"/>
        <w:jc w:val="both"/>
        <w:rPr>
          <w:rFonts w:ascii="Arial" w:hAnsi="Arial" w:cs="Arial"/>
        </w:rPr>
      </w:pPr>
      <w:r>
        <w:rPr>
          <w:rFonts w:cs="Arial" w:ascii="Arial" w:hAnsi="Arial"/>
        </w:rPr>
      </w:r>
    </w:p>
    <w:p>
      <w:pPr>
        <w:pStyle w:val="Normal"/>
        <w:jc w:val="both"/>
        <w:rPr/>
      </w:pPr>
      <w:r>
        <w:rPr>
          <w:rFonts w:cs="Arial" w:ascii="Arial" w:hAnsi="Arial"/>
        </w:rPr>
        <w:t>Es kann kein Zweifel daran bestehen, daß die von IKRK und Liga gewollte und durch den Tansley-Report ausgelöste Selbstreflexion im Internationalen Roten Kreuz den Schlüssel zur veränderten Beschreibung der Verbreitungsaufgabe liefert. Die Veränderung der Aufgabenbeschreibung bringt also tatsächlich eine programmatische Neuorientierung zum Ausdruck. Und es war das erklärte Ziel des Reports, der Stellungnahme von IKRK und Liga wie auch der Internationalen Konferenz von Bukarest, die Fortsetzung des Prozesses der Neubewertung in den nationalen Gesellschaften anzuregen, (Bukarest 1977, Res. 2.). Die „Internationalen Aktionsprogamme zur Verbreitung“ und die Bestellung eines Verbreitungsbeauftragten in jeder nationalen Gesellschaft bilden zwei wesentliche Schritte in diese Zielrichtung.</w:t>
      </w:r>
    </w:p>
    <w:p>
      <w:pPr>
        <w:pStyle w:val="Normal"/>
        <w:jc w:val="both"/>
        <w:rPr>
          <w:rFonts w:ascii="Arial" w:hAnsi="Arial" w:cs="Arial"/>
        </w:rPr>
      </w:pPr>
      <w:r>
        <w:rPr>
          <w:rFonts w:cs="Arial" w:ascii="Arial" w:hAnsi="Arial"/>
        </w:rPr>
      </w:r>
    </w:p>
    <w:p>
      <w:pPr>
        <w:pStyle w:val="TextBody"/>
        <w:jc w:val="both"/>
        <w:rPr>
          <w:rFonts w:ascii="Arial" w:hAnsi="Arial" w:cs="Arial"/>
          <w:szCs w:val="24"/>
        </w:rPr>
      </w:pPr>
      <w:r>
        <w:rPr>
          <w:rFonts w:cs="Arial" w:ascii="Arial" w:hAnsi="Arial"/>
          <w:szCs w:val="24"/>
        </w:rPr>
        <w:t>2. Die Verbreitungsaufgabe in den Resolutionen der Internationalen Rotkreuz-Konferenze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Für den mit der Verbreitungsaufgabe Betrauten stellt sich damit die Frage: „Bringt die veränderte Aufgabenbeschreibung eine echte Neuerung oder verdeutlicht sie nur bereits vertraute Gedanken?“</w:t>
      </w:r>
    </w:p>
    <w:p>
      <w:pPr>
        <w:pStyle w:val="Normal"/>
        <w:jc w:val="both"/>
        <w:rPr>
          <w:rFonts w:ascii="Arial" w:hAnsi="Arial" w:cs="Arial"/>
        </w:rPr>
      </w:pPr>
      <w:r>
        <w:rPr>
          <w:rFonts w:cs="Arial" w:ascii="Arial" w:hAnsi="Arial"/>
        </w:rPr>
      </w:r>
    </w:p>
    <w:p>
      <w:pPr>
        <w:pStyle w:val="Normal"/>
        <w:jc w:val="both"/>
        <w:rPr/>
      </w:pPr>
      <w:r>
        <w:rPr>
          <w:rFonts w:cs="Arial" w:ascii="Arial" w:hAnsi="Arial"/>
        </w:rPr>
        <w:t>Um hier festen Boden unter die Füße zu bekommen, greife ich auf die Resolutionen der früheren Internationalen Rotkreuz-Konferenzen zurück. Diese seit Paris 1867 in relativ regelmäßigem Rhythmus von vier Jahren entstandenen Entschließungen sind, was die Rotkreuz-Doktrin betrifft, die solidesten Zeugen der Vergangenheit, die das Rote Kreuz besitzt, und sie sind wert zu Einzelfragen über die Jahrzehnte hinweg im Vergleich gelesen zu werden. Nicht nur wurde um ihre Formulierung oft Wort für Wort gekämpft, sie haben für unseren Zweck vor allem den Vorteil, daß es Verlautbarungen des höchsten Beschlußorgans sind, das das Rote Kreuz kennt, und denen darum in allen Satzungen normativer Rang eingeräumt wird.</w:t>
      </w:r>
      <w:r>
        <w:rPr>
          <w:rStyle w:val="FootnoteCharacters"/>
          <w:rStyle w:val="FootnoteAnchor"/>
          <w:rFonts w:cs="Arial" w:ascii="Arial" w:hAnsi="Arial"/>
        </w:rPr>
        <w:footnoteReference w:id="10"/>
      </w:r>
      <w:r>
        <w:rPr>
          <w:rFonts w:cs="Arial" w:ascii="Arial" w:hAnsi="Arial"/>
        </w:rPr>
        <w:t xml:space="preserve"> Ihr Sinn ist es, die Einheit von Geist und Tat in der Internationalen Rotkreuz-Bewegung zu sichern und zu festigen.</w:t>
      </w:r>
    </w:p>
    <w:p>
      <w:pPr>
        <w:pStyle w:val="Normal"/>
        <w:jc w:val="both"/>
        <w:rPr>
          <w:rFonts w:ascii="Arial" w:hAnsi="Arial" w:cs="Arial"/>
        </w:rPr>
      </w:pPr>
      <w:r>
        <w:rPr>
          <w:rFonts w:cs="Arial" w:ascii="Arial" w:hAnsi="Arial"/>
        </w:rPr>
      </w:r>
    </w:p>
    <w:p>
      <w:pPr>
        <w:pStyle w:val="Normal"/>
        <w:jc w:val="both"/>
        <w:rPr/>
      </w:pPr>
      <w:r>
        <w:rPr>
          <w:rFonts w:cs="Arial" w:ascii="Arial" w:hAnsi="Arial"/>
        </w:rPr>
        <w:t>Zum Thema Verbreitung zeigen die Resolutionen früherer Konferenzen eine erstaunliche Kontinuität. Von Anfang an entsprach es der Intention der Konferenzen, sowohl die positiven Rechtsbestimmungen der Genfer Abkommen wie die darin kodifizierten Grundsätze und die in diesen enthaltenen Ideale zu verbreiten. Die erste Formulierung der Verbreitungsaufgabe findet sich in der bereits zitierten Resolution 15, der ersten Sitzungsperiode der II. Internationalen Konferenz von Berlin 1869, in der es heißt: „Die Kenntnis der Vorschriften der Genfer Konvention ist möglichst zu verbreiten, namentlich unter den Kriegern.“</w:t>
      </w:r>
    </w:p>
    <w:p>
      <w:pPr>
        <w:pStyle w:val="Normal"/>
        <w:jc w:val="both"/>
        <w:rPr>
          <w:rFonts w:ascii="Arial" w:hAnsi="Arial" w:cs="Arial"/>
        </w:rPr>
      </w:pPr>
      <w:r>
        <w:rPr>
          <w:rFonts w:cs="Arial" w:ascii="Arial" w:hAnsi="Arial"/>
        </w:rPr>
      </w:r>
    </w:p>
    <w:p>
      <w:pPr>
        <w:pStyle w:val="Normal"/>
        <w:jc w:val="both"/>
        <w:rPr/>
      </w:pPr>
      <w:r>
        <w:rPr>
          <w:rFonts w:cs="Arial" w:ascii="Arial" w:hAnsi="Arial"/>
        </w:rPr>
        <w:t>Diese Resolution läßt keinen Zweifel daran, daß der Inhalt der Verbreitungstätigkeit die Genfer Konvention ist. Anderweitigen Inhalten gibt diese Entschließung keinen Raum. So eindeutig die Formulierung auf den ersten Blick erscheinen mag, so viel läßt sie dennoch offen. Verbreitet werden soll die „Kenntnis der Vorschriften“ („reconnaissance des articles“). Haben die Konferenzteilnehmer wirklich nur die Kenntnis verbreiten wollen? Im Protokoll der Sitzung lautet die Aussage Moyniers, des zweiten Präsidenten des IKRK, dazu:</w:t>
      </w:r>
    </w:p>
    <w:p>
      <w:pPr>
        <w:pStyle w:val="Normal"/>
        <w:jc w:val="both"/>
        <w:rPr>
          <w:rFonts w:ascii="Arial" w:hAnsi="Arial" w:cs="Arial"/>
        </w:rPr>
      </w:pPr>
      <w:r>
        <w:rPr>
          <w:rFonts w:cs="Arial" w:ascii="Arial" w:hAnsi="Arial"/>
        </w:rPr>
      </w:r>
    </w:p>
    <w:p>
      <w:pPr>
        <w:pStyle w:val="Normal"/>
        <w:ind w:left="284" w:hanging="0"/>
        <w:jc w:val="both"/>
        <w:rPr>
          <w:rFonts w:ascii="Arial" w:hAnsi="Arial" w:cs="Arial"/>
          <w:i/>
          <w:i/>
        </w:rPr>
      </w:pPr>
      <w:r>
        <w:rPr>
          <w:rFonts w:cs="Arial" w:ascii="Arial" w:hAnsi="Arial"/>
          <w:i/>
        </w:rPr>
        <w:t>„</w:t>
      </w:r>
      <w:r>
        <w:rPr>
          <w:rFonts w:cs="Arial" w:ascii="Arial" w:hAnsi="Arial"/>
          <w:i/>
        </w:rPr>
        <w:t>Will man, daß die Konvention wirksam sei, so muß man ihren Geist in die Sitten der Krieger und in die der ganzen Bevölkerungen eindringen lassen. Man muß ihre Grundsätze durch eine tätige Propaganda verallgemeinern.“</w:t>
      </w:r>
      <w:r>
        <w:rPr>
          <w:rStyle w:val="FootnoteCharacters"/>
          <w:rStyle w:val="FootnoteAnchor"/>
          <w:rFonts w:cs="Arial" w:ascii="Arial" w:hAnsi="Arial"/>
          <w:i/>
        </w:rPr>
        <w:footnoteReference w:id="11"/>
      </w:r>
    </w:p>
    <w:p>
      <w:pPr>
        <w:pStyle w:val="Normal"/>
        <w:jc w:val="both"/>
        <w:rPr>
          <w:rFonts w:ascii="Arial" w:hAnsi="Arial" w:cs="Arial"/>
          <w:i/>
          <w:i/>
        </w:rPr>
      </w:pPr>
      <w:r>
        <w:rPr>
          <w:rFonts w:cs="Arial" w:ascii="Arial" w:hAnsi="Arial"/>
          <w:i/>
        </w:rPr>
      </w:r>
    </w:p>
    <w:p>
      <w:pPr>
        <w:pStyle w:val="Normal"/>
        <w:jc w:val="both"/>
        <w:rPr/>
      </w:pPr>
      <w:r>
        <w:rPr>
          <w:rFonts w:cs="Arial" w:ascii="Arial" w:hAnsi="Arial"/>
        </w:rPr>
        <w:t>Es waren also keineswegs nur Kenntnisse, die man verbreitet wissen wollte: eine Änderung der Sitten, wir würden heute sagen: des Verhaltens war angestrebt. Die grauenvollen Bilder der Schlacht von Solferino waren noch viel zu frisch, als daß sich die Konferenz mit einem bloßen „Zur-Kenntnis-nehmen“ der Abkommen hätte zufrieden geben können. Nein, man war angetreten solche furchtbaren Schrecken einzudämmen und womöglich für immer aus der Welt zu schaffen auch und gerade dann, wenn das nicht von heute auf morgen gehen konnte. Erreichen wollte man jedenfalls die universelle Anerkennung der Vorschriften im Bewußtsein und im praktischen Handel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Beschränkung auf den Begriff „Verbreitung der Kenntnis“ läßt darauf schließen, daß die Verfasser der Resolution der Überzeugung waren, daß die Bekanntmachung der Konvention die gewünschte Verhaltensänderung im Militär und der Zivilbevölkerung in Gang bringen würde. Das Vertrauen in die Kraft einer Anordnung war damals wohl größer als heute. Über geeignete Verbreitungsformen, die nicht nur den Buchstaben, sondern auch den Geist der Konvention propagierten, sollten sich die nationalen Gesellschaften Gedanken machen. Die Konferenz wollte hierüber weder Festlegungen treffen, noch gangbare Wege ausschließen. </w:t>
      </w:r>
    </w:p>
    <w:p>
      <w:pPr>
        <w:pStyle w:val="Normal"/>
        <w:jc w:val="both"/>
        <w:rPr>
          <w:rFonts w:ascii="Arial" w:hAnsi="Arial" w:cs="Arial"/>
        </w:rPr>
      </w:pPr>
      <w:r>
        <w:rPr>
          <w:rFonts w:cs="Arial" w:ascii="Arial" w:hAnsi="Arial"/>
        </w:rPr>
      </w:r>
    </w:p>
    <w:p>
      <w:pPr>
        <w:pStyle w:val="Normal"/>
        <w:jc w:val="both"/>
        <w:rPr/>
      </w:pPr>
      <w:r>
        <w:rPr>
          <w:rFonts w:cs="Arial" w:ascii="Arial" w:hAnsi="Arial"/>
        </w:rPr>
        <w:t>Wenn das Protokoll fortfährt: „Die Rotkreuz-Vereine werden gut tun, ihren Anteil an der Verbreitung der Grundsätze der Konvention zu beraten“, dann zeigt diese Bemerkung die erweiterungsbedürftige Stelle in der Resolution. In dem Maß, in dem die Genfer Konvention umfangreicher wird - der ursprüngliche Text paßte auf zwei Druckseiten</w:t>
      </w:r>
      <w:r>
        <w:rPr>
          <w:rStyle w:val="FootnoteCharacters"/>
          <w:rStyle w:val="FootnoteAnchor"/>
          <w:rFonts w:cs="Arial" w:ascii="Arial" w:hAnsi="Arial"/>
        </w:rPr>
        <w:footnoteReference w:id="12"/>
      </w:r>
      <w:r>
        <w:rPr>
          <w:rFonts w:cs="Arial" w:ascii="Arial" w:hAnsi="Arial"/>
        </w:rPr>
        <w:t xml:space="preserve"> - geben spätere Konferenzen der Notwendigkeit Ausdruck, die Verbreitungstätigkeit zu vertiefen, damit der „Geist der Konvention in die Sitten“ eindringen kann. Wir stoßen also bereits sehr früh auf das Bedürfnis, unterschiedliche Verbreitungstiefen zu kennzeichnen: Verbreitung von Vorschriften, von Grundsätzen und von dem Geist, der dem Ganzen zugrunde lieg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V. Konferenz von Rom 1892 lenkt in der Resolution Nr. 12 den Blick der nationalen Gesellschaften auf die Suche nach geeigneten Verbreitungsformen und empfiehlt ihnen, „ihre ernsthafteste Aufmerksamkeit auf die absolute Notwendigkeit zu richten, alle möglichen Mittel zu nutzen, um die Propaganda der Rotkreuz-Ideen auf alle Bevölkerungsklassen auszuweiten“. So beschwörend die Resolution die Notwendigkeit der Verbreitung ausspricht, so wenig kann sie konkrete Verbreitungsformen nennen. Sie setzt ihr Vertrauen darauf, daß die nationalen Gesellschaften gangbare Verbreitungswege finden werden, wenn sie nur nichts unversucht lassen. Es ist bemerkenswert, daß hier von der Propaganda der Ideen und nicht einfach vom Verbreiten von Rechtsvorschriften die Rede ist. Das Wort „Propaganda“ war damals noch unbelastet. </w:t>
      </w:r>
    </w:p>
    <w:p>
      <w:pPr>
        <w:pStyle w:val="Normal"/>
        <w:jc w:val="both"/>
        <w:rPr>
          <w:rFonts w:ascii="Arial" w:hAnsi="Arial" w:cs="Arial"/>
        </w:rPr>
      </w:pPr>
      <w:r>
        <w:rPr>
          <w:rFonts w:cs="Arial" w:ascii="Arial" w:hAnsi="Arial"/>
        </w:rPr>
      </w:r>
    </w:p>
    <w:p>
      <w:pPr>
        <w:pStyle w:val="Normal"/>
        <w:jc w:val="both"/>
        <w:rPr/>
      </w:pPr>
      <w:r>
        <w:rPr>
          <w:rFonts w:cs="Arial" w:ascii="Arial" w:hAnsi="Arial"/>
        </w:rPr>
        <w:t>Die VII. Internationale Konferenz von Petersburg 1902 empfiehlt in der Resolution Nr. 11 den Signatarmächten der Genfer Abkommen - unter Hinweis auf die Art. 21 und 60 der Haager Konvention von 1899 - das Genfer Recht in die Unterweisung der Armeen über das Kriegsvölkerrecht einzubeziehen. Mit dieser Verknüpfung von Haager und Genfer Recht wird im Rahmen der Internationalen Konferenzen der erste Schritt in Richtung auf die Einheit des humanitären Völkerrechts getan. Die Genfer Konventionen sollten nicht isoliert, sondern zusammen mit den humanitären Bestimmungen anderer völkerrechtlicher Vertragswerke verbreitet werden. Die hier sichtbare Erweiterung des Verbreitungsauftrages liegt auf der Linie einer Umfangserweiterung der Genfer Konventionen, sie fügen ihnen keinen der Natur nach andersartigen Inhalt hinzu.</w:t>
      </w:r>
    </w:p>
    <w:p>
      <w:pPr>
        <w:pStyle w:val="Normal"/>
        <w:jc w:val="both"/>
        <w:rPr>
          <w:rFonts w:ascii="Arial" w:hAnsi="Arial" w:cs="Arial"/>
        </w:rPr>
      </w:pPr>
      <w:r>
        <w:rPr>
          <w:rFonts w:cs="Arial" w:ascii="Arial" w:hAnsi="Arial"/>
        </w:rPr>
      </w:r>
    </w:p>
    <w:p>
      <w:pPr>
        <w:pStyle w:val="Normal"/>
        <w:jc w:val="both"/>
        <w:rPr/>
      </w:pPr>
      <w:r>
        <w:rPr>
          <w:rFonts w:cs="Arial" w:ascii="Arial" w:hAnsi="Arial"/>
        </w:rPr>
        <w:t>Dieselbe Resolution der Petersburger Konferenz „erinnert alle Rotkreuz-Gesellschaften an ihr auf den Konferenzen von Karlsruhe und Rom übernommenes moralisches Engagement, alle ihnen zur Verfügung stehenden Mittel zu nützen, um die Idee des Roten Kreuzes und seine Bedeutung in Kriegs- und Friedenszeiten in allen Bevölkerungsklassen breit und fruchtbar zu propagieren.“ Dieser Appell verdeutlicht das Selbstverständnis des Roten Kreuzes als eine Bewegung mit moralisch-praktischer Zielsetzung, deren Sinn in einer einzigen Idee begriffen werden kann. In Petersburg ist diese Idee noch anonym. Erst in Wien 1965 wird ihr der Name der „Menschlichkeit“ zugeordnet. Die Internationalen Konferenzen sehen jedenfalls kein Hindernis, von der Botschaft des Roten Kreuzes bald als völkerrechtlichen Rechtsvorschriften, bald als Grundsätzen, bald als Ideen zu sprechen. Die Wahl der sprachlichen Form wird durch das gedankliche Umfeld bestimmt. So ruft die X. Konferenz von Genf 1921 in der Resolution Nr. 5 alle Völker der Welt zu „einem Kampf gegen den Geist des Krieges auf, der sich immer noch über der Erde ausbreitet“. Die XI. Konferenz von Genf 1923 bringt in der Resolution Nr. 7 „ihren Wunsch zum Ausdruck, daß sich das Rote Kreuz zu jeder Gelegenheit als Symbol des Friedens erweisen soll“ und betont, daß sich „diese Konzeption nicht von der Idee der Gründer des Roten Kreuzes entfernt, sondern in voller Übereinstimmung mit dem Geist und der Tradition der Institution steht.“ Die XIII. Konferenz von Den Haag 1928 lädt in der Resolution Nr. 16 „alle Nationalen Rotkreuz-Gesellschaften ein, als eine ihrer ersten Verpflichtungen den moralischen Kampf und die Propaganda gegen den Krieg zu betrachten.“ In Brüssel auf der XIV. Konferenz wird in der Resolution Nr. 25 appelliert: „Mit allen Mitteln, über die es verfügt, soll es gegen den Krieg kämpfen, um so dem Leiden zuvorzukommen, dessen Linderung bisher das vorrangige Ziel seiner Aktivität gewesen ist.“</w:t>
      </w:r>
    </w:p>
    <w:p>
      <w:pPr>
        <w:pStyle w:val="Normal"/>
        <w:jc w:val="both"/>
        <w:rPr>
          <w:rFonts w:ascii="Arial" w:hAnsi="Arial" w:cs="Arial"/>
        </w:rPr>
      </w:pPr>
      <w:r>
        <w:rPr>
          <w:rFonts w:cs="Arial" w:ascii="Arial" w:hAnsi="Arial"/>
        </w:rPr>
      </w:r>
    </w:p>
    <w:p>
      <w:pPr>
        <w:pStyle w:val="Normal"/>
        <w:pBdr>
          <w:top w:val="single" w:sz="12" w:space="1" w:color="000000"/>
        </w:pBdr>
        <w:rPr>
          <w:rFonts w:ascii="Arial" w:hAnsi="Arial" w:cs="Arial"/>
          <w:sz w:val="16"/>
        </w:rPr>
      </w:pPr>
      <w:r>
        <w:rPr>
          <w:rFonts w:cs="Arial" w:ascii="Arial" w:hAnsi="Arial"/>
          <w:sz w:val="16"/>
        </w:rPr>
      </w:r>
    </w:p>
    <w:p>
      <w:pPr>
        <w:pStyle w:val="Textkrper3"/>
        <w:rPr>
          <w:rFonts w:ascii="Arial" w:hAnsi="Arial" w:cs="Arial"/>
          <w:b/>
          <w:b/>
          <w:sz w:val="26"/>
        </w:rPr>
      </w:pPr>
      <w:r>
        <w:rPr>
          <w:rFonts w:cs="Arial" w:ascii="Arial" w:hAnsi="Arial"/>
          <w:b/>
          <w:sz w:val="26"/>
        </w:rPr>
        <w:t>kämpferische Neutralität bei der Ausarbeitung des Friedensideals</w:t>
      </w:r>
    </w:p>
    <w:p>
      <w:pPr>
        <w:pStyle w:val="Normal"/>
        <w:pBdr>
          <w:bottom w:val="single" w:sz="12" w:space="1" w:color="000000"/>
        </w:pBdr>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Die Formulierungen der Rotkreuz-Konferenzen der 30er Jahre nehmen die Intentionen der heutigen Aktionsprogramme der Internationalen Rotkreuz-Bewegung vorweg und beweisen, daß der aktive Kampf gegen die Institution des Krieges mit den Absichten der Gründerväter in vollem Einklang steht. Es ist auffällig, zu welch kämpferischen Ausdrücken das von Anfang an auf seine Neutralität bedachte Rote Kreuz greift, wenn es um die Ausbreitung des eigenen Friedensideals geht. Im Geist des Krieges wird der Urfeind des Roten Kreuzes gesehen, dem gegenüber nicht Neutralität sondern Kampf die angemessene Einstellung ist. Der eigene aktive, moralische Einsatz gegen Institution und Geist des Krieges wird als Hauptargument gegen das Mißverständnis betrachtet, dem schon Moynier begegnet war, das Rote Kreuz betreibe die Sache des Krieges, in dem es das Schadensrisiko der streitenden Parteien mindere.</w:t>
      </w:r>
      <w:r>
        <w:rPr>
          <w:rStyle w:val="FootnoteCharacters"/>
          <w:rStyle w:val="FootnoteAnchor"/>
          <w:rFonts w:cs="Arial" w:ascii="Arial" w:hAnsi="Arial"/>
        </w:rPr>
        <w:footnoteReference w:id="13"/>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ß die Rotkreuz-Idee nicht nur die Rechtsvorschriften, sondern auch die Lebensweise inspiriert, spricht die XVII. Internationale Konferenz von Stockholm 1948 in der Res. 65 aus: An diese Lebensweise sollen die Rotkreuz-Mitglieder glauben und ihr entsprechend sollen sie sich stets verhalten. </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i/>
          <w:lang w:val="fr-FR"/>
        </w:rPr>
        <w:t>„</w:t>
      </w:r>
      <w:r>
        <w:rPr>
          <w:rFonts w:cs="Arial" w:ascii="Arial" w:hAnsi="Arial"/>
          <w:i/>
          <w:lang w:val="fr-FR"/>
        </w:rPr>
        <w:t>Dans leur vie privée comme dans leur vie publique d'hommes de Croix Rouge ils se conduisent toujours comme des êtres, qui croient réellement à une mode de vie Croix-Rouge.“</w:t>
      </w:r>
    </w:p>
    <w:p>
      <w:pPr>
        <w:pStyle w:val="Normal"/>
        <w:jc w:val="both"/>
        <w:rPr>
          <w:rFonts w:ascii="Arial" w:hAnsi="Arial" w:cs="Arial"/>
          <w:i/>
          <w:i/>
          <w:lang w:val="fr-FR"/>
        </w:rPr>
      </w:pPr>
      <w:r>
        <w:rPr>
          <w:rFonts w:cs="Arial" w:ascii="Arial" w:hAnsi="Arial"/>
          <w:i/>
          <w:lang w:val="fr-FR"/>
        </w:rPr>
      </w:r>
    </w:p>
    <w:p>
      <w:pPr>
        <w:pStyle w:val="Normal"/>
        <w:jc w:val="both"/>
        <w:rPr/>
      </w:pPr>
      <w:r>
        <w:rPr>
          <w:rFonts w:cs="Arial" w:ascii="Arial" w:hAnsi="Arial"/>
        </w:rPr>
        <w:t>So fremdartig die Formulierung von der Rotkreuz-Lebensweise manchem klingen mag, sie faßt lediglich die Überzeugung in Worte, daß die vom Roten Kreuz propagierte humane Einstellung das gesamte Leben durchformen soll. Sie rückt das Ziel ins Licht, das oft unter dem Eifer der Hilfsbereitschaft verdunkelt zu werden droht: die humane Lebensform, die keine Katastrophen verursacht, drohende Katastrophen verhütet und eingetretene Not lindert.</w:t>
      </w:r>
    </w:p>
    <w:p>
      <w:pPr>
        <w:pStyle w:val="Normal"/>
        <w:jc w:val="both"/>
        <w:rPr>
          <w:rFonts w:ascii="Arial" w:hAnsi="Arial" w:cs="Arial"/>
        </w:rPr>
      </w:pPr>
      <w:r>
        <w:rPr>
          <w:rFonts w:cs="Arial" w:ascii="Arial" w:hAnsi="Arial"/>
        </w:rPr>
      </w:r>
    </w:p>
    <w:p>
      <w:pPr>
        <w:pStyle w:val="Normal"/>
        <w:jc w:val="both"/>
        <w:rPr/>
      </w:pPr>
      <w:r>
        <w:rPr>
          <w:rFonts w:cs="Arial" w:ascii="Arial" w:hAnsi="Arial"/>
        </w:rPr>
        <w:t>Ein Beweis dafür ist die Resolution 29 der XIX. Konferenz von Neu Delhi aus dem Jahr 1957, in der es als Aufgabe der nationalen Gesellschaften und ihrer Jugendabteilungen angesehen wird, einen aktiven Anteil an der Verbreitung der Genfer Konventionen zu nehmen. Die Konferenz betrachtete es als wesentliches Ziel des Jugendrotkreuzes, „den Geist des Friedens und der Verständigung zu fördern und Kindern wie der Jugend die Achtung vor der Würde der menschlichen Person einzupflanzen.“</w:t>
      </w:r>
    </w:p>
    <w:p>
      <w:pPr>
        <w:pStyle w:val="Normal"/>
        <w:jc w:val="both"/>
        <w:rPr>
          <w:rFonts w:ascii="Arial" w:hAnsi="Arial" w:cs="Arial"/>
        </w:rPr>
      </w:pPr>
      <w:r>
        <w:rPr>
          <w:rFonts w:cs="Arial" w:ascii="Arial" w:hAnsi="Arial"/>
        </w:rPr>
        <w:t>Auch spätere Konferenzen von Wien 1965 bis Istanbul 1979 lassen keine Unklarheit darüber, daß zum einen die Texte der Genfer Konventionen, zum anderen die Grundsätze des Roten Kreuzes und des humanitären Völkerrechts bzw. die Ideen des Friedens und der Freiheit, der Solidarität, der Zusammenarbeit und der Freundschaft Verbreitung finden so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XXIII. Konferenz von Bukarest 1977 sagt im Vergleich dazu nichts Neues, sondern streut das Ganze nur in einen Gesamtzusammenhang: „Die XXIII. Internationale Konferenz ist der Ansicht, daß die Verbreitung des auf bewaffnete Konflikte anzuwendenden humanitären Völkerrechtes eine der wesentlichen Bedingungen seiner Einhaltung ist. Sie ist ferner der Ansicht, daß die Verbreitung der Ideen des Roten Kreuzes nicht auf die Genfer Abkommen beschränkt werden darf, sondern gleichfalls die Grundsätze des Roten Kreuzes umfassen und sich in den allgemeinen Begriff der Verantwortlichkeit des einzelnen gegenüber seinem Mitmenschen einfügen sollte. Sie betont, daß die Verbreitung nicht von der Vermittlung des Friedensgeistes getrennt werden und den Krieg niemals als ‚annehmbar‘ erscheinen lassen darf.“</w:t>
      </w:r>
    </w:p>
    <w:p>
      <w:pPr>
        <w:pStyle w:val="Normal"/>
        <w:jc w:val="both"/>
        <w:rPr>
          <w:rFonts w:ascii="Arial" w:hAnsi="Arial" w:cs="Arial"/>
        </w:rPr>
      </w:pPr>
      <w:r>
        <w:rPr>
          <w:rFonts w:cs="Arial" w:ascii="Arial" w:hAnsi="Arial"/>
        </w:rPr>
      </w:r>
    </w:p>
    <w:p>
      <w:pPr>
        <w:pStyle w:val="Normal"/>
        <w:jc w:val="both"/>
        <w:rPr/>
      </w:pPr>
      <w:r>
        <w:rPr>
          <w:rFonts w:cs="Arial" w:ascii="Arial" w:hAnsi="Arial"/>
        </w:rPr>
        <w:t>Je genauer man die Resolutionen betrachtet, desto mehr verfestigt sich der Eindruck, daß die Gründerväter die Aufgabe mit einer starken ursprünglichen Evidenz vor Augen hatten, ihnen aber die sprachlichen Formulierungen fehlten, mit denen spätere Generationen ihre lntentionen in Worte gießen konnten. Die Zahl gleich intendierter Resolutionen ist sehr viel größer als die hier angeführten. Der kurze Überblick genügt jedoch, um zu erkennen, daß das Bewußtsein für die Genfer Konventionen gleichzeitig in zwei Richtungen gewachsen ist: Man wurde sich immer mehr regelungswürdiger Situationen bewußt und dadurch wuchsen die Konventionen dem Umfang nach - und man erkannte zunehmend mehr Grundlagen ihrer Akzeptanz: man vertiefte sie in die moralische und ideelle Dimension.</w:t>
      </w:r>
    </w:p>
    <w:p>
      <w:pPr>
        <w:pStyle w:val="Normal"/>
        <w:jc w:val="both"/>
        <w:rPr>
          <w:rFonts w:ascii="Arial" w:hAnsi="Arial" w:cs="Arial"/>
        </w:rPr>
      </w:pPr>
      <w:r>
        <w:rPr>
          <w:rFonts w:cs="Arial" w:ascii="Arial" w:hAnsi="Arial"/>
        </w:rPr>
      </w:r>
    </w:p>
    <w:p>
      <w:pPr>
        <w:pStyle w:val="TextBody"/>
        <w:jc w:val="both"/>
        <w:rPr>
          <w:rFonts w:ascii="Arial" w:hAnsi="Arial" w:cs="Arial"/>
          <w:szCs w:val="24"/>
        </w:rPr>
      </w:pPr>
      <w:r>
        <w:rPr>
          <w:rFonts w:cs="Arial" w:ascii="Arial" w:hAnsi="Arial"/>
          <w:szCs w:val="24"/>
        </w:rPr>
        <w:t xml:space="preserve">3. Der Inhalt der Begriffe: Humanitäres Völkerrecht, Grundsätze und Ideale des Roten Kreuz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Bevor ich der Frage nach Gewichtung und wechselseitigem Verhältnis der drei Begriffe nachgehe, soll der Inhalt der drei Begriffe beleuchtet werden. Was meinen die Konferenzen, wenn sie von „humanitärem Völkerrecht“, von den „Grundsätzen“ und „Idealen“ des Roten Kreuzes sprech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3.1 Humanitäres Völkerrecht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e älteren Resolutionen sprechen von dem oder den „Genfer Abkommen“ und meinen den Text der Genfer Konvention von 1864 und ihrer späteren Erweiterungen; so etwa ganz typisch die Resolution 21 der Wiener Konferenz von 1965. Einbezogen werden explizit bzw. implizit die Zusatzprotokolle und die humanitären Bestimmungen der anderen völkerrechtlichen Verträge. Die drei letzten Konferenzen sprechen stattdessen vom „humanitären Völkerrecht“. Nun umfaßt das humanitäre Völkerrecht sehr viel mehr als die Genfer Abkommen: z.B. das Kriegsvölkerrecht, das Kulturgüterrecht und die Menschenrechte, um nur die am stärksten kontrastierenden Segmente zu nennen. Dann stellt sich die Frage, ob es Aufgabe des Roten Kreuzes sein soll, sämtliche Vertragswerke des humanitären Völkerrechtes zu verbreiten, etwa die im Kriegsvölkerrecht geregelten Fragen der Kriegsführung oder die Schutzbestimmungen für bewegliche Kulturgüter. Doch wohl kaum. Zur Unverwechselbarkeit des Roten Kreuzes gehört es seit jeher, sich der menschlichen Opfer von Krieg und Katastrophen anzunehmen. Inhalt des Verbreitungsauftrages kann darum nicht die ganze Spannweite des humanitären Völkerrechtes sein, sondern nur der Ausschnitt der Genfer Abkommen und ihrer Zusatzprotokolle, die vor allem anderen den Schutz der Kriegsopfer regeln. Um dieses rotkreuztypische Segment des humanitären Völkerrechtes zu bezeichnen, benutzen die Konferenzen darum nach wie vor den Ausdruck „Genfer Abkommen“. So zum Beispiel im Dritten Aktionsprogramm zur Verbreitung:</w:t>
      </w:r>
    </w:p>
    <w:p>
      <w:pPr>
        <w:pStyle w:val="Normal"/>
        <w:jc w:val="both"/>
        <w:rPr>
          <w:rFonts w:ascii="Arial" w:hAnsi="Arial" w:cs="Arial"/>
        </w:rPr>
      </w:pPr>
      <w:r>
        <w:rPr>
          <w:rFonts w:cs="Arial" w:ascii="Arial" w:hAnsi="Arial"/>
        </w:rPr>
      </w:r>
    </w:p>
    <w:p>
      <w:pPr>
        <w:pStyle w:val="Normal"/>
        <w:ind w:left="284" w:hanging="0"/>
        <w:jc w:val="both"/>
        <w:rPr>
          <w:rFonts w:ascii="Arial" w:hAnsi="Arial" w:cs="Arial"/>
          <w:i/>
          <w:i/>
        </w:rPr>
      </w:pPr>
      <w:r>
        <w:rPr>
          <w:rFonts w:cs="Arial" w:ascii="Arial" w:hAnsi="Arial"/>
          <w:i/>
        </w:rPr>
        <w:t>„</w:t>
      </w:r>
      <w:r>
        <w:rPr>
          <w:rFonts w:cs="Arial" w:ascii="Arial" w:hAnsi="Arial"/>
          <w:i/>
        </w:rPr>
        <w:t>Wenn die Bewegung von „Humanitärem Völkerrecht“ spricht, bezieht sie sich auf die Gesamtheit der in den Genfer Abkommen von 1949 und ihren beiden Zusatzprotokollen von 1977 enthaltenen Regeln sowie auf andere Bestimmungen, die darauf abzielen, den Schutz und die Achtung der menschlichen Person in Fällen bewaffneter Konflikte zu gewährleisten.“</w:t>
      </w:r>
      <w:r>
        <w:rPr>
          <w:rStyle w:val="FootnoteCharacters"/>
          <w:rStyle w:val="FootnoteAnchor"/>
          <w:rFonts w:cs="Arial" w:ascii="Arial" w:hAnsi="Arial"/>
          <w:i/>
        </w:rPr>
        <w:footnoteReference w:id="14"/>
      </w:r>
    </w:p>
    <w:p>
      <w:pPr>
        <w:pStyle w:val="Normal"/>
        <w:jc w:val="both"/>
        <w:rPr>
          <w:rFonts w:ascii="Arial" w:hAnsi="Arial" w:cs="Arial"/>
          <w:i/>
          <w:i/>
        </w:rPr>
      </w:pPr>
      <w:r>
        <w:rPr>
          <w:rFonts w:cs="Arial" w:ascii="Arial" w:hAnsi="Arial"/>
          <w:i/>
        </w:rPr>
      </w:r>
    </w:p>
    <w:p>
      <w:pPr>
        <w:pStyle w:val="Normal"/>
        <w:jc w:val="both"/>
        <w:rPr/>
      </w:pPr>
      <w:r>
        <w:rPr>
          <w:rFonts w:cs="Arial" w:ascii="Arial" w:hAnsi="Arial"/>
        </w:rPr>
        <w:t>Ohne diese ausdrückliche Begrenzung auf die Genfer Abkommen führt der Titel „humanitäres Völkerrecht“ auf Abwege.</w:t>
      </w:r>
    </w:p>
    <w:p>
      <w:pPr>
        <w:pStyle w:val="Normal"/>
        <w:jc w:val="both"/>
        <w:rPr>
          <w:rFonts w:ascii="Arial" w:hAnsi="Arial" w:cs="Arial"/>
        </w:rPr>
      </w:pPr>
      <w:r>
        <w:rPr>
          <w:rFonts w:cs="Arial" w:ascii="Arial" w:hAnsi="Arial"/>
        </w:rPr>
      </w:r>
    </w:p>
    <w:p>
      <w:pPr>
        <w:pStyle w:val="Normal"/>
        <w:jc w:val="both"/>
        <w:rPr/>
      </w:pPr>
      <w:r>
        <w:rPr>
          <w:rFonts w:cs="Arial" w:ascii="Arial" w:hAnsi="Arial"/>
        </w:rPr>
        <w:t>Andererseits stellen die Resolutionen der Konferenzen von Wien im Jahr 1965, Manila im Jahr 1981 und Genf im Jahr 1986 immer wieder die „wesentlichen Grundsätze“, „die Regeln des humanitären Völkerrechtes“ bzw. „die zugrundeliegenden Prinzipien“ heraus. Je komplexer die Rechtswerke werden, desto notwendiger wird die Orientierung an den leitenden Prinzipien. Und auf dieser Ebene der Leitlinien läßt sich die Segmentierung des Völkerrechts nach „Haag“ und „Genf“ nicht mehr aufrechterhalten. Entweder werden die einander ergänzenden Rechtsprinzipien als zusammenhängende Einheit vermittelt oder sie führen zu Verzerrungen und werden dadurch Anlaß von Fehlverhalten.</w:t>
      </w:r>
    </w:p>
    <w:p>
      <w:pPr>
        <w:pStyle w:val="Normal"/>
        <w:jc w:val="both"/>
        <w:rPr>
          <w:rFonts w:ascii="Arial" w:hAnsi="Arial" w:cs="Arial"/>
        </w:rPr>
      </w:pPr>
      <w:r>
        <w:rPr>
          <w:rFonts w:cs="Arial" w:ascii="Arial" w:hAnsi="Arial"/>
        </w:rPr>
      </w:r>
    </w:p>
    <w:p>
      <w:pPr>
        <w:pStyle w:val="Normal"/>
        <w:jc w:val="both"/>
        <w:rPr/>
      </w:pPr>
      <w:r>
        <w:rPr>
          <w:rFonts w:cs="Arial" w:ascii="Arial" w:hAnsi="Arial"/>
        </w:rPr>
        <w:t>Wenn die Konferenzen den Begriff „humanitäres Völkerrecht“ bevorzugen, bei gleichzeitigem Festhalten am rotkreuz-typischen Segment der Genfer Abkommen, muß das wohl so gedeutet werden, daß sie der Verbreitung der grundlegenden Rechtsprinzipien den Vorrang vor der Verbreitung der Summe der Einzelvorschriften geben. Genau darauf liefen die Anregungen des Tansley-Reports und die Erwiderung von IKRK und Liga hinaus: (RICR 1978, S. 320) In der Verbreitung soll Konzentration den Vorrang vor Detaillierung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sen sich diese humanitären Völkerrechtsprinzipien beim Namen nennen? Welcher Art sind sie? Diese Frage ist hier von Belang, weil die völkerrechtlichen Grundsätze mit den Rotkreuz-Grundsätzen häufig in denselben Topf geworfen werden. In beiden Fällen handelt es sich zwar um humanitäre Grundsätze, doch sind die einen rechtlicher, die anderen ethischer Natur. Ihre Verwechslung führt unvermeidlich zur Verwässerung des Rechtes und zur Verknöcherung der Moral.</w:t>
      </w:r>
    </w:p>
    <w:p>
      <w:pPr>
        <w:pStyle w:val="Normal"/>
        <w:jc w:val="both"/>
        <w:rPr>
          <w:rFonts w:ascii="Arial" w:hAnsi="Arial" w:cs="Arial"/>
        </w:rPr>
      </w:pPr>
      <w:r>
        <w:rPr>
          <w:rFonts w:cs="Arial" w:ascii="Arial" w:hAnsi="Arial"/>
        </w:rPr>
      </w:r>
    </w:p>
    <w:p>
      <w:pPr>
        <w:pStyle w:val="Normal"/>
        <w:jc w:val="both"/>
        <w:rPr/>
      </w:pPr>
      <w:r>
        <w:rPr>
          <w:rFonts w:cs="Arial" w:ascii="Arial" w:hAnsi="Arial"/>
        </w:rPr>
        <w:t>Der Unterschied zwischen völker-rechtlichen und ethischen Grundsätzen läßt sich anschaulich durch einen Vergleich zwischen den von J. Pictet zusammengestellten Grundprinzipien des humanitären Völkerrechtes und den von ihm maßgeblich mitformulierten Rotkreuz-Grundsätzen verdeutlichen. Zu diesem Zweck seien die völkerrechtlichen Prinzipien nach Pictet</w:t>
      </w:r>
      <w:r>
        <w:rPr>
          <w:rStyle w:val="FootnoteCharacters"/>
          <w:rStyle w:val="FootnoteAnchor"/>
          <w:rFonts w:cs="Arial" w:ascii="Arial" w:hAnsi="Arial"/>
        </w:rPr>
        <w:footnoteReference w:id="15"/>
      </w:r>
      <w:r>
        <w:rPr>
          <w:rFonts w:cs="Arial" w:ascii="Arial" w:hAnsi="Arial"/>
        </w:rPr>
        <w:t xml:space="preserve"> hier angeführt:</w:t>
      </w:r>
    </w:p>
    <w:p>
      <w:pPr>
        <w:pStyle w:val="Normal"/>
        <w:jc w:val="both"/>
        <w:rPr>
          <w:rFonts w:ascii="Arial" w:hAnsi="Arial" w:cs="Arial"/>
        </w:rPr>
      </w:pPr>
      <w:r>
        <w:rPr>
          <w:rFonts w:cs="Arial" w:ascii="Arial" w:hAnsi="Arial"/>
        </w:rPr>
      </w:r>
    </w:p>
    <w:p>
      <w:pPr>
        <w:pStyle w:val="Normal"/>
        <w:ind w:left="284" w:hanging="0"/>
        <w:jc w:val="both"/>
        <w:rPr>
          <w:rFonts w:ascii="Arial" w:hAnsi="Arial" w:cs="Arial"/>
          <w:i/>
          <w:i/>
        </w:rPr>
      </w:pPr>
      <w:r>
        <w:rPr>
          <w:rFonts w:cs="Arial" w:ascii="Arial" w:hAnsi="Arial"/>
          <w:i/>
        </w:rPr>
        <w:t xml:space="preserve">1. Grundsatz des humanitären Rechts: </w:t>
      </w:r>
    </w:p>
    <w:p>
      <w:pPr>
        <w:pStyle w:val="Normal"/>
        <w:ind w:left="284" w:hanging="0"/>
        <w:jc w:val="both"/>
        <w:rPr>
          <w:rFonts w:ascii="Arial" w:hAnsi="Arial" w:cs="Arial"/>
          <w:i/>
          <w:i/>
        </w:rPr>
      </w:pPr>
      <w:r>
        <w:rPr>
          <w:rFonts w:cs="Arial" w:ascii="Arial" w:hAnsi="Arial"/>
          <w:i/>
        </w:rPr>
        <w:t>Die Achtung der Person und ihres Wohls wird geschützt, soweit es mit der öffentlichen Ordnung und in Kriegszeiten, mit den militärischen Erfordernissen vereinbar ist.</w:t>
      </w:r>
    </w:p>
    <w:p>
      <w:pPr>
        <w:pStyle w:val="Normal"/>
        <w:ind w:left="284" w:hanging="0"/>
        <w:jc w:val="both"/>
        <w:rPr>
          <w:rFonts w:ascii="Arial" w:hAnsi="Arial" w:cs="Arial"/>
          <w:i/>
          <w:i/>
        </w:rPr>
      </w:pPr>
      <w:r>
        <w:rPr>
          <w:rFonts w:cs="Arial" w:ascii="Arial" w:hAnsi="Arial"/>
          <w:i/>
        </w:rPr>
        <w:t xml:space="preserve">2. Grundsatz des Kriegsrechts: </w:t>
      </w:r>
    </w:p>
    <w:p>
      <w:pPr>
        <w:pStyle w:val="TextBodyIndent"/>
        <w:jc w:val="both"/>
        <w:rPr>
          <w:rFonts w:ascii="Arial" w:hAnsi="Arial" w:cs="Arial"/>
        </w:rPr>
      </w:pPr>
      <w:r>
        <w:rPr>
          <w:rFonts w:cs="Arial" w:ascii="Arial" w:hAnsi="Arial"/>
        </w:rPr>
        <w:t xml:space="preserve">Kriegführende dürfen ihren Gegnern nur im Verhältnis zum Ziel der Kriegsführung, der Zerstörung oder Schwächung der militärischen Stärke, Schaden zufügen. </w:t>
      </w:r>
    </w:p>
    <w:p>
      <w:pPr>
        <w:pStyle w:val="Normal"/>
        <w:ind w:left="284" w:hanging="0"/>
        <w:jc w:val="both"/>
        <w:rPr>
          <w:rFonts w:ascii="Arial" w:hAnsi="Arial" w:cs="Arial"/>
          <w:i/>
          <w:i/>
        </w:rPr>
      </w:pPr>
      <w:r>
        <w:rPr>
          <w:rFonts w:cs="Arial" w:ascii="Arial" w:hAnsi="Arial"/>
          <w:i/>
        </w:rPr>
        <w:t xml:space="preserve">3. Grundsatz des Haager Rechts: </w:t>
      </w:r>
    </w:p>
    <w:p>
      <w:pPr>
        <w:pStyle w:val="Normal"/>
        <w:ind w:left="284" w:hanging="0"/>
        <w:jc w:val="both"/>
        <w:rPr/>
      </w:pPr>
      <w:r>
        <w:rPr>
          <w:rFonts w:cs="Arial" w:ascii="Arial" w:hAnsi="Arial"/>
          <w:i/>
        </w:rPr>
        <w:t>Kriegsführende haben kein unbeschränktes Recht in der Wahl der Mittel zur Schädigung des Feindes.</w:t>
      </w:r>
    </w:p>
    <w:p>
      <w:pPr>
        <w:pStyle w:val="Normal"/>
        <w:ind w:left="284" w:hanging="0"/>
        <w:jc w:val="both"/>
        <w:rPr>
          <w:rFonts w:ascii="Arial" w:hAnsi="Arial" w:cs="Arial"/>
          <w:i/>
          <w:i/>
        </w:rPr>
      </w:pPr>
      <w:r>
        <w:rPr>
          <w:rFonts w:cs="Arial" w:ascii="Arial" w:hAnsi="Arial"/>
          <w:i/>
        </w:rPr>
        <w:t xml:space="preserve">4. Grundsatz des Genfer Rechts: </w:t>
      </w:r>
    </w:p>
    <w:p>
      <w:pPr>
        <w:pStyle w:val="Normal"/>
        <w:ind w:left="284" w:hanging="0"/>
        <w:jc w:val="both"/>
        <w:rPr/>
      </w:pPr>
      <w:r>
        <w:rPr>
          <w:rFonts w:cs="Arial" w:ascii="Arial" w:hAnsi="Arial"/>
          <w:i/>
        </w:rPr>
        <w:t>Außer Kampf gesetzte und an den Feindseligkeiten nicht direkt beteiligte Personen werden geachtet, geschützt und mit Menschlichkeit behandelt.</w:t>
      </w:r>
    </w:p>
    <w:p>
      <w:pPr>
        <w:pStyle w:val="Normal"/>
        <w:ind w:left="284" w:hanging="0"/>
        <w:jc w:val="both"/>
        <w:rPr>
          <w:rFonts w:ascii="Arial" w:hAnsi="Arial" w:cs="Arial"/>
          <w:i/>
          <w:i/>
        </w:rPr>
      </w:pPr>
      <w:r>
        <w:rPr>
          <w:rFonts w:cs="Arial" w:ascii="Arial" w:hAnsi="Arial"/>
          <w:i/>
        </w:rPr>
        <w:t xml:space="preserve">5. Grundsatz der Menschenrechte: </w:t>
      </w:r>
    </w:p>
    <w:p>
      <w:pPr>
        <w:pStyle w:val="Normal"/>
        <w:ind w:left="284" w:hanging="0"/>
        <w:jc w:val="both"/>
        <w:rPr/>
      </w:pPr>
      <w:r>
        <w:rPr>
          <w:rFonts w:cs="Arial" w:ascii="Arial" w:hAnsi="Arial"/>
          <w:i/>
        </w:rPr>
        <w:t xml:space="preserve">Dem einzelnen werden zu allen Zeiten die Ausübung seiner Grund-rechte und Grundfreiheiten sowie seiner harmonischen Persönlichkeitsentfaltung günstige Existenzbedingungen garantiert.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Der Unterschied wird besonders deutlich, wenn man den Grundsatz des Genfer Rechtes neben den ersten Rotkreuz-Grundsatz hält. In beiden Fällen ist die Rede von Menschlichkeit, doch im einen Fall als Schutzgut, im anderen als Ideal und Handlungsmaxime. </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3.2 Die Grundsätze des Roten Kreuzes </w:t>
      </w:r>
    </w:p>
    <w:p>
      <w:pPr>
        <w:pStyle w:val="Normal"/>
        <w:jc w:val="both"/>
        <w:rPr>
          <w:rFonts w:ascii="Arial" w:hAnsi="Arial" w:cs="Arial"/>
        </w:rPr>
      </w:pPr>
      <w:r>
        <w:rPr>
          <w:rFonts w:cs="Arial" w:ascii="Arial" w:hAnsi="Arial"/>
        </w:rPr>
      </w:r>
    </w:p>
    <w:p>
      <w:pPr>
        <w:pStyle w:val="Normal"/>
        <w:jc w:val="both"/>
        <w:rPr/>
      </w:pPr>
      <w:r>
        <w:rPr>
          <w:rFonts w:cs="Arial" w:ascii="Arial" w:hAnsi="Arial"/>
        </w:rPr>
        <w:t>Die Resolution 7 der XXIII. Konferenz in Bukarest lautete: „Die Verbreitung der Rotkreuz-Ideen darf sich nicht auf die Verbreitung der Genfer Abkommen beschränken, sondern muß gleichfalls die Grundsätze des Roten Kreuzes umfassen.“</w:t>
      </w:r>
    </w:p>
    <w:p>
      <w:pPr>
        <w:pStyle w:val="Normal"/>
        <w:jc w:val="both"/>
        <w:rPr>
          <w:rFonts w:ascii="Arial" w:hAnsi="Arial" w:cs="Arial"/>
        </w:rPr>
      </w:pPr>
      <w:r>
        <w:rPr>
          <w:rFonts w:cs="Arial" w:ascii="Arial" w:hAnsi="Arial"/>
        </w:rPr>
      </w:r>
    </w:p>
    <w:p>
      <w:pPr>
        <w:pStyle w:val="Normal"/>
        <w:jc w:val="both"/>
        <w:rPr/>
      </w:pPr>
      <w:r>
        <w:rPr>
          <w:rFonts w:cs="Arial" w:ascii="Arial" w:hAnsi="Arial"/>
        </w:rPr>
        <w:t>Was ist hier unter Grundsätzen des Roten Kreuzes zu verstehen? Vor der XX. Konferenz in Wien 1965 konnten die Auffassungen darüber auseinander gehen, ob hiermit völkerrechtliche oder ethische Grundsätze gemeint seien. Mit der feierlichen Proklamation der sieben Rotkreuz-Grundsätze in Wien sind diese Zweifel ausgeräumt. Der Ausdruck Rotkreuz-Grundsätze ist im Sprachgebrauch des Internationalen Roten Kreuzes heute eindeutig auf die Grundsätze der Humanität, der Unparteilichkeit, der Neutralität, der Unabhängigkeit, der Freiwilligkeit, der Einheit und der Universalität festgelegt. Es sind dies diejenigen ethischen Prinzipien, die dem humanitären Völkerrecht die Qualität des Humanitären geben. Wenn die Verbreitung des humanitären Völkerrechtes auf die Verbreitung der Grundsätze verzichtete, verlöre das Völkerrecht seinen humanitären K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ß diese Prinzipien ethischer Natur sind und nicht als Rechtsprinzipien verstanden werden sollen, sagt die Konferenz von Bukarest ausdrücklich in der Präambel zum Aktionsprogramm „Rotes Kreuz als Faktor des Friedens“: „Die Rotkreuz-Tätigkeit (zur Förderung des Friedens) muß sich auf die ethischen Grundsätze des Roten Kreuzes gründen.“ Wie anders könnte die deutsche Mustersatzung für Landesverbände sonst von den Landesverbänden fordern, daß sie „in Wort, Schrift und Tat die Ideen der Nächstenliebe, der Völkerverständigung und des Friedens“, also typisch ethische Ideen, zu vertreten haben.</w:t>
      </w:r>
      <w:r>
        <w:rPr>
          <w:rStyle w:val="FootnoteCharacters"/>
          <w:rStyle w:val="FootnoteAnchor"/>
          <w:rFonts w:cs="Arial" w:ascii="Arial" w:hAnsi="Arial"/>
        </w:rPr>
        <w:footnoteReference w:id="16"/>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Grundsätze der Humanität und Unparteilichkeit geben die Werte an, die die humanitäre Tätigkeit anstreben soll. Die Grundsätze der Neutralität und Unabhängigkeit nennen allgemeine Handlungsbedingungen, deren Beachtung das Helferhandeln vor inneren Entstellungen und äußeren Mißverständnissen schützen sollen. Die Grundsätze der Freiwilligkeit, der Einheit und Universalität nennen institutionelle Handlungsbedingungen, die die Organisation von Hilfe im großen Rahmen ermöglichen sollen.</w:t>
      </w:r>
      <w:r>
        <w:rPr>
          <w:rStyle w:val="FootnoteCharacters"/>
          <w:rStyle w:val="FootnoteAnchor"/>
          <w:rFonts w:cs="Arial" w:ascii="Arial" w:hAnsi="Arial"/>
        </w:rPr>
        <w:footnoteReference w:id="17"/>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ölkerrechtliche Grundsätze und Rotkreuz-Grundsätze unterscheiden sich durch den andersartigen Bezugsrahmen. Erstere stehen im Denk- und Handlungsfeld der internationalen öffentlichen Ordnung. Sie dienen dazu, in bewaffneten internationalen Konflikten die Rechte hilfsbedürftiger Opfer oder an den Kampfhandlungen Unbeteiligter und deren Helfer vor Übergriffen gleich welcher Militär- und Staatsgewalt zu schützen. Die Rotkreuz-Grundsätze beziehen sich dagegen auf den Denk- und Handlungsrahmen der interpersonalen Verantwortung. Sie nennen die Leitlinien, an denen sich Helfer und Hilfsaktionen gem. Art. 81 Ziff. 2 des I. Zusatzprotokolls orientieren müssen, wenn sie den Schutz völkerrechtlicher Verträge genießen wollen. </w:t>
      </w:r>
    </w:p>
    <w:p>
      <w:pPr>
        <w:pStyle w:val="Normal"/>
        <w:jc w:val="both"/>
        <w:rPr>
          <w:rFonts w:ascii="Arial" w:hAnsi="Arial" w:cs="Arial"/>
        </w:rPr>
      </w:pPr>
      <w:r>
        <w:rPr>
          <w:rFonts w:cs="Arial" w:ascii="Arial" w:hAnsi="Arial"/>
        </w:rPr>
      </w:r>
    </w:p>
    <w:p>
      <w:pPr>
        <w:pStyle w:val="Normal"/>
        <w:pBdr>
          <w:top w:val="single" w:sz="12" w:space="1" w:color="000000"/>
        </w:pBdr>
        <w:jc w:val="both"/>
        <w:rPr>
          <w:rFonts w:ascii="Arial" w:hAnsi="Arial" w:cs="Arial"/>
          <w:sz w:val="16"/>
        </w:rPr>
      </w:pPr>
      <w:r>
        <w:rPr>
          <w:rFonts w:cs="Arial" w:ascii="Arial" w:hAnsi="Arial"/>
          <w:sz w:val="16"/>
        </w:rPr>
      </w:r>
    </w:p>
    <w:p>
      <w:pPr>
        <w:pStyle w:val="Heading1"/>
        <w:jc w:val="center"/>
        <w:rPr>
          <w:rFonts w:ascii="Arial" w:hAnsi="Arial" w:cs="Arial"/>
          <w:sz w:val="26"/>
        </w:rPr>
      </w:pPr>
      <w:r>
        <w:rPr>
          <w:rFonts w:cs="Arial" w:ascii="Arial" w:hAnsi="Arial"/>
          <w:sz w:val="26"/>
        </w:rPr>
        <w:t>Die Rotkreuz-Grundsätze als universelle ethische Normen</w:t>
      </w:r>
    </w:p>
    <w:p>
      <w:pPr>
        <w:pStyle w:val="Normal"/>
        <w:pBdr>
          <w:bottom w:val="single" w:sz="12" w:space="1" w:color="000000"/>
        </w:pBdr>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 xml:space="preserve">Die Rotkreuz-Grundsätze sind die universellen ethischen Normen, an denen sich jedes caritative Handeln orientieren soll und messen lassen muß, wenn es als solches anerkannt werden will. Daß die Rotkreuz-Grund-sätze erst hundert Jahre nach der Genfer Konvention formuliert wurden, ändert nichts an der Tatsache, daß die moralische Einsicht dem Ausdruck im kodifizierten Recht voranging. Dies läßt sich an keiner Person leichter verifizieren als an Henry Dunant. Seine christlich motivierte ethische Einsicht in die Notwendigkeit, den Hilfsbedürftigen von Solferino Beistand zu leisten, ging seinem Bemühen, Hilfsbedürftige und Helfer durch ein internationales Abkommen schützen zu lassen, eindeutig vorau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3 Die Ideale des Roten Kreuze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o exakt sich die jüngsten Resolutionen auf den Text der Genfer Abkommen und die in der Resolution 8 der XX. Wiener Konferenz von 1965 proklamierten Grundsätze beziehen, so deutlich werden sie auch, wenn sie von den Idealen sprechen. Damit sind keine verschwommenen Gefühle gemeint, sondern die im Grundsatz der Humanität ausgedrückten Leitziele: Verhütung und Linderung von Leiden, Schutz von Leben und Gesundheit, Ehrfurcht vor dem Menschen, gegenseitiges Verständnis, Freundschaft, Zusammenarbeit, dauerhafter Friede unter den Völkern.</w:t>
      </w:r>
    </w:p>
    <w:p>
      <w:pPr>
        <w:pStyle w:val="Normal"/>
        <w:jc w:val="both"/>
        <w:rPr>
          <w:rFonts w:ascii="Arial" w:hAnsi="Arial" w:cs="Arial"/>
        </w:rPr>
      </w:pPr>
      <w:r>
        <w:rPr>
          <w:rFonts w:cs="Arial" w:ascii="Arial" w:hAnsi="Arial"/>
        </w:rPr>
      </w:r>
    </w:p>
    <w:p>
      <w:pPr>
        <w:pStyle w:val="Normal"/>
        <w:jc w:val="both"/>
        <w:rPr/>
      </w:pPr>
      <w:r>
        <w:rPr>
          <w:rFonts w:cs="Arial" w:ascii="Arial" w:hAnsi="Arial"/>
        </w:rPr>
        <w:t>Die XXIII. Konferenz von Bukarest betont in ihrer Resolution 18 die Ideale der Menschlichkeit des gegenseitigen Verständnisses und des Friedens. Die XXV. Konferenz von Genf formuliert in Resolution 27: „Zusammenarbeit, Solidarität, Freundschaft unter den Völkern“. Das 3. Aktionsprogramm der Konferenz von Genf aus dem Jahr 1986 spricht in Ziffer A.5 von der „Verantwortlichkeit des einzelnen gegenüber seinen Mitmenschen“. Als Inhalt der Verbreitung werden diese Ideale zur „Botschaft“. Wenn die Konferenzen die Ideale ins Praktische wenden, sprechen sie von der „Mission des Roten Kreuzes“, so etwa die XXIII. Konferenz von Bukarest im Jahr 1977 in ihrer Resolution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Unterschied zu den „Grundsätzen“, welche Leitlinien beinhalten, geben „Ideale“ die Zielvorstellungen an, auf die sich die Rotkreuz-Tätigkeit richten soll. Im Grundsatz der Humanität fallen Ideale und Leitlinien zusammen. Darum kommt diesem Grundsatz eine herausragende Bedeutung unter den Grundsätzen zu. Unter den Idealen spielt der Friede insofern eine besondere Rolle, als er den Kriegszuständen, die den Gründungsanlaß des Roten Kreuzes bildeten, diametral entgegensteht. Darum gibt es kein Ideal, dem die internationalen Konferenzen mehr Resolutionen gewidmet haben als ihm</w:t>
      </w:r>
      <w:r>
        <w:rPr>
          <w:rStyle w:val="FootnoteCharacters"/>
          <w:rStyle w:val="FootnoteAnchor"/>
          <w:rFonts w:cs="Arial" w:ascii="Arial" w:hAnsi="Arial"/>
        </w:rPr>
        <w:footnoteReference w:id="18"/>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Frieden" als Ideal bedeutet für das Rote Kreuz nach der Resolution 4 der XXV. Konferenz von Genf aus dem Jahr 1986 nicht bloß „ohne-Krieg-sein“, sondern auch einen dynamischen Prozeß der Zusammenarbeit aller Staaten und aller Völker, einer Zusammenarbeit auf der Grundlage der Achtung der Freiheit, der Unabhängigkeit, der nationalen Souveränität, der Gleichheit, der Menschenrechte sowie einer gerechten Verteilung der Ressourcen mit dem Ziel, die Bedürfnisse der Völker zu befriedigen“.</w:t>
      </w:r>
    </w:p>
    <w:p>
      <w:pPr>
        <w:pStyle w:val="Normal"/>
        <w:jc w:val="both"/>
        <w:rPr>
          <w:rFonts w:ascii="Arial" w:hAnsi="Arial" w:cs="Arial"/>
        </w:rPr>
      </w:pPr>
      <w:r>
        <w:rPr>
          <w:rFonts w:cs="Arial" w:ascii="Arial" w:hAnsi="Arial"/>
        </w:rPr>
      </w:r>
    </w:p>
    <w:p>
      <w:pPr>
        <w:pStyle w:val="TextBody"/>
        <w:jc w:val="both"/>
        <w:rPr>
          <w:rFonts w:ascii="Arial" w:hAnsi="Arial" w:cs="Arial"/>
          <w:szCs w:val="24"/>
        </w:rPr>
      </w:pPr>
      <w:r>
        <w:rPr>
          <w:rFonts w:cs="Arial" w:ascii="Arial" w:hAnsi="Arial"/>
          <w:szCs w:val="24"/>
        </w:rPr>
        <w:t>4. Das Verhältnis der Begriffe: Humanitäres Völkerrecht, Grundsätze und Ideale zueinande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 xml:space="preserve">Wie das zitierte Protokoll der II. Inter-nationalen Konferenz zeigt, bedienten sich bereits die Gründerväter des Roten Kreuzes der Begriffe: „Vorschriften“, „Grundsätze“ und „Geist“ des Genfer Abkommens, um den Verbreitungsauftrag zu beschreiben. Der Verbreitungsinhalt „Genfer Abkommen“ bedeutete ihnen mehr als deren bloßer Wortlaut. Das Verteilen von Druckschriften, wenngleich keineswegs unwichtig, erfüllte jedenfalls nicht ihre Vorstellungen von Verbreitung. Andererseits glaubten sie, Texte, Grundsätze und Geist des Abkommens in dem Titel „Genfer Abkommen“ verständlich zusammenfassen zu könn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ür das Verhältnis der drei Begriffe folgt daraus, daß sie nicht in einer Nebenordnung auf gleicher Stufe zueinander stehen. Man kann sie nicht zueinander addieren oder von einander subtrahieren. Die Verbreitung des bloßen Textes (oder eines einsichtslosen Verhaltens) entspricht ebensowenig den Intentionen des Rotkreuz-Ursprungs wie die Verbreitung von schöngeistigen Idealen, die auf die konkrete Handlung nicht durchschlagen. Nur sofern die Konventionen das konkrete Verhalten an universalen Idealvorstellungen festmachen, sichern sie eine höhere Stufe der Humanität, wie es die Gründerväter angesichts von Kriegen und Katastrophen beabsichtigt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bensowenig stehen die drei Begriffe in Über- oder Unterordnung zueinander. An der Reihenfolge: Humanitäres Völkerrecht – Grundsätze - Ideale läßt sich keine Rangstufung ablesen, wobei man dann in der Praxis auf die weniger wichtigen und unwichtigen Glieder der Aufgabenkette verzichten kön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elmehr handelt es sich um ein lmplikationsverhältnis, das einen einzigen Inhalt in ein dreifaches Rahmenwerk spannt: </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283"/>
        <w:jc w:val="both"/>
        <w:rPr>
          <w:rFonts w:ascii="Arial" w:hAnsi="Arial" w:cs="Arial"/>
          <w:i/>
          <w:i/>
        </w:rPr>
      </w:pPr>
      <w:r>
        <w:rPr>
          <w:rFonts w:cs="Arial" w:ascii="Arial" w:hAnsi="Arial"/>
          <w:i/>
        </w:rPr>
        <w:t>-</w:t>
        <w:tab/>
        <w:t xml:space="preserve">den rechtlichen Bezugrahmen der internationalen öffentlichen Ordnung </w:t>
      </w:r>
    </w:p>
    <w:p>
      <w:pPr>
        <w:pStyle w:val="TextkrperEinzug2"/>
        <w:tabs>
          <w:tab w:val="clear" w:pos="284"/>
          <w:tab w:val="left" w:pos="567" w:leader="none"/>
        </w:tabs>
        <w:ind w:left="567" w:hanging="283"/>
        <w:rPr>
          <w:rFonts w:ascii="Arial" w:hAnsi="Arial" w:cs="Arial"/>
          <w:i/>
          <w:i/>
        </w:rPr>
      </w:pPr>
      <w:r>
        <w:rPr>
          <w:rFonts w:cs="Arial" w:ascii="Arial" w:hAnsi="Arial"/>
          <w:i/>
        </w:rPr>
        <w:t>-</w:t>
        <w:tab/>
        <w:t xml:space="preserve">den ethischen Bezugrahmen der interpersonalen Verantwortung </w:t>
      </w:r>
    </w:p>
    <w:p>
      <w:pPr>
        <w:pStyle w:val="Normal"/>
        <w:tabs>
          <w:tab w:val="clear" w:pos="708"/>
          <w:tab w:val="left" w:pos="567" w:leader="none"/>
        </w:tabs>
        <w:ind w:left="567" w:hanging="283"/>
        <w:jc w:val="both"/>
        <w:rPr>
          <w:rFonts w:ascii="Arial" w:hAnsi="Arial" w:cs="Arial"/>
          <w:i/>
          <w:i/>
        </w:rPr>
      </w:pPr>
      <w:r>
        <w:rPr>
          <w:rFonts w:cs="Arial" w:ascii="Arial" w:hAnsi="Arial"/>
          <w:i/>
        </w:rPr>
        <w:t>-</w:t>
        <w:tab/>
        <w:t xml:space="preserve">den spirituellen Bezugrahmen universeller Menschheitsideal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Die völkerrechtlichen Bestimmungen schließen ethische Normen ein und diese wiederum spirituelle Idealvorstellungen. Oder in der Sprache der Resolutionen: Die Genfer Abkommen sind „ein Ausdruck der Rotkreuz-Grundsätze“, wie es die Resolution 12 der XXII. Konferenz von Teheran im Jahr 1973 formuliert, und diese wiederum sind nach Ziffer A.3 des 3. Aktionsprogramms der „allgemeine Ausdruck des Ideals der Bewegung“.</w:t>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5. Grundsätze der Verbreitung</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rPr>
        <w:t xml:space="preserve">Der Kern der Neuerung von 1977 besteht darin, daß in demselben Jahr, in dem die Diplomatische Konferenz die beiden Zusatzprotokolle zu den Genfer Abkommen verabschiedete, die Internationale Rotkreuz-Konferenz Grundsätze zur Verbreitung beschloß, die die Verbreitungstätigkeit vertiefen und intensivieren soll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ben die völkerrechtlichen und ethischen Grundsätze treten damit Verbreitungsgrundsätze. Diese haben in Ziffer A.5 des 3. Aktionsprogramms den folgenden Wortlaut:</w:t>
      </w:r>
    </w:p>
    <w:p>
      <w:pPr>
        <w:pStyle w:val="Normal"/>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w:t>
      </w:r>
      <w:r>
        <w:rPr>
          <w:rFonts w:cs="Arial" w:ascii="Arial" w:hAnsi="Arial"/>
        </w:rPr>
        <w:t xml:space="preserve">l. Obwohl die Verbreitung des humanitären Völkerrechts eine Pflicht der Regierungen ist sollte sie ein wesentliches Anliegen der Bewegung im allgemeinen und jeder nationalen Gesellschaft in ihrem eigenen Land im besonderen bilden. </w:t>
      </w:r>
    </w:p>
    <w:p>
      <w:pPr>
        <w:pStyle w:val="TextkrperEinzug3"/>
        <w:rPr/>
      </w:pPr>
      <w:r>
        <w:rPr>
          <w:rFonts w:cs="Arial" w:ascii="Arial" w:hAnsi="Arial"/>
        </w:rPr>
        <w:t xml:space="preserve">2. Die Verbreitung der Ideale der Bewegung darf sich nicht auf die Genfer Abkommen beschränken, sondern sollte auch die Grundsätze der Bewegung umfassen und sich in den allgemeinen Begriff der Verantwortlichkeit des einzelnen gegenüber seinen Mitmenschen einfügen. </w:t>
      </w:r>
    </w:p>
    <w:p>
      <w:pPr>
        <w:pStyle w:val="Normal"/>
        <w:ind w:left="284" w:hanging="0"/>
        <w:jc w:val="both"/>
        <w:rPr/>
      </w:pPr>
      <w:r>
        <w:rPr>
          <w:rFonts w:cs="Arial" w:ascii="Arial" w:hAnsi="Arial"/>
          <w:i/>
        </w:rPr>
        <w:t>3. Die Verbreitung darf nicht von der Vermittlung des Friedensgeistes durch alle Mitglieder der Rotkreuz Familie getrennt werden. Die Verbreitung sollte den Krieg niemals als „annehmbar“ erscheinen lassen.“</w:t>
      </w:r>
    </w:p>
    <w:p>
      <w:pPr>
        <w:pStyle w:val="Normal"/>
        <w:rPr>
          <w:rFonts w:ascii="Arial" w:hAnsi="Arial" w:cs="Arial"/>
          <w:i/>
          <w:i/>
        </w:rPr>
      </w:pPr>
      <w:r>
        <w:rPr>
          <w:rFonts w:cs="Arial" w:ascii="Arial" w:hAnsi="Arial"/>
          <w:i/>
        </w:rPr>
      </w:r>
    </w:p>
    <w:p>
      <w:pPr>
        <w:pStyle w:val="Heading1"/>
        <w:pBdr>
          <w:top w:val="single" w:sz="12" w:space="1" w:color="000000"/>
        </w:pBdr>
        <w:rPr>
          <w:rFonts w:ascii="Arial" w:hAnsi="Arial" w:cs="Arial"/>
          <w:b w:val="false"/>
          <w:b w:val="false"/>
          <w:sz w:val="16"/>
        </w:rPr>
      </w:pPr>
      <w:r>
        <w:rPr>
          <w:rFonts w:cs="Arial" w:ascii="Arial" w:hAnsi="Arial"/>
          <w:b w:val="false"/>
          <w:sz w:val="16"/>
        </w:rPr>
      </w:r>
    </w:p>
    <w:p>
      <w:pPr>
        <w:pStyle w:val="Heading1"/>
        <w:jc w:val="center"/>
        <w:rPr>
          <w:rFonts w:ascii="Arial" w:hAnsi="Arial" w:cs="Arial"/>
          <w:sz w:val="26"/>
        </w:rPr>
      </w:pPr>
      <w:r>
        <w:rPr>
          <w:rFonts w:cs="Arial" w:ascii="Arial" w:hAnsi="Arial"/>
          <w:sz w:val="26"/>
        </w:rPr>
        <w:t>Die Bezugrahmen sind Recht, Ethik und Spiritualität</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pPr>
      <w:r>
        <w:rPr>
          <w:rFonts w:cs="Arial" w:ascii="Arial" w:hAnsi="Arial"/>
        </w:rPr>
        <w:t xml:space="preserve">Es sind dies die Sätze aus der Resolution 7 von Bukarest mit geringfügigen Abänderungen. Die drei Bezugrahmen: Recht, Ethik und Spiritualität werden unter einer Zielrichtung zusammengefaßt und eben diese Zusammenfassung ist das (didaktische) Prinzip der Verbreitung. Wenn das angestrebte humane Verhalten entstehen soll, müssen Rechtsbewußtsein, sittliches und spirituelles Bewußtsein der Individuen sowie dasjenige der breiten Öffentlichkeit angesprochen werden. Die gewünschte Verhaltensänderung setzt eine dreifache Bewußtseinsänderung voraus: Dreifach, weil Krieg und Unrecht eine dreifache Wurzel im Geist, in den Gewohnheiten und in der Rechtsordnung haben. </w:t>
      </w:r>
    </w:p>
    <w:p>
      <w:pPr>
        <w:pStyle w:val="Normal"/>
        <w:jc w:val="both"/>
        <w:rPr>
          <w:rFonts w:ascii="Arial" w:hAnsi="Arial" w:cs="Arial"/>
        </w:rPr>
      </w:pPr>
      <w:r>
        <w:rPr>
          <w:rFonts w:cs="Arial" w:ascii="Arial" w:hAnsi="Arial"/>
        </w:rPr>
      </w:r>
    </w:p>
    <w:p>
      <w:pPr>
        <w:pStyle w:val="Normal"/>
        <w:jc w:val="both"/>
        <w:rPr/>
      </w:pPr>
      <w:r>
        <w:rPr>
          <w:rFonts w:cs="Arial" w:ascii="Arial" w:hAnsi="Arial"/>
        </w:rPr>
        <w:t>Aufgabe der Verbreitungstätigkeit ist es, Einfluß auf das Bewußtsein zu den im Grundsatz der Humanität zusammengefaßten Themen zu nehmen, insbesondere zu Vorbeugung und Notlinderung, Leben und Gesundheit, Verständnis und Frie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nn im 3. Aktionsprogramm das Ziel gesetzt wird, daß die „Verbreitung der Grundsätze und Ideale der Bewegung in sämtlichen Tätigkeiten der internationalen Rotkreuz-Bewegung aufgenommen werden sollen“, dann bedeutet das, daß die Rotkreuz-Gemeinschaften nicht stumm ihre Hilfe leisten sollen, sondern aufgefordert sind, beredt um das öffentliche Verständnis für die eigenen humanitären Ziele und Motive zu werben. </w:t>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 xml:space="preserve">6. Schlußfolgerungen </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6.1. Interpretation der Satzung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ie Beschreibung der Verbreitungsaufgabe in der Satzung des DRK 4.1.5 „Verbreitung der Kenntnis der Genfer Rotkreuz-Abkommen“ muß gemäß Ziffer 2 der Satzung im Licht der Rotkreuz-Konferenzen gelesen werden. Die Worte „Verbreitung der Kenntnis“ dürfen, wie bereits das Protokoll der Berliner Konferenz von 1869 zeigt, nicht eng im Sinn von „zur Kenntnis bringen“ interpretiert werden. Es steht </w:t>
      </w:r>
      <w:r>
        <w:rPr>
          <w:rFonts w:cs="Arial" w:ascii="Arial" w:hAnsi="Arial"/>
          <w:i/>
        </w:rPr>
        <w:t>pars pro toto</w:t>
      </w:r>
      <w:r>
        <w:rPr>
          <w:rFonts w:cs="Arial" w:ascii="Arial" w:hAnsi="Arial"/>
        </w:rPr>
        <w:t xml:space="preserve"> für die Verbreitung </w:t>
      </w:r>
    </w:p>
    <w:p>
      <w:pPr>
        <w:pStyle w:val="Normal"/>
        <w:tabs>
          <w:tab w:val="clear" w:pos="708"/>
          <w:tab w:val="left" w:pos="567" w:leader="none"/>
        </w:tabs>
        <w:ind w:left="567" w:hanging="283"/>
        <w:jc w:val="both"/>
        <w:rPr>
          <w:rFonts w:ascii="Arial" w:hAnsi="Arial" w:cs="Arial"/>
          <w:i/>
          <w:i/>
        </w:rPr>
      </w:pPr>
      <w:r>
        <w:rPr>
          <w:rFonts w:cs="Arial" w:ascii="Arial" w:hAnsi="Arial"/>
          <w:i/>
        </w:rPr>
        <w:t>-</w:t>
        <w:tab/>
        <w:t xml:space="preserve">von Kenntnissen („Kenntnis der Vorschriften“) </w:t>
      </w:r>
    </w:p>
    <w:p>
      <w:pPr>
        <w:pStyle w:val="Normal"/>
        <w:tabs>
          <w:tab w:val="clear" w:pos="708"/>
          <w:tab w:val="left" w:pos="567" w:leader="none"/>
        </w:tabs>
        <w:ind w:left="567" w:hanging="283"/>
        <w:jc w:val="both"/>
        <w:rPr/>
      </w:pPr>
      <w:r>
        <w:rPr>
          <w:rFonts w:cs="Arial" w:ascii="Arial" w:hAnsi="Arial"/>
          <w:i/>
        </w:rPr>
        <w:t>-</w:t>
        <w:tab/>
        <w:t>von Einstellungen und Verhaltensweisen („Sitten“)</w:t>
      </w:r>
    </w:p>
    <w:p>
      <w:pPr>
        <w:pStyle w:val="Normal"/>
        <w:tabs>
          <w:tab w:val="clear" w:pos="708"/>
          <w:tab w:val="left" w:pos="567" w:leader="none"/>
        </w:tabs>
        <w:ind w:left="567" w:hanging="283"/>
        <w:jc w:val="both"/>
        <w:rPr>
          <w:rFonts w:ascii="Arial" w:hAnsi="Arial" w:cs="Arial"/>
          <w:i/>
          <w:i/>
        </w:rPr>
      </w:pPr>
      <w:r>
        <w:rPr>
          <w:rFonts w:cs="Arial" w:ascii="Arial" w:hAnsi="Arial"/>
          <w:i/>
        </w:rPr>
        <w:t>-</w:t>
        <w:tab/>
        <w:t xml:space="preserve">von Idealen („Geist“). </w:t>
      </w:r>
    </w:p>
    <w:p>
      <w:pPr>
        <w:pStyle w:val="Normal"/>
        <w:rPr>
          <w:rFonts w:ascii="Arial" w:hAnsi="Arial" w:cs="Arial"/>
          <w:i/>
          <w:i/>
        </w:rPr>
      </w:pPr>
      <w:r>
        <w:rPr>
          <w:rFonts w:cs="Arial" w:ascii="Arial" w:hAnsi="Arial"/>
          <w:i/>
        </w:rPr>
      </w:r>
    </w:p>
    <w:p>
      <w:pPr>
        <w:pStyle w:val="Normal"/>
        <w:ind w:left="284" w:hanging="0"/>
        <w:jc w:val="both"/>
        <w:rPr/>
      </w:pPr>
      <w:r>
        <w:rPr>
          <w:rFonts w:cs="Arial" w:ascii="Arial" w:hAnsi="Arial"/>
        </w:rPr>
        <w:t xml:space="preserve">Der Ausdruck „Genfer Abkommen“ steht ebenso </w:t>
      </w:r>
      <w:r>
        <w:rPr>
          <w:rFonts w:cs="Arial" w:ascii="Arial" w:hAnsi="Arial"/>
          <w:i/>
        </w:rPr>
        <w:t>pars pro toto</w:t>
      </w:r>
      <w:r>
        <w:rPr>
          <w:rFonts w:cs="Arial" w:ascii="Arial" w:hAnsi="Arial"/>
        </w:rPr>
        <w:t xml:space="preserve"> für: </w:t>
      </w:r>
    </w:p>
    <w:p>
      <w:pPr>
        <w:pStyle w:val="Normal"/>
        <w:tabs>
          <w:tab w:val="clear" w:pos="708"/>
          <w:tab w:val="left" w:pos="567" w:leader="none"/>
        </w:tabs>
        <w:ind w:left="567" w:hanging="283"/>
        <w:jc w:val="both"/>
        <w:rPr>
          <w:rFonts w:ascii="Arial" w:hAnsi="Arial" w:cs="Arial"/>
          <w:i/>
          <w:i/>
        </w:rPr>
      </w:pPr>
      <w:r>
        <w:rPr>
          <w:rFonts w:cs="Arial" w:ascii="Arial" w:hAnsi="Arial"/>
          <w:i/>
        </w:rPr>
        <w:t>-</w:t>
        <w:tab/>
        <w:t xml:space="preserve">die Genfer Abkommen und Zusatzprotokolle </w:t>
      </w:r>
    </w:p>
    <w:p>
      <w:pPr>
        <w:pStyle w:val="Normal"/>
        <w:tabs>
          <w:tab w:val="clear" w:pos="708"/>
          <w:tab w:val="left" w:pos="567" w:leader="none"/>
        </w:tabs>
        <w:ind w:left="567" w:hanging="283"/>
        <w:jc w:val="both"/>
        <w:rPr>
          <w:rFonts w:ascii="Arial" w:hAnsi="Arial" w:cs="Arial"/>
          <w:i/>
          <w:i/>
        </w:rPr>
      </w:pPr>
      <w:r>
        <w:rPr>
          <w:rFonts w:cs="Arial" w:ascii="Arial" w:hAnsi="Arial"/>
          <w:i/>
        </w:rPr>
        <w:t>-</w:t>
        <w:tab/>
        <w:t xml:space="preserve">die Grundsätze des humanitären Völkerrechtes </w:t>
      </w:r>
    </w:p>
    <w:p>
      <w:pPr>
        <w:pStyle w:val="Normal"/>
        <w:tabs>
          <w:tab w:val="clear" w:pos="708"/>
          <w:tab w:val="left" w:pos="567" w:leader="none"/>
        </w:tabs>
        <w:ind w:left="567" w:hanging="283"/>
        <w:jc w:val="both"/>
        <w:rPr>
          <w:rFonts w:ascii="Arial" w:hAnsi="Arial" w:cs="Arial"/>
          <w:i/>
          <w:i/>
        </w:rPr>
      </w:pPr>
      <w:r>
        <w:rPr>
          <w:rFonts w:cs="Arial" w:ascii="Arial" w:hAnsi="Arial"/>
          <w:i/>
        </w:rPr>
        <w:t>-</w:t>
        <w:tab/>
        <w:t xml:space="preserve">die Grundsätze des Roten Kreuzes </w:t>
      </w:r>
    </w:p>
    <w:p>
      <w:pPr>
        <w:pStyle w:val="Normal"/>
        <w:tabs>
          <w:tab w:val="clear" w:pos="708"/>
          <w:tab w:val="left" w:pos="567" w:leader="none"/>
        </w:tabs>
        <w:ind w:left="567" w:hanging="283"/>
        <w:jc w:val="both"/>
        <w:rPr>
          <w:rFonts w:ascii="Arial" w:hAnsi="Arial" w:cs="Arial"/>
          <w:i/>
          <w:i/>
        </w:rPr>
      </w:pPr>
      <w:r>
        <w:rPr>
          <w:rFonts w:cs="Arial" w:ascii="Arial" w:hAnsi="Arial"/>
          <w:i/>
        </w:rPr>
        <w:t>-</w:t>
        <w:tab/>
        <w:t xml:space="preserve">das Ideal der Humanität.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Daß sich diese Interpretation in Übereinstimmung mit den lntentionen des Internationalen Roten Kreuzes befindet, läßt sich an der Mustersatzung für nationale Gesellschaften ablesen. Unter Art. 5.6 „Allgemeiner Zweck und Hauptziele“ einer nationalen Gesellschaft besagt sie: Aufgabe der nationalen Gesellschaft sei es, „die humanitären Grundsätze des Roten Kreuzes und des humanitären Völkerrechtes zu verbreiten, um bei der Bevölkerung und insbesondere den Kindern und der Jugend, die Ideale des Friedens, der gegenseitigen Achtung und des Verständnisses zwischen allen Menschen und Völkern heranzubilden.“</w:t>
      </w:r>
    </w:p>
    <w:p>
      <w:pPr>
        <w:pStyle w:val="Normal"/>
        <w:jc w:val="both"/>
        <w:rPr>
          <w:rFonts w:ascii="Arial" w:hAnsi="Arial" w:cs="Arial"/>
        </w:rPr>
      </w:pPr>
      <w:r>
        <w:rPr>
          <w:rFonts w:cs="Arial" w:ascii="Arial" w:hAnsi="Arial"/>
        </w:rPr>
      </w:r>
    </w:p>
    <w:p>
      <w:pPr>
        <w:pStyle w:val="Normal"/>
        <w:jc w:val="both"/>
        <w:rPr/>
      </w:pPr>
      <w:r>
        <w:rPr>
          <w:rFonts w:cs="Arial" w:ascii="Arial" w:hAnsi="Arial"/>
        </w:rPr>
        <w:t>Um dem größeren Gewicht, das der Verbreitungsaufgabe seit zehn Jahren auf internationaler Rotkreuz-Ebene zukommt, auf nationaler Ebene mehr Geltung zu verschaffen, sollten die Satzungen in Entsprechung zu der Mustersatzung für nationale Gesellschaften bei passender Gelegenheit geändert werden. Zumindest sollte in Zukunft die Aufgabenbeschreibung „Verbreitung der Genfer Abkommen und der Grundsätze und Ideale der Rotkreuz-Bewegung im Dienste des Friedens“ bevorzugt werde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6.2 Forschung </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Sollen nicht nur Kenntnisse verbreitet, sondern, wie es die Internationalen Konferenzen intendieren, Wandlungen im Rechts- und Sittenbewußtsein erreicht werden, so bedarf eine solche Absicht wissenschaftlicher Unterstützung. Ohne sie drohten gut gemeinte Absichten sektiererisch zu werden und das Gegenteil des Gewünschten zu bewirken. </w:t>
      </w:r>
    </w:p>
    <w:p>
      <w:pPr>
        <w:pStyle w:val="Normal"/>
        <w:jc w:val="both"/>
        <w:rPr>
          <w:rFonts w:ascii="Arial" w:hAnsi="Arial" w:cs="Arial"/>
        </w:rPr>
      </w:pPr>
      <w:r>
        <w:rPr>
          <w:rFonts w:cs="Arial" w:ascii="Arial" w:hAnsi="Arial"/>
        </w:rPr>
      </w:r>
    </w:p>
    <w:p>
      <w:pPr>
        <w:pStyle w:val="Normal"/>
        <w:jc w:val="both"/>
        <w:rPr/>
      </w:pPr>
      <w:r>
        <w:rPr>
          <w:rFonts w:cs="Arial" w:ascii="Arial" w:hAnsi="Arial"/>
        </w:rPr>
        <w:t>In Anlehnung an die Aussagen des Tansley-Reports und die Vorschläge von IKRK und Liga (RICR 1978, S. 319 ff) schlage ich eine Studie zum deutschsprachigen (oder europäischen) Kulturraum vor, die die im gegenwärtigen öffentlichen Bewußtsein lebendigen kulturellen Werte und Einstellungen erforscht, auf die sich die Verbreitungstätigkeit stützen und auf der sie aufbauen kann. Ähnliches wurde für einige afrikanische und islamische Kulturen bisher leider nur in bescheidenen Ansätzen versucht.</w:t>
      </w:r>
    </w:p>
    <w:p>
      <w:pPr>
        <w:pStyle w:val="Normal"/>
        <w:jc w:val="both"/>
        <w:rPr>
          <w:rFonts w:ascii="Arial" w:hAnsi="Arial" w:cs="Arial"/>
        </w:rPr>
      </w:pPr>
      <w:r>
        <w:rPr>
          <w:rFonts w:cs="Arial" w:ascii="Arial" w:hAnsi="Arial"/>
        </w:rPr>
      </w:r>
    </w:p>
    <w:p>
      <w:pPr>
        <w:pStyle w:val="Normal"/>
        <w:jc w:val="both"/>
        <w:rPr/>
      </w:pPr>
      <w:r>
        <w:rPr>
          <w:rFonts w:cs="Arial" w:ascii="Arial" w:hAnsi="Arial"/>
        </w:rPr>
        <w:t>Es genügt nicht, sich der Hilfe von Fachgelehrten zu vergewissern, um das „Produkt“ „Genfer Abkommen“ rechtlich aufzuarbeiten. Eine wissenschaftlich kontrollierte Aufmerksamkeit muß sich ebenso richten auf die Aufnahmebereitschaft der breiten sowie der fachspezifischen Öffentlichkeit. Es liegt im ureigenen Interesse des Roten Kreuzes und der völkerrechtlichen Institutionen, die Türen zu finden, durch die das humanitäre Gedankengut in die öffentliche Wertewelt Eingang finden kann. Diese Türen aber liegen nicht im Recht, sondern im öffentlichen Wertebewußtsein. Jeder, der darauf Einfluß nehmen will, muß es gut kennen. Dem „Produkt“ „Genfer Abkommen“ fehlt die „Markt- und Verbraucherforschung“.</w:t>
      </w:r>
    </w:p>
    <w:p>
      <w:pPr>
        <w:pStyle w:val="Normal"/>
        <w:jc w:val="both"/>
        <w:rPr>
          <w:rFonts w:ascii="Arial" w:hAnsi="Arial" w:cs="Arial"/>
        </w:rPr>
      </w:pPr>
      <w:r>
        <w:rPr>
          <w:rFonts w:cs="Arial" w:ascii="Arial" w:hAnsi="Arial"/>
        </w:rPr>
      </w:r>
    </w:p>
    <w:p>
      <w:pPr>
        <w:pStyle w:val="Normal"/>
        <w:jc w:val="both"/>
        <w:rPr/>
      </w:pPr>
      <w:r>
        <w:rPr>
          <w:rFonts w:cs="Arial" w:ascii="Arial" w:hAnsi="Arial"/>
        </w:rPr>
        <w:t>In welchen Partien kongruieren humanitäres Völkerrecht und öffentliches Bewußtsein? In welchen disgruieren sie? - Fragen an Philosophie und Literaturwissenschaft. Gibt es bestimmte Bevölkerungsgruppen, die der gewünschten Kongruenz nahekommen? Welche schwanken? Welche stehen ihm fremd, verschlossen oder feindlich gegenüber? Wo sind die Schlüsselpersonen, wo die Meinungsmacher? - Fragen an die empirische Sozialwissenschaft. Wo liegen die Verständnis- und Sprachbrücken bzw. -barrieren zwischen humanitärem Völkerrecht und dem Laien? Wo läuft der Konventionsbeauftragte offene Türen ein und wo stößt er mit dem Kopf gegen die Wand? - Fragen an Psychologen. Welche Informationen des humanitären Völkerrechtes sind unmittelbar verständlich? Welche müssen für den völkerrechtlich nicht Vorgebildeten umgeformt werden? Welche gehören zum unverzichtbaren Kern, welche zur „quantité négligable“? Welche Aussagen sind Grundkenntnisse, welche können nur in Aufbaustufen erworben werden? - Fragen an Didaktik und Methodi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tsprechend dem Ausbildungsprogramm „Erste Hilfe“, „Sofortmaßnahmen am Unfallort“ müßte in Zusammenarbeit mit Konfliktforschern ein praktisches Trainingsprogramm „Konfliktverhalten“ „Erste Hilfe in Konfliktfällen“ erarbeitet werden: Humanes Verhalten in unbewaffneten Konflikten zur Vermeidung gewalttätiger bewaffneter Konflikte; Kriege beginnen in den Familien und am Arbeitsplatz und nicht auf Truppenübungsplätzen. </w:t>
      </w:r>
    </w:p>
    <w:p>
      <w:pPr>
        <w:pStyle w:val="Normal"/>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 xml:space="preserve">6.3 Arbeitshilfen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eitdem das Handbuch zum IV. Genfer Abkommen zeigt, wie wertvoll die Hilfe eines fundierten Handbuches für die Verbreitungstätigkeit sein kann, erscheinen mir ähnlich fundierte Arbeitsmittel zu den Grundsätzen und zu den Idealen dringend erforderlich. Wenn die „Verbreitung der Grundsätze und Ideale der Bewegung in sämtliche Tätigkeiten der internationalen Rotkreuz- und Rothalbmondbewegung“ aufgenommen werden soll, so das 3. Aktionsprogramm in Ziffer B.14, dann fragt sich der mit der Verbreitung Beauftragte, was er denn außer dem Wortlaut der Grundsätze und den zehn Thesen Schlögels zum „Roten Kreuz und Frieden“ selbst in Händen hält und anderen an die Hand geben kan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reits 1948 befürwortete das Exekutivkomitee der Liga eine Anthologie, die die Gedanken großer Autoren der Weltliteratur, Philosophie und Religionsgeschichte unter den Grundsätzen und Idealen des Roten Kreuzes zusammenstellen sollte. (Vgl. Recueil systématique, Genf 1976, S. 328) Neben Pictets Kommentar zu den Grundsätzen bedeutete ein solches Werk eine vielseitige brauchbare Arbeitshilfe. Eines ist klar: Seit der Konferenz von Bukarest ist die Verbreitungsaufgabe anspruchsvoller und vielschichtiger geworden. So unerläßlich es ist, das humanitäre Völkerrecht zu verbreiten, so groß ist zugleich die Gefahr, daß diese Tätigkeit auf ihre rechtliche Dimension reduziert wird oder sie in drei Teile auseinanderbricht. </w:t>
      </w:r>
    </w:p>
    <w:p>
      <w:pPr>
        <w:pStyle w:val="Normal"/>
        <w:jc w:val="both"/>
        <w:rPr>
          <w:rFonts w:ascii="Arial" w:hAnsi="Arial" w:cs="Arial"/>
        </w:rPr>
      </w:pPr>
      <w:r>
        <w:rPr>
          <w:rFonts w:cs="Arial" w:ascii="Arial" w:hAnsi="Arial"/>
        </w:rPr>
      </w:r>
    </w:p>
    <w:p>
      <w:pPr>
        <w:pStyle w:val="Normal"/>
        <w:jc w:val="both"/>
        <w:rPr/>
      </w:pPr>
      <w:r>
        <w:rPr>
          <w:rFonts w:cs="Arial" w:ascii="Arial" w:hAnsi="Arial"/>
        </w:rPr>
        <w:t>Was nützt es, das humanitäre Völker-recht immer perfekter auszugestalten, wenn diejenigen, die es anwenden sollen, nicht bereit sind, danach zu handeln - obwohl sie es kennen. Und was hilft es, die Ideale zu verkünden, das praktische Handeln aber den anderen zu überlassen. Möglicherweise sind heute die Regierungen eher gewillt, das humanitäre Völkerrecht anzuerkennen, als die Regierten. Wenn das Rote Kreuz „dem Leiden zuvorkommen“ will, dessen Linderung nach der Resolution 25 der Konferenz von Brüssel im Jahr 1930 das bisher „vorrangige Ziel seiner Aktivität“ gewesen ist, sollte es an dieser Sachlage etwas änder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1417" w:right="1417" w:gutter="0" w:header="0" w:top="1417" w:footer="720" w:bottom="113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lang w:val="en-GB"/>
      </w:rPr>
      <w:t>M1.4. Publ1-HuV-I Meynen.doc</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jc w:val="both"/>
        <w:rPr/>
      </w:pPr>
      <w:r>
        <w:rPr>
          <w:rStyle w:val="FootnoteCharacters"/>
        </w:rPr>
        <w:footnoteRef/>
      </w:r>
      <w:r>
        <w:rPr>
          <w:rFonts w:cs="Arial" w:ascii="Arial" w:hAnsi="Arial"/>
          <w:lang w:val="en-GB"/>
        </w:rPr>
        <w:tab/>
        <w:t xml:space="preserve">Tansley, Donald D.: Étude sur la réeva-luation du role de la Croix- Rouge: Rapport final, Genf 1975. </w:t>
      </w:r>
      <w:r>
        <w:rPr>
          <w:rFonts w:cs="Arial" w:ascii="Arial" w:hAnsi="Arial"/>
        </w:rPr>
        <w:t>Die Seitenangaben be-ziehen sich auf die englische Übersetzung. - Über Tansleys Analyse wurden die Justitiare und Konventionsbeauftragten bereits 1976 in Münster durch den Präsidenten des SRK, Hans Haug unter-richtet. SH.DRK-Schriftenrreihe 47. Abteilung Recht, Heft 10.</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3">
    <w:p>
      <w:pPr>
        <w:pStyle w:val="Footnote"/>
        <w:tabs>
          <w:tab w:val="clear" w:pos="708"/>
          <w:tab w:val="left" w:pos="284" w:leader="none"/>
        </w:tabs>
        <w:ind w:left="284" w:hanging="284"/>
        <w:jc w:val="both"/>
        <w:rPr/>
      </w:pPr>
      <w:r>
        <w:rPr>
          <w:rStyle w:val="FootnoteCharacters"/>
        </w:rPr>
        <w:footnoteRef/>
      </w:r>
      <w:r>
        <w:rPr>
          <w:rFonts w:cs="Arial" w:ascii="Arial" w:hAnsi="Arial"/>
        </w:rPr>
        <w:tab/>
        <w:t>Ebd., S. 34.</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4">
    <w:p>
      <w:pPr>
        <w:pStyle w:val="Footnote"/>
        <w:tabs>
          <w:tab w:val="clear" w:pos="708"/>
          <w:tab w:val="left" w:pos="284" w:leader="none"/>
        </w:tabs>
        <w:ind w:left="284" w:hanging="284"/>
        <w:jc w:val="both"/>
        <w:rPr/>
      </w:pPr>
      <w:r>
        <w:rPr>
          <w:rStyle w:val="FootnoteCharacters"/>
        </w:rPr>
        <w:footnoteRef/>
      </w:r>
      <w:r>
        <w:rPr>
          <w:rFonts w:cs="Arial" w:ascii="Arial" w:hAnsi="Arial"/>
        </w:rPr>
        <w:tab/>
        <w:t>Ebd., S. 32-35.</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5">
    <w:p>
      <w:pPr>
        <w:pStyle w:val="Footnote"/>
        <w:tabs>
          <w:tab w:val="clear" w:pos="708"/>
          <w:tab w:val="left" w:pos="284" w:leader="none"/>
        </w:tabs>
        <w:ind w:left="284" w:hanging="284"/>
        <w:jc w:val="both"/>
        <w:rPr/>
      </w:pPr>
      <w:r>
        <w:rPr>
          <w:rStyle w:val="FootnoteCharacters"/>
        </w:rPr>
        <w:footnoteRef/>
      </w:r>
      <w:r>
        <w:rPr>
          <w:rFonts w:cs="Arial" w:ascii="Arial" w:hAnsi="Arial"/>
          <w:lang w:val="en-GB"/>
        </w:rPr>
        <w:tab/>
        <w:t>Ebd., S. 23, 69.</w:t>
      </w:r>
    </w:p>
    <w:p>
      <w:pPr>
        <w:pStyle w:val="Footnote"/>
        <w:tabs>
          <w:tab w:val="clear" w:pos="708"/>
          <w:tab w:val="left" w:pos="284" w:leader="none"/>
        </w:tabs>
        <w:ind w:left="284" w:hanging="284"/>
        <w:jc w:val="both"/>
        <w:rPr>
          <w:rFonts w:ascii="Arial" w:hAnsi="Arial" w:cs="Arial"/>
          <w:sz w:val="16"/>
          <w:lang w:val="en-GB"/>
        </w:rPr>
      </w:pPr>
      <w:r>
        <w:rPr>
          <w:rFonts w:cs="Arial" w:ascii="Arial" w:hAnsi="Arial"/>
          <w:sz w:val="16"/>
          <w:lang w:val="en-GB"/>
        </w:rPr>
      </w:r>
    </w:p>
  </w:footnote>
  <w:footnote w:id="6">
    <w:p>
      <w:pPr>
        <w:pStyle w:val="Footnote"/>
        <w:tabs>
          <w:tab w:val="clear" w:pos="708"/>
          <w:tab w:val="left" w:pos="284" w:leader="none"/>
        </w:tabs>
        <w:ind w:left="284" w:hanging="284"/>
        <w:jc w:val="both"/>
        <w:rPr/>
      </w:pPr>
      <w:r>
        <w:rPr>
          <w:rStyle w:val="FootnoteCharacters"/>
        </w:rPr>
        <w:footnoteRef/>
      </w:r>
      <w:r>
        <w:rPr>
          <w:rFonts w:cs="Arial" w:ascii="Arial" w:hAnsi="Arial"/>
          <w:lang w:val="en-GB"/>
        </w:rPr>
        <w:tab/>
        <w:t xml:space="preserve">Le CICR. La Ligue et le Rapport sur la réevaluation du role de la Croix-Rouge. </w:t>
      </w:r>
      <w:r>
        <w:rPr>
          <w:rFonts w:cs="Arial" w:ascii="Arial" w:hAnsi="Arial"/>
        </w:rPr>
        <w:t>Abgedruckt in der RICR 1978 u. 1979. Für die Verbreitung ist der Abschnitt V von Bedeutung: Diffusion du droit international humanitaire et des principes de la Croix-Rouge, 1978, S. 318-325.</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7">
    <w:p>
      <w:pPr>
        <w:pStyle w:val="Normal"/>
        <w:tabs>
          <w:tab w:val="clear" w:pos="708"/>
          <w:tab w:val="left" w:pos="284" w:leader="none"/>
        </w:tabs>
        <w:ind w:left="284" w:hanging="284"/>
        <w:jc w:val="both"/>
        <w:rPr/>
      </w:pPr>
      <w:r>
        <w:rPr>
          <w:rStyle w:val="FootnoteCharacters"/>
        </w:rPr>
        <w:footnoteRef/>
      </w:r>
      <w:r>
        <w:rPr>
          <w:rFonts w:cs="Arial" w:ascii="Arial" w:hAnsi="Arial"/>
          <w:sz w:val="20"/>
        </w:rPr>
        <w:tab/>
        <w:t xml:space="preserve">Diese Sätze wurden zuerst auf dem 1. europäischen Seminar des Roten Kreuzes zur Verbreitung der Genfer Abkommen, Warschau 1977, formuliert. Sie wurden dann von IKRK und Liga in die Antwort auf den Tansley-Report übernommen und in die Resolution 7 der XXIII. Internationalen Konferenz von Bukarest eingearbeitet. Das Dritte Aktionsprogramm Genf 1986 greift sie erneut auf und bestätigt sie, A. 5. </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8">
    <w:p>
      <w:pPr>
        <w:pStyle w:val="Footnote"/>
        <w:tabs>
          <w:tab w:val="clear" w:pos="708"/>
          <w:tab w:val="left" w:pos="284" w:leader="none"/>
        </w:tabs>
        <w:ind w:left="284" w:hanging="284"/>
        <w:jc w:val="both"/>
        <w:rPr/>
      </w:pPr>
      <w:r>
        <w:rPr>
          <w:rStyle w:val="FootnoteCharacters"/>
        </w:rPr>
        <w:footnoteRef/>
      </w:r>
      <w:r>
        <w:rPr>
          <w:rFonts w:cs="Arial" w:ascii="Arial" w:hAnsi="Arial"/>
        </w:rPr>
        <w:tab/>
        <w:t>S. Fn. 1, S. 69.</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9">
    <w:p>
      <w:pPr>
        <w:pStyle w:val="Footnote"/>
        <w:tabs>
          <w:tab w:val="clear" w:pos="708"/>
          <w:tab w:val="left" w:pos="284" w:leader="none"/>
        </w:tabs>
        <w:ind w:left="284" w:hanging="284"/>
        <w:jc w:val="both"/>
        <w:rPr/>
      </w:pPr>
      <w:r>
        <w:rPr>
          <w:rStyle w:val="FootnoteCharacters"/>
        </w:rPr>
        <w:footnoteRef/>
      </w:r>
      <w:r>
        <w:rPr>
          <w:rFonts w:cs="Arial" w:ascii="Arial" w:hAnsi="Arial"/>
        </w:rPr>
        <w:tab/>
        <w:t>S. Fn. 5, S. 320.</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10">
    <w:p>
      <w:pPr>
        <w:pStyle w:val="Footnote"/>
        <w:tabs>
          <w:tab w:val="clear" w:pos="708"/>
          <w:tab w:val="left" w:pos="284" w:leader="none"/>
        </w:tabs>
        <w:ind w:left="284" w:hanging="284"/>
        <w:jc w:val="both"/>
        <w:rPr/>
      </w:pPr>
      <w:r>
        <w:rPr>
          <w:rStyle w:val="FootnoteCharacters"/>
        </w:rPr>
        <w:footnoteRef/>
      </w:r>
      <w:r>
        <w:rPr>
          <w:rFonts w:cs="Arial" w:ascii="Arial" w:hAnsi="Arial"/>
        </w:rPr>
        <w:tab/>
        <w:t>Vgl. § 2 der Satzung des DRK.</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11">
    <w:p>
      <w:pPr>
        <w:pStyle w:val="Footnote"/>
        <w:tabs>
          <w:tab w:val="clear" w:pos="708"/>
          <w:tab w:val="left" w:pos="284" w:leader="none"/>
        </w:tabs>
        <w:ind w:left="284" w:hanging="284"/>
        <w:jc w:val="both"/>
        <w:rPr/>
      </w:pPr>
      <w:r>
        <w:rPr>
          <w:rStyle w:val="FootnoteCharacters"/>
        </w:rPr>
        <w:footnoteRef/>
      </w:r>
      <w:r>
        <w:rPr>
          <w:rFonts w:cs="Arial" w:ascii="Arial" w:hAnsi="Arial"/>
        </w:rPr>
        <w:tab/>
        <w:t>Vgl. das Protokoll der Konferenz von Berlin 1869, 1. Sitzung, Abschnitt B: Vorschläge anderer Ausschüsse. Buchstabe f.</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12">
    <w:p>
      <w:pPr>
        <w:pStyle w:val="Footnote"/>
        <w:tabs>
          <w:tab w:val="clear" w:pos="708"/>
          <w:tab w:val="left" w:pos="284" w:leader="none"/>
        </w:tabs>
        <w:ind w:left="284" w:hanging="284"/>
        <w:jc w:val="both"/>
        <w:rPr/>
      </w:pPr>
      <w:r>
        <w:rPr>
          <w:rStyle w:val="FootnoteCharacters"/>
        </w:rPr>
        <w:footnoteRef/>
      </w:r>
      <w:r>
        <w:rPr>
          <w:rFonts w:cs="Arial" w:ascii="Arial" w:hAnsi="Arial"/>
        </w:rPr>
        <w:tab/>
        <w:t>Diese beiden Seiten sind am leichtesten zugänglich in: Die Genfer Rotkreuzab-kommen, Bonn 1980, S. 8 f.</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13">
    <w:p>
      <w:pPr>
        <w:pStyle w:val="Footnote"/>
        <w:tabs>
          <w:tab w:val="clear" w:pos="708"/>
          <w:tab w:val="left" w:pos="284" w:leader="none"/>
        </w:tabs>
        <w:ind w:left="284" w:hanging="284"/>
        <w:jc w:val="both"/>
        <w:rPr/>
      </w:pPr>
      <w:r>
        <w:rPr>
          <w:rStyle w:val="FootnoteCharacters"/>
        </w:rPr>
        <w:footnoteRef/>
      </w:r>
      <w:r>
        <w:rPr>
          <w:rFonts w:cs="Arial" w:ascii="Arial" w:hAnsi="Arial"/>
        </w:rPr>
        <w:tab/>
        <w:t>Vgl. W. Heudtlass, Henry Dunant, Stuttgart u.a.O. 1977, S. 64 f.</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14">
    <w:p>
      <w:pPr>
        <w:pStyle w:val="Footnote"/>
        <w:tabs>
          <w:tab w:val="clear" w:pos="708"/>
          <w:tab w:val="left" w:pos="284" w:leader="none"/>
        </w:tabs>
        <w:ind w:left="284" w:hanging="284"/>
        <w:jc w:val="both"/>
        <w:rPr/>
      </w:pPr>
      <w:r>
        <w:rPr>
          <w:rStyle w:val="FootnoteCharacters"/>
        </w:rPr>
        <w:footnoteRef/>
      </w:r>
      <w:r>
        <w:rPr>
          <w:rFonts w:cs="Arial" w:ascii="Arial" w:hAnsi="Arial"/>
        </w:rPr>
        <w:tab/>
        <w:t>Drittes Aktionsprogramm der Internationalen Rotkreuz- und Rothalbmondbewegung auf dem Gebiet der Verbreitung des humanitären Völkerrechtes und der Grundsätze und Ideale der Bewegung, Genf 1986.</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15">
    <w:p>
      <w:pPr>
        <w:pStyle w:val="Footnote"/>
        <w:tabs>
          <w:tab w:val="clear" w:pos="708"/>
          <w:tab w:val="left" w:pos="284" w:leader="none"/>
        </w:tabs>
        <w:ind w:left="284" w:hanging="284"/>
        <w:jc w:val="both"/>
        <w:rPr/>
      </w:pPr>
      <w:r>
        <w:rPr>
          <w:rStyle w:val="FootnoteCharacters"/>
        </w:rPr>
        <w:footnoteRef/>
      </w:r>
      <w:r>
        <w:rPr>
          <w:rFonts w:cs="Arial" w:ascii="Arial" w:hAnsi="Arial"/>
          <w:lang w:val="en-GB"/>
        </w:rPr>
        <w:tab/>
        <w:t>Pictet, Jean: The Principles of International Humanitarian Law, Genf 1966, S. 27-33</w:t>
      </w:r>
    </w:p>
    <w:p>
      <w:pPr>
        <w:pStyle w:val="Footnote"/>
        <w:tabs>
          <w:tab w:val="clear" w:pos="708"/>
          <w:tab w:val="left" w:pos="284" w:leader="none"/>
        </w:tabs>
        <w:ind w:left="284" w:hanging="284"/>
        <w:jc w:val="both"/>
        <w:rPr>
          <w:rFonts w:ascii="Arial" w:hAnsi="Arial" w:cs="Arial"/>
          <w:sz w:val="16"/>
          <w:lang w:val="en-GB"/>
        </w:rPr>
      </w:pPr>
      <w:r>
        <w:rPr>
          <w:rFonts w:cs="Arial" w:ascii="Arial" w:hAnsi="Arial"/>
          <w:sz w:val="16"/>
          <w:lang w:val="en-GB"/>
        </w:rPr>
      </w:r>
    </w:p>
  </w:footnote>
  <w:footnote w:id="16">
    <w:p>
      <w:pPr>
        <w:pStyle w:val="Footnote"/>
        <w:tabs>
          <w:tab w:val="clear" w:pos="708"/>
          <w:tab w:val="left" w:pos="284" w:leader="none"/>
        </w:tabs>
        <w:ind w:left="284" w:hanging="284"/>
        <w:jc w:val="both"/>
        <w:rPr/>
      </w:pPr>
      <w:r>
        <w:rPr>
          <w:rStyle w:val="FootnoteCharacters"/>
        </w:rPr>
        <w:footnoteRef/>
      </w:r>
      <w:r>
        <w:rPr>
          <w:rFonts w:cs="Arial" w:ascii="Arial" w:hAnsi="Arial"/>
        </w:rPr>
        <w:tab/>
        <w:t>DRK-Satzung 4.1.5, Mustersatzung für Landesverbände 3.1.5, Mustersatzung für Kreisverbände 3.1.5.</w:t>
      </w:r>
    </w:p>
    <w:p>
      <w:pPr>
        <w:pStyle w:val="Footnote"/>
        <w:tabs>
          <w:tab w:val="clear" w:pos="708"/>
          <w:tab w:val="left" w:pos="284" w:leader="none"/>
        </w:tabs>
        <w:ind w:left="284" w:hanging="284"/>
        <w:jc w:val="both"/>
        <w:rPr>
          <w:rFonts w:ascii="Arial" w:hAnsi="Arial" w:cs="Arial"/>
          <w:sz w:val="16"/>
        </w:rPr>
      </w:pPr>
      <w:r>
        <w:rPr>
          <w:rFonts w:cs="Arial" w:ascii="Arial" w:hAnsi="Arial"/>
          <w:sz w:val="16"/>
        </w:rPr>
      </w:r>
    </w:p>
  </w:footnote>
  <w:footnote w:id="17">
    <w:p>
      <w:pPr>
        <w:pStyle w:val="Footnote"/>
        <w:tabs>
          <w:tab w:val="clear" w:pos="708"/>
          <w:tab w:val="left" w:pos="284" w:leader="none"/>
        </w:tabs>
        <w:ind w:left="284" w:hanging="284"/>
        <w:jc w:val="both"/>
        <w:rPr/>
      </w:pPr>
      <w:r>
        <w:rPr>
          <w:rStyle w:val="FootnoteCharacters"/>
        </w:rPr>
        <w:footnoteRef/>
      </w:r>
      <w:r>
        <w:rPr>
          <w:rFonts w:cs="Arial" w:ascii="Arial" w:hAnsi="Arial"/>
          <w:lang w:val="en-GB"/>
        </w:rPr>
        <w:tab/>
        <w:t>ders.: The Fundamental Principles of the Red Cross, Genf 1979, S. 11-13.</w:t>
      </w:r>
    </w:p>
    <w:p>
      <w:pPr>
        <w:pStyle w:val="Footnote"/>
        <w:tabs>
          <w:tab w:val="clear" w:pos="708"/>
          <w:tab w:val="left" w:pos="284" w:leader="none"/>
        </w:tabs>
        <w:ind w:left="284" w:hanging="284"/>
        <w:jc w:val="both"/>
        <w:rPr>
          <w:rFonts w:ascii="Arial" w:hAnsi="Arial" w:cs="Arial"/>
          <w:sz w:val="16"/>
          <w:lang w:val="en-GB"/>
        </w:rPr>
      </w:pPr>
      <w:r>
        <w:rPr>
          <w:rFonts w:cs="Arial" w:ascii="Arial" w:hAnsi="Arial"/>
          <w:sz w:val="16"/>
          <w:lang w:val="en-GB"/>
        </w:rPr>
      </w:r>
    </w:p>
  </w:footnote>
  <w:footnote w:id="18">
    <w:p>
      <w:pPr>
        <w:pStyle w:val="Footnote"/>
        <w:tabs>
          <w:tab w:val="clear" w:pos="708"/>
          <w:tab w:val="left" w:pos="284" w:leader="none"/>
        </w:tabs>
        <w:ind w:left="284" w:hanging="284"/>
        <w:jc w:val="both"/>
        <w:rPr/>
      </w:pPr>
      <w:r>
        <w:rPr>
          <w:rStyle w:val="FootnoteCharacters"/>
        </w:rPr>
        <w:footnoteRef/>
      </w:r>
      <w:r>
        <w:rPr>
          <w:rFonts w:cs="Arial" w:ascii="Arial" w:hAnsi="Arial"/>
        </w:rPr>
        <w:tab/>
        <w:t>Vgl. z.B. X,5; XI,7; XIII,16; XIV,25; XV,10; XVII,63 u. 64; XVIII,11 und 36; XIX,37; Centenarium,23; XX,10 und 11; XXI,20; XXII,11; XXIII Delegiertenrat 1,2; XXV,26. Hinzu kommen die Botschaften der beiden Weltfriedenskonferenzen, Belgrad 1975 und Aaland-Stockholm 1984, und das 3. Aktionsprogramm Genf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Courier New" w:hAnsi="Rockwell;Courier New" w:eastAsia="Times New Roman" w:cs="Rockwell;Courier New"/>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sz w:val="28"/>
    </w:rPr>
  </w:style>
  <w:style w:type="paragraph" w:styleId="Endnote">
    <w:name w:val="Endnote Text"/>
    <w:basedOn w:val="Normal"/>
    <w:pPr/>
    <w:rPr>
      <w:sz w:val="20"/>
    </w:rPr>
  </w:style>
  <w:style w:type="paragraph" w:styleId="Textkrper3">
    <w:name w:val="Textkörper 3"/>
    <w:basedOn w:val="Normal"/>
    <w:qFormat/>
    <w:pPr>
      <w:jc w:val="center"/>
    </w:pPr>
    <w:rPr>
      <w:sz w:val="27"/>
    </w:rPr>
  </w:style>
  <w:style w:type="paragraph" w:styleId="TextBodyIndent">
    <w:name w:val="Body Text Indent"/>
    <w:basedOn w:val="Normal"/>
    <w:pPr>
      <w:ind w:left="284" w:hanging="0"/>
    </w:pPr>
    <w:rPr>
      <w:i/>
    </w:rPr>
  </w:style>
  <w:style w:type="paragraph" w:styleId="TextkrperEinzug2">
    <w:name w:val="Textkörper-Einzug 2"/>
    <w:basedOn w:val="Normal"/>
    <w:qFormat/>
    <w:pPr>
      <w:tabs>
        <w:tab w:val="clear" w:pos="708"/>
        <w:tab w:val="left" w:pos="284" w:leader="none"/>
      </w:tabs>
      <w:ind w:left="284" w:hanging="284"/>
      <w:jc w:val="both"/>
    </w:pPr>
    <w:rPr/>
  </w:style>
  <w:style w:type="paragraph" w:styleId="TextkrperEinzug3">
    <w:name w:val="Textkörper-Einzug 3"/>
    <w:basedOn w:val="Normal"/>
    <w:qFormat/>
    <w:pPr>
      <w:ind w:left="284" w:hanging="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20:00Z</dcterms:created>
  <dc:creator>Iris</dc:creator>
  <dc:description/>
  <cp:keywords/>
  <dc:language>en-US</dc:language>
  <cp:lastModifiedBy>Iris</cp:lastModifiedBy>
  <dcterms:modified xsi:type="dcterms:W3CDTF">2006-06-13T18:57:00Z</dcterms:modified>
  <cp:revision>10</cp:revision>
  <dc:subject/>
  <dc:title>Inhalt und Grundsätze der Verbreitungsaufgabe nach den Resolutionen der Internationalen Rotkreuz-Konferenzen (aus: HuV-I 1/1988, S</dc:title>
</cp:coreProperties>
</file>