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Verbreitung des humanitären Völkerrechts (HVR) </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120"/>
        <w:jc w:val="center"/>
        <w:rPr>
          <w:rFonts w:ascii="Arial" w:hAnsi="Arial" w:cs="Arial"/>
          <w:b/>
          <w:b/>
          <w:sz w:val="32"/>
          <w:szCs w:val="32"/>
        </w:rPr>
      </w:pPr>
      <w:r>
        <w:rPr>
          <w:rFonts w:cs="Arial" w:ascii="Arial" w:hAnsi="Arial"/>
          <w:b/>
          <w:sz w:val="32"/>
          <w:szCs w:val="32"/>
        </w:rPr>
        <w:t>in Deutschland</w:t>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P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Die erfolgreiche Umsetzung des humanitären Völkerrechts hängt von seiner Verbreitung ab. Diese stellt eine notwendige Form der Aufklärung und Ausbildung dar, um die Akzeptanz der Prinzipien des humanitären Völkerrechts als eine Errungenschaft der sozialen und kulturellen Entwicklung der Menschheit zu vergrößern. Die Befolgung der Grundsätze des humanitären Völkerrechts kann nur dann erwartet werden, wenn sämtliche relevanten Behörden, die Streitkräfte und die allgemeine Öffentlichkeit mit seinen Inhalten vertraut sind. Als Vertragsstaat der Genfer Abkommen von 1949 und der Zusatzprotokolle von 1977 ist die Bundesrepublik Deutschland dazu verpflichtet, die Inhalte dieser Verträge so weit wie möglich zu verbreiten (Art. 47 Genfer Abkommen I, Art. 48 GA II, Art. 127 Abs. 1 GA III, Art. 144 Abs. 1 GA IV, Art. 83 Abs. 1 ZP I und Art. 19 ZP II).</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1. Mit Verbreitungsarbeit befasste Institution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1.1. Streitkräfte</w:t>
      </w:r>
    </w:p>
    <w:p>
      <w:pPr>
        <w:pStyle w:val="Normal"/>
        <w:spacing w:lineRule="auto" w:line="360"/>
        <w:jc w:val="both"/>
        <w:rPr>
          <w:rFonts w:ascii="Arial" w:hAnsi="Arial" w:cs="Arial"/>
        </w:rPr>
      </w:pPr>
      <w:r>
        <w:rPr>
          <w:rFonts w:cs="Arial" w:ascii="Arial" w:hAnsi="Arial"/>
        </w:rPr>
        <w:t>Vorrangig bezieht sich die Verbreitung von humanitärem Völkerrecht auf die Streitkräfte.</w:t>
      </w:r>
    </w:p>
    <w:p>
      <w:pPr>
        <w:pStyle w:val="Normal"/>
        <w:spacing w:lineRule="auto" w:line="360"/>
        <w:jc w:val="both"/>
        <w:rPr/>
      </w:pPr>
      <w:r>
        <w:rPr>
          <w:rFonts w:cs="Arial" w:ascii="Arial" w:hAnsi="Arial"/>
        </w:rPr>
        <w:t xml:space="preserve">Die Bundeswehr betreibt ein umfassendes System der Verbreitung von humanitärem Völkerrecht. Gemäß § 33 Abs. 2 des Wehrgesetzes sind alle Soldaten der Streitkräfte über ihre Rechte und Pflichten im Rahmen des Völkerrechts zu Friedens- und Kriegszeiten aufzuklären. Die Prinzipien des humanitären Völkerrechts werden Soldaten aller Dienstgrade vermittelt, in besonderem Maße denen, die zukünftig an internationalen Auslandeinsätzen teilnehmen. Diese Instruktion soll nicht nur der Verbreitung von Wissen dienen, sondern auch und zuvorderst der Entwicklung des Bewusstseins, was in unterschiedlichen Situationen richtig oder falsch ist. Die allgemeinen Prinzipien und Kernbereiche des humanitären Völkerrechts sind Bestandteil der Wehrgrundausbildung. Die Kenntnisse werden in Laufe alljährlicher Fortbildungen vertieft. Die Instruktion wird dabei innerhalb der militärischen Einheiten von den Vorgesetzten geleistet. Instruktionen, Vorlesungen und Ausbildungen im humanitären Völkerrecht sind gleichfalls Teil der verschiedenen Wehrübungen, als auch Qualifikationsvoraussetzungen für eine militärische Führungsposition. Sie werden dem jeweiligen Dienstgrad angepasst (Unteroffizier, Offizier, Stabsoffizier, Generalstabsoffizier). Die Fortbildung wird von Rechtsdozenten, meistens erfahrene ehemalige Rechtsberater, der verschiedenen Bundeswehrakademien durchgeführt. Schließlich bietet das </w:t>
      </w:r>
      <w:r>
        <w:rPr>
          <w:rFonts w:cs="Arial" w:ascii="Arial" w:hAnsi="Arial"/>
          <w:i/>
        </w:rPr>
        <w:t>Zentrum Innere Führung</w:t>
      </w:r>
      <w:r>
        <w:rPr>
          <w:rFonts w:cs="Arial" w:ascii="Arial" w:hAnsi="Arial"/>
        </w:rPr>
        <w:t xml:space="preserve"> in Koblenz unterschiedliche spezialisierte Kurse im humanitären Völkerrecht für Mitglieder der Rechtsabteilung und für Stabsoffiziere 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2. Freiwillige Hilfsorganisationen</w:t>
      </w:r>
    </w:p>
    <w:p>
      <w:pPr>
        <w:pStyle w:val="Normal"/>
        <w:spacing w:lineRule="auto" w:line="360"/>
        <w:jc w:val="both"/>
        <w:rPr>
          <w:rFonts w:ascii="Arial" w:hAnsi="Arial" w:cs="Arial"/>
        </w:rPr>
      </w:pPr>
      <w:r>
        <w:rPr>
          <w:rFonts w:cs="Arial" w:ascii="Arial" w:hAnsi="Arial"/>
        </w:rPr>
        <w:t>Zusätzlich zu den Streitkräften sind in Deutschland traditionell einige freiwillige Hilfsorganisationen mit der Verbreitung des humanitären Völkerrechts befass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s </w:t>
      </w:r>
      <w:r>
        <w:rPr>
          <w:rFonts w:cs="Arial" w:ascii="Arial" w:hAnsi="Arial"/>
          <w:b/>
        </w:rPr>
        <w:t>Deutsche Rote Kreuz</w:t>
      </w:r>
      <w:r>
        <w:rPr>
          <w:rFonts w:cs="Arial" w:ascii="Arial" w:hAnsi="Arial"/>
        </w:rPr>
        <w:t xml:space="preserve"> besitzt eine weitreichende Erfahrung auf diesem Gebiet. So bietet das Deutsche Rote Kreuz nicht nur seinen ehrenamtlichen und hauptamtlichen Mitarbeitern, sondern auch der allgemeinen Öffentlichkeit eine Fülle von Informationen und Veranstaltungen zum humanitären Völkerrecht an. Die Verbreitung des humanitären Völkerrechts ist in der Satzung des Deutschen Roten Kreuzes als erste Aufgabe festgelegt (Satzung, Art. 1, Abs. 2 und Art. 2). Um diese Aufgabe zu erfüllen, hat das Deutsche Rote Kreuz ein System von ehrenamtlichen, auf den verschiedenen Verbandsebenen tätigen Konventionsbeauftragten entwickelt. Neben anderen gemeinsamen Verbreitungsaktivitäten organisiert das Deutsche Rote Kreuz mit dem Bundesverteidigungsministerium und dem Institut für Friedenssicherungsrecht und Humanitäres Völkerrecht (IFHV) der Universität Bochum alljährlich eine themenspezifische Tagung in Bad Teinach, um den Dialog zwischen den Rechtsberatern der Streitkräfte und den Konventionsbeauftragten des Deutschen Roten Kreuzes zu stärken. Das Deutsche Rote Kreuz veröffentlicht zudem vierteljährlich eine Zeitschrift zum humanitären Völkerrecht (</w:t>
      </w:r>
      <w:r>
        <w:rPr>
          <w:rFonts w:cs="Arial" w:ascii="Arial" w:hAnsi="Arial"/>
          <w:i/>
        </w:rPr>
        <w:t>Humanitäres Völkerrecht – Informationsschriften</w:t>
      </w:r>
      <w:r>
        <w:rPr>
          <w:rFonts w:cs="Arial" w:ascii="Arial" w:hAnsi="Arial"/>
        </w:rPr>
        <w:t>), um unter anderem die Rechtsberater der Bundeswehr und die Konventionsbeauftragten in ihrer Arbeit zu unterstützen. Schließlich nimmt das Deutsche Rote Kreuz die Geschäftsführung der Nationalen Kommission zum Humanitären Völkerrecht wahr, ein Gremium, das sowohl Beratungsorgan seines Präsidiums ist („DRK-Fachausschuss Humanitäres Völkerrecht“) als auch das einzige nationale Forum, auf dem sich Vertreter des DRK, aller relevanten Ministerien und der prominentesten fachbezogenen Lehrstühle über Fragen des humanitären Völkerrechts austauschen könn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eben dem Deutschen Roten Kreuz ist auch die </w:t>
      </w:r>
      <w:r>
        <w:rPr>
          <w:rFonts w:cs="Arial" w:ascii="Arial" w:hAnsi="Arial"/>
          <w:b/>
        </w:rPr>
        <w:t>Johanniter-Unfall-Hilfe</w:t>
      </w:r>
      <w:r>
        <w:rPr>
          <w:rFonts w:cs="Arial" w:ascii="Arial" w:hAnsi="Arial"/>
        </w:rPr>
        <w:t xml:space="preserve"> damit befasst, die Prinzipien des humanitären Völkerrechts zu verbreiten. Um diese Aufgabe zu erfüllen, hat die Johanniter-Unfall-Hilfe als größtes Ordenswerk des deutschen Johanniterordens die Institution eines Konventionsbeauftragten auf Bundes- sowie vereinzelt auf Landesverbandsebene eingerichtet. Als die Vertreter der nationalen Einheiten des Johanniterordens aus Deutschland, den Niederlanden, Schweden und Großbritannien im Jahre 2001 beschlossen, unter dem Namen </w:t>
      </w:r>
      <w:r>
        <w:rPr>
          <w:rFonts w:cs="Arial" w:ascii="Arial" w:hAnsi="Arial"/>
          <w:b/>
        </w:rPr>
        <w:t>Johanniter International</w:t>
      </w:r>
      <w:r>
        <w:rPr>
          <w:rFonts w:cs="Arial" w:ascii="Arial" w:hAnsi="Arial"/>
        </w:rPr>
        <w:t xml:space="preserve"> zusammenzuarbeiten, wollten sie damit gleichzeitig die Verbreitung von humanitären Prinzipien förder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3. Universitäten</w:t>
      </w:r>
    </w:p>
    <w:p>
      <w:pPr>
        <w:pStyle w:val="Normal"/>
        <w:spacing w:lineRule="auto" w:line="360"/>
        <w:jc w:val="both"/>
        <w:rPr/>
      </w:pPr>
      <w:r>
        <w:rPr>
          <w:rFonts w:cs="Arial" w:ascii="Arial" w:hAnsi="Arial"/>
        </w:rPr>
        <w:t xml:space="preserve">Neben den Hilfsorganisationen beteiligen sich auch Universitäten an der Verbreitung des humanitären Völkerrechts in Deutschland. Jedoch spielen nur wenige Universitäten dabei eine aktive Rolle. Die meisten Universitäten bieten keine speziellen Vorlesungen zum humanitären Völkerrecht an. Die bekannteste Institution der Lehre und Forschung auf dem Gebiet des humanitären Völkerrechts in Deutschland ist das </w:t>
      </w:r>
      <w:r>
        <w:rPr>
          <w:rFonts w:cs="Arial" w:ascii="Arial" w:hAnsi="Arial"/>
          <w:b/>
        </w:rPr>
        <w:t>Institut für Friedenssicherungsrecht und Humanitäres Völkerrecht (IFHV) der Universität Bochum</w:t>
      </w:r>
      <w:r>
        <w:rPr>
          <w:rFonts w:cs="Arial" w:ascii="Arial" w:hAnsi="Arial"/>
        </w:rPr>
        <w:t xml:space="preserve">. Ziel des IFHV ist es, sich sowohl mit Fragen der Friedenswahrung als auch Fragen bewaffneter Konflikte auseinander zu setzen. Es berücksichtigt dabei die wachsende Beziehung zwischen diesen Bereichen, welche im Laufe der vergangenen Jahre </w:t>
      </w:r>
      <w:r>
        <w:rPr>
          <w:rFonts w:cs="Arial" w:ascii="Arial" w:hAnsi="Arial"/>
          <w:i/>
        </w:rPr>
        <w:t>in vitro und in vivo</w:t>
      </w:r>
      <w:r>
        <w:rPr>
          <w:rFonts w:cs="Arial" w:ascii="Arial" w:hAnsi="Arial"/>
        </w:rPr>
        <w:t xml:space="preserve"> deutlich geworden sind. Darüber hinaus stellt das Institut eine beratende Einrichtung des Deutschen Roten Kreuzes und seiner Konventionsbeauftragten dar. Es leistet diesen Beitrag, indem es Materialien für die Einweisung von Mitarbeitern auf dem Gebiet des humanitären Völkerrechts zur Verfügung stellt, sowie Seminare und Tagungen organisi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s </w:t>
      </w:r>
      <w:r>
        <w:rPr>
          <w:rFonts w:cs="Arial" w:ascii="Arial" w:hAnsi="Arial"/>
          <w:b/>
        </w:rPr>
        <w:t>Max-Planck-Institut für Ausländisches Öffentliches Recht und Völkerrecht in Heidelberg</w:t>
      </w:r>
      <w:r>
        <w:rPr>
          <w:rFonts w:cs="Arial" w:ascii="Arial" w:hAnsi="Arial"/>
        </w:rPr>
        <w:t xml:space="preserve"> hat ebenfalls wichtige Forschungsarbeit auf dem Gebiet des humanitären Völkerrechts geleist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 Andere Institutionen</w:t>
      </w:r>
    </w:p>
    <w:p>
      <w:pPr>
        <w:pStyle w:val="Normal"/>
        <w:spacing w:lineRule="auto" w:line="360"/>
        <w:jc w:val="both"/>
        <w:rPr/>
      </w:pPr>
      <w:r>
        <w:rPr>
          <w:rFonts w:cs="Arial" w:ascii="Arial" w:hAnsi="Arial"/>
        </w:rPr>
        <w:t xml:space="preserve">Das </w:t>
      </w:r>
      <w:r>
        <w:rPr>
          <w:rFonts w:cs="Arial" w:ascii="Arial" w:hAnsi="Arial"/>
          <w:b/>
        </w:rPr>
        <w:t>Bundesinnenministerium</w:t>
      </w:r>
      <w:r>
        <w:rPr>
          <w:rFonts w:cs="Arial" w:ascii="Arial" w:hAnsi="Arial"/>
        </w:rPr>
        <w:t xml:space="preserve"> ist vor allem durch das </w:t>
      </w:r>
      <w:r>
        <w:rPr>
          <w:rFonts w:cs="Arial" w:ascii="Arial" w:hAnsi="Arial"/>
          <w:i/>
        </w:rPr>
        <w:t>Technische Hilfswerk (THW)</w:t>
      </w:r>
      <w:r>
        <w:rPr>
          <w:rFonts w:cs="Arial" w:ascii="Arial" w:hAnsi="Arial"/>
        </w:rPr>
        <w:t xml:space="preserve">, das </w:t>
      </w:r>
      <w:r>
        <w:rPr>
          <w:rFonts w:cs="Arial" w:ascii="Arial" w:hAnsi="Arial"/>
          <w:i/>
        </w:rPr>
        <w:t>Bundesamt für Bevölkerungsschutz und Katastrophenhilfe (BBK)</w:t>
      </w:r>
      <w:r>
        <w:rPr>
          <w:rFonts w:cs="Arial" w:ascii="Arial" w:hAnsi="Arial"/>
        </w:rPr>
        <w:t xml:space="preserve"> und die </w:t>
      </w:r>
      <w:r>
        <w:rPr>
          <w:rFonts w:cs="Arial" w:ascii="Arial" w:hAnsi="Arial"/>
          <w:i/>
        </w:rPr>
        <w:t>Akademie für Krisenmanagement, Notfallplanung und Zivilschutz (AKNZ)</w:t>
      </w:r>
      <w:r>
        <w:rPr>
          <w:rFonts w:cs="Arial" w:ascii="Arial" w:hAnsi="Arial"/>
        </w:rPr>
        <w:t xml:space="preserve"> ebenfalls mit der Verbreitung des humanitären Völkerrechts befasst. Diese Institutionen unternehmen insbesondere im Hinblick auf den Schutz von Kulturgütern verschiedene Verbreitungsaktivität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 Zuge der Entwicklung des Regelwerks des Völkerstrafrechts ist das Interesse an den Prinzipien des humanitären Völkerrechts neu geweckt worden. Bewaffnete Konflikte zeichnen sich immer noch durch Verstöße gegen das humanitäre Völkerrecht aus und erfordern daher, dieses verstärkt durchzusetzen. In dieser Hinsicht gibt es keine dogmatische Trennung zwischen dem internationalen Recht und dem Strafrecht. In Deutschland befasst sich eine zwar noch kleine, aber wachsende Anzahl von Experten mit </w:t>
      </w:r>
      <w:r>
        <w:rPr>
          <w:rFonts w:cs="Arial" w:ascii="Arial" w:hAnsi="Arial"/>
          <w:b/>
        </w:rPr>
        <w:t>internationalen strafrechtlichen Angelegenheiten</w:t>
      </w:r>
      <w:r>
        <w:rPr>
          <w:rFonts w:cs="Arial" w:ascii="Arial" w:hAnsi="Arial"/>
        </w:rPr>
        <w:t>. Aufgrund des zunehmenden Interesses der Zivilgesellschaft an der Ermittlung und Verfolgung von gravierenden Verletzungen des humanitären Völkerrechts wird klar, dass diese Entwicklung die Gelegenheit für eine bessere Verbreitungsarbeit bietet und damit eine bessere Umsetzung des humanitären Völkerrechts ermöglich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2. Das System der ehrenamtlichen Konventionsbeauftragten beim Deutschen Roten Kreuz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Gemäß der föderalen Struktur des Deutschen Roten Kreuzes hat jede Verbandsebene eine eigene Verantwortlichkeit für die Koordinierung und Durchführung der Verbreitungsarbeit, um die Umsetzung von humanitärem Völkerrecht zu ermöglichen und zu verbessern. Dieses System umfasst den Bundeskonventionsbeauftragten, 19 Landeskonventionsbeauftragte und etwa 300 Kreis- und Bezirkskonventionsbeauftrag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w:t>
      </w:r>
      <w:r>
        <w:rPr>
          <w:rFonts w:cs="Arial" w:ascii="Arial" w:hAnsi="Arial"/>
          <w:b/>
        </w:rPr>
        <w:t>Bundeskonventionsbeauftragte</w:t>
      </w:r>
      <w:r>
        <w:rPr>
          <w:rFonts w:cs="Arial" w:ascii="Arial" w:hAnsi="Arial"/>
        </w:rPr>
        <w:t xml:space="preserve"> ist ein hochrangiger Völkerrechtler, der</w:t>
      </w:r>
    </w:p>
    <w:p>
      <w:pPr>
        <w:pStyle w:val="FormatvorlageH"/>
        <w:numPr>
          <w:ilvl w:val="0"/>
          <w:numId w:val="0"/>
        </w:numPr>
        <w:spacing w:lineRule="auto" w:line="360"/>
        <w:ind w:left="0" w:hanging="0"/>
        <w:jc w:val="both"/>
        <w:rPr>
          <w:rFonts w:ascii="Arial" w:hAnsi="Arial" w:cs="Arial"/>
        </w:rPr>
      </w:pPr>
      <w:r>
        <w:rPr>
          <w:rFonts w:cs="Arial" w:ascii="Arial" w:hAnsi="Arial"/>
        </w:rPr>
        <w:t>das Präsidium des Deutschen Roten Kreuzes und gegebenenfalls die Ressorts der Bundesregierung in Fragen des humanitären Völkerrechts berät,</w:t>
      </w:r>
    </w:p>
    <w:p>
      <w:pPr>
        <w:pStyle w:val="FormatvorlageH"/>
        <w:numPr>
          <w:ilvl w:val="0"/>
          <w:numId w:val="0"/>
        </w:numPr>
        <w:spacing w:lineRule="auto" w:line="360"/>
        <w:ind w:left="0" w:hanging="0"/>
        <w:jc w:val="both"/>
        <w:rPr>
          <w:rFonts w:ascii="Arial" w:hAnsi="Arial" w:cs="Arial"/>
        </w:rPr>
      </w:pPr>
      <w:r>
        <w:rPr>
          <w:rFonts w:cs="Arial" w:ascii="Arial" w:hAnsi="Arial"/>
        </w:rPr>
        <w:t>die Tätigkeit der 19 Landeskonventionsbeauftragten koordiniert und unterstützt,</w:t>
      </w:r>
    </w:p>
    <w:p>
      <w:pPr>
        <w:pStyle w:val="FormatvorlageH"/>
        <w:numPr>
          <w:ilvl w:val="0"/>
          <w:numId w:val="0"/>
        </w:numPr>
        <w:spacing w:lineRule="auto" w:line="360"/>
        <w:ind w:left="0" w:hanging="0"/>
        <w:jc w:val="both"/>
        <w:rPr>
          <w:rFonts w:ascii="Arial" w:hAnsi="Arial" w:cs="Arial"/>
        </w:rPr>
      </w:pPr>
      <w:r>
        <w:rPr>
          <w:rFonts w:cs="Arial" w:ascii="Arial" w:hAnsi="Arial"/>
        </w:rPr>
        <w:t>sowie die Positionen des Deutschen Roten Kreuzes in Fragen des humanitären Völkerrechts auf nationaler und internationaler Ebene verbreite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w:t>
      </w:r>
      <w:r>
        <w:rPr>
          <w:rFonts w:cs="Arial" w:ascii="Arial" w:hAnsi="Arial"/>
          <w:b/>
        </w:rPr>
        <w:t xml:space="preserve">19 Landeskonventionsbeauftragten </w:t>
      </w:r>
      <w:r>
        <w:rPr>
          <w:rFonts w:cs="Arial" w:ascii="Arial" w:hAnsi="Arial"/>
        </w:rPr>
        <w:t>sind Juristen oder haben eine gleichwertige Qualifikation und sie</w:t>
      </w:r>
    </w:p>
    <w:p>
      <w:pPr>
        <w:pStyle w:val="FormatvorlageH"/>
        <w:numPr>
          <w:ilvl w:val="0"/>
          <w:numId w:val="0"/>
        </w:numPr>
        <w:spacing w:lineRule="auto" w:line="360"/>
        <w:ind w:left="0" w:hanging="0"/>
        <w:jc w:val="both"/>
        <w:rPr>
          <w:rFonts w:ascii="Arial" w:hAnsi="Arial" w:cs="Arial"/>
        </w:rPr>
      </w:pPr>
      <w:r>
        <w:rPr>
          <w:rFonts w:cs="Arial" w:ascii="Arial" w:hAnsi="Arial"/>
        </w:rPr>
        <w:t>beraten die Landesverbände des Deutschen Roten Kreuzes in Fragen des humanitären Völkerrechts,</w:t>
      </w:r>
    </w:p>
    <w:p>
      <w:pPr>
        <w:pStyle w:val="FormatvorlageH"/>
        <w:numPr>
          <w:ilvl w:val="0"/>
          <w:numId w:val="0"/>
        </w:numPr>
        <w:spacing w:lineRule="auto" w:line="360"/>
        <w:ind w:left="0" w:hanging="0"/>
        <w:jc w:val="both"/>
        <w:rPr>
          <w:rFonts w:ascii="Arial" w:hAnsi="Arial" w:cs="Arial"/>
        </w:rPr>
      </w:pPr>
      <w:r>
        <w:rPr>
          <w:rFonts w:cs="Arial" w:ascii="Arial" w:hAnsi="Arial"/>
        </w:rPr>
        <w:t>koordinieren und unterstützen die Kreis- und Bezirkskonventionsbeauftragten, indem sie Seminare und Tagungen veranstalten,</w:t>
      </w:r>
    </w:p>
    <w:p>
      <w:pPr>
        <w:pStyle w:val="FormatvorlageH"/>
        <w:numPr>
          <w:ilvl w:val="0"/>
          <w:numId w:val="0"/>
        </w:numPr>
        <w:spacing w:lineRule="auto" w:line="360"/>
        <w:ind w:left="0" w:hanging="0"/>
        <w:jc w:val="both"/>
        <w:rPr>
          <w:rFonts w:ascii="Arial" w:hAnsi="Arial" w:cs="Arial"/>
        </w:rPr>
      </w:pPr>
      <w:r>
        <w:rPr>
          <w:rFonts w:cs="Arial" w:ascii="Arial" w:hAnsi="Arial"/>
        </w:rPr>
        <w:t>bilden insbesondere junge Juristen sowie Mitglieder des Deutschen Roten Kreuzes im humanitären Völkerrecht aus und entwerfen dafür das entsprechende Schulungsmaterial,</w:t>
      </w:r>
    </w:p>
    <w:p>
      <w:pPr>
        <w:pStyle w:val="FormatvorlageH"/>
        <w:numPr>
          <w:ilvl w:val="0"/>
          <w:numId w:val="0"/>
        </w:numPr>
        <w:spacing w:lineRule="auto" w:line="360"/>
        <w:ind w:left="0" w:hanging="0"/>
        <w:jc w:val="both"/>
        <w:rPr>
          <w:rFonts w:ascii="Arial" w:hAnsi="Arial" w:cs="Arial"/>
        </w:rPr>
      </w:pPr>
      <w:r>
        <w:rPr>
          <w:rFonts w:cs="Arial" w:ascii="Arial" w:hAnsi="Arial"/>
        </w:rPr>
        <w:t>verbreiten die Positionen des Deutschen Roten Kreuzes zu Fragen des humanitären Völkerrechts auf Landesverbandsebene.</w:t>
      </w:r>
    </w:p>
    <w:p>
      <w:pPr>
        <w:pStyle w:val="Normal"/>
        <w:spacing w:lineRule="auto" w:line="360"/>
        <w:jc w:val="both"/>
        <w:rPr>
          <w:rFonts w:ascii="Arial" w:hAnsi="Arial" w:cs="Arial"/>
        </w:rPr>
      </w:pPr>
      <w:r>
        <w:rPr>
          <w:rFonts w:cs="Arial" w:ascii="Arial" w:hAnsi="Arial"/>
        </w:rPr>
        <w:t>Zurzeit sind zwei der 19 Landeskonventionsbeauftragten-Stellen vakan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w:t>
      </w:r>
      <w:r>
        <w:rPr>
          <w:rFonts w:cs="Arial" w:ascii="Arial" w:hAnsi="Arial"/>
          <w:b/>
        </w:rPr>
        <w:t>Kreis- und Bezirkskonventionsbeauftragten</w:t>
      </w:r>
      <w:r>
        <w:rPr>
          <w:rFonts w:cs="Arial" w:ascii="Arial" w:hAnsi="Arial"/>
        </w:rPr>
        <w:t>:</w:t>
      </w:r>
    </w:p>
    <w:p>
      <w:pPr>
        <w:pStyle w:val="FormatvorlageH"/>
        <w:numPr>
          <w:ilvl w:val="0"/>
          <w:numId w:val="0"/>
        </w:numPr>
        <w:spacing w:lineRule="auto" w:line="360"/>
        <w:ind w:left="0" w:hanging="0"/>
        <w:jc w:val="both"/>
        <w:rPr>
          <w:rFonts w:ascii="Arial" w:hAnsi="Arial" w:cs="Arial"/>
        </w:rPr>
      </w:pPr>
      <w:r>
        <w:rPr>
          <w:rFonts w:cs="Arial" w:ascii="Arial" w:hAnsi="Arial"/>
        </w:rPr>
        <w:t>beraten die Kreise und Bezirke des Deutschen Roten Kreuzes in Fragen des humanitären Völkerrechts,</w:t>
      </w:r>
    </w:p>
    <w:p>
      <w:pPr>
        <w:pStyle w:val="FormatvorlageH"/>
        <w:numPr>
          <w:ilvl w:val="0"/>
          <w:numId w:val="0"/>
        </w:numPr>
        <w:spacing w:lineRule="auto" w:line="360"/>
        <w:ind w:left="0" w:hanging="0"/>
        <w:jc w:val="both"/>
        <w:rPr>
          <w:rFonts w:ascii="Arial" w:hAnsi="Arial" w:cs="Arial"/>
        </w:rPr>
      </w:pPr>
      <w:r>
        <w:rPr>
          <w:rFonts w:cs="Arial" w:ascii="Arial" w:hAnsi="Arial"/>
        </w:rPr>
        <w:t>stellen die Ausbildung von aktiven Rotkreuzmitgliedern in Sachen humanitäres Völkerrecht und Grundprinzipien sicher,</w:t>
      </w:r>
    </w:p>
    <w:p>
      <w:pPr>
        <w:pStyle w:val="FormatvorlageH"/>
        <w:numPr>
          <w:ilvl w:val="0"/>
          <w:numId w:val="0"/>
        </w:numPr>
        <w:spacing w:lineRule="auto" w:line="360"/>
        <w:ind w:left="0" w:hanging="0"/>
        <w:jc w:val="both"/>
        <w:rPr>
          <w:rFonts w:ascii="Arial" w:hAnsi="Arial" w:cs="Arial"/>
        </w:rPr>
      </w:pPr>
      <w:r>
        <w:rPr>
          <w:rFonts w:cs="Arial" w:ascii="Arial" w:hAnsi="Arial"/>
        </w:rPr>
        <w:t>schulen Mitarbeiter, die im Bereich der zivilen Verteidigung tätig sind, z. B. medizinische Mitarbeiter.</w:t>
      </w:r>
    </w:p>
    <w:p>
      <w:pPr>
        <w:pStyle w:val="Normal"/>
        <w:spacing w:lineRule="auto" w:line="360"/>
        <w:jc w:val="both"/>
        <w:rPr>
          <w:rFonts w:ascii="Arial" w:hAnsi="Arial" w:cs="Arial"/>
        </w:rPr>
      </w:pPr>
      <w:r>
        <w:rPr>
          <w:rFonts w:cs="Arial" w:ascii="Arial" w:hAnsi="Arial"/>
        </w:rPr>
        <w:t>Zurzeit haben rund 2/3 der zirka 530 Kreis- und Bezirksverbände ihre eigenen Konventionsbeauftrag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s Bestreben, neue Konventionsbeauftragte zu finden, ist von zentraler Bedeutung, um das System von Konventionsbeauftragten innerhalb des Deutschen Roten Kreuzes aufrecht zu erhalten und weiterzuentwickeln. Dazu sind spezielle Konzepte, Programme und Lehrpläne entworfen und aufgestellt worden; weitere Diskussionen sowie der Verfeinerungs- und Umsetzungsprozess dauern a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w:t>
      </w:r>
      <w:r>
        <w:rPr>
          <w:rFonts w:cs="Arial" w:ascii="Arial" w:hAnsi="Arial"/>
          <w:b/>
        </w:rPr>
        <w:t>idealen Qualifikationen potentieller Konventionsbeauftragter</w:t>
      </w:r>
      <w:r>
        <w:rPr>
          <w:rFonts w:cs="Arial" w:ascii="Arial" w:hAnsi="Arial"/>
        </w:rPr>
        <w:t xml:space="preserve"> lassen sich in drei Kategorien klassifizieren: beruflich-fachliche Qualifikationen, persönliche Qualifikationen sowie Rotkreuzerfahrun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Zu den erforderlichen </w:t>
      </w:r>
      <w:r>
        <w:rPr>
          <w:rFonts w:cs="Arial" w:ascii="Arial" w:hAnsi="Arial"/>
          <w:b/>
        </w:rPr>
        <w:t>beruflich-fachlichen Qualifikationen</w:t>
      </w:r>
      <w:r>
        <w:rPr>
          <w:rFonts w:cs="Arial" w:ascii="Arial" w:hAnsi="Arial"/>
        </w:rPr>
        <w:t xml:space="preserve"> zählen eine juristische Vorbildung bzw. juristische Kenntnisse oder zumindest Verständnis für juristische Fragen. Daneben sind pädagogische und methodisch-didaktische Fähigkeiten, insbesondere in der Erwachsenenbildung, von Vorteil. Rhetorische und sprachliche Gewandtheit runden das Profil ab. Neben Juristen bieten sich in beruflich-fachlicher Hinsicht daher vor allem auch Pädagogen und Öffentlichkeitsarbeiter sowie ehemalige Offiziere der Bundeswehr mit entsprechender Lehrerfahrung für die Verbreitungsarbeit a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Zu den gewünschten </w:t>
      </w:r>
      <w:r>
        <w:rPr>
          <w:rFonts w:cs="Arial" w:ascii="Arial" w:hAnsi="Arial"/>
          <w:b/>
        </w:rPr>
        <w:t>persönlichen Qualifikationen</w:t>
      </w:r>
      <w:r>
        <w:rPr>
          <w:rFonts w:cs="Arial" w:ascii="Arial" w:hAnsi="Arial"/>
        </w:rPr>
        <w:t xml:space="preserve"> zählen: Identifikation mit der Materie und auch die Motivation, sich ggf. in neue Materie einzuarbeiten, Bereitschaft für ehrenamtliches Engagement, persönliche Reife und Integrität, Zuverlässigkeit und Organisationstalent, Ausstrahlung und Aufgeschlossenheit, Überzeugungskraft und Toleranz sowie die Freude am Umgang mit Mensch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as die </w:t>
      </w:r>
      <w:r>
        <w:rPr>
          <w:rFonts w:cs="Arial" w:ascii="Arial" w:hAnsi="Arial"/>
          <w:b/>
        </w:rPr>
        <w:t>Rotkreuzerfahrung</w:t>
      </w:r>
      <w:r>
        <w:rPr>
          <w:rFonts w:cs="Arial" w:ascii="Arial" w:hAnsi="Arial"/>
        </w:rPr>
        <w:t xml:space="preserve"> betrifft, so sollte diese zumindest solide Kenntnisse über die Geschichte und Ideale der Rotkreuz- und Rothalbmondbewegung sowie deren völkerrechtliche Anbindung umfassen. Erfahrung in der ehrenamtlichen Mitarbeit ist von Vorteil, der Besuch einschlägiger Rotkreuz-Einführungsseminare oder Ausbildungsveranstaltungen ist ggf. nachzuholen. Aufgrund der Verknüpfung von pädagogischer und Rotkreuzerfahrung bietet sich insbesondere auch die Arbeit im Jugendrotkreuz als gute Voraussetzung für eine spätere Verbreitungstätigkeit 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rfahrungsgemäß werden die o. g. idealtypischen Eingangskriterien nur selten voll erfüllt. Wichtig sind daher vor allem auch die Bereitschaft und Fähigkeit der Interessenten, die entsprechenden Qualifikationen zu entwickeln, und nicht zuletzt eine gewisse zeitliche Verfügbarkeit für die anstehenden Aufgaben. Für Interessenten bzw. potentielle Konventionsbeauftragte sind zukünftig Einführungsveranstaltungen geplant. Bereits tätige Konventionsbeauftragte erhalten die Gelegenheit, auf Landesverbandsebene an Informations- und Austauschveranstaltungen teilzunehmen. Für diese Zielgruppe sind zukünftig ebenfalls bundesweite Fortbildungsveranstaltungen geplant. Danben besteht für Interessenten an der Verbreitungsarbeit ggf. auch die Möglichkeit, die Arbeit von aktiven Konventionsbeauftragten begleitend zu unterstütz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3. Verbreitungspraktiken für bestimmte Zielgruppen beim Deutschen Roten Kreuz</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Das Deutsche Rote Kreuz bildet </w:t>
      </w:r>
      <w:r>
        <w:rPr>
          <w:rFonts w:cs="Arial" w:ascii="Arial" w:hAnsi="Arial"/>
          <w:b/>
        </w:rPr>
        <w:t>junge Juristen</w:t>
      </w:r>
      <w:r>
        <w:rPr>
          <w:rFonts w:cs="Arial" w:ascii="Arial" w:hAnsi="Arial"/>
        </w:rPr>
        <w:t xml:space="preserve"> seit den 50er Jahren im humanitären Völkerrecht fort, indem es Seminare und Tagungen veranstaltet. Auf Landesebene hat das Deutsche Rote Kreuz beispielsweise eine Reihe regelmäßiger Tagungen etabliert. Zusätzlich organisiert das Deutsche Rote Kreuz auf Bundesebene gemeinsam mit dem Institut für Friedenssicherungsrecht und Humanitäres Völkerrecht und dem Internationalen Komitee vom Roten Kreuz seit 1993 eine Sommerschule zum humanitären Völkerrecht, die sich an Jurastudenten und junge Juristen aus ganz Deutschland und einigen europäischen Ländern richtet. Beide Maßnahmen decken eine Vielzahl relevanter Themen des humanitären Völkerrechts ab, angefangen bei der Geschichte und dem Konzept des humanitären Völkerrechts bis hin zu seinen aktuellen Problem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 Hinblick auf </w:t>
      </w:r>
      <w:r>
        <w:rPr>
          <w:rFonts w:cs="Arial" w:ascii="Arial" w:hAnsi="Arial"/>
          <w:b/>
        </w:rPr>
        <w:t>Kinder und Jugendliche</w:t>
      </w:r>
      <w:r>
        <w:rPr>
          <w:rFonts w:cs="Arial" w:ascii="Arial" w:hAnsi="Arial"/>
        </w:rPr>
        <w:t xml:space="preserve"> sind die Aktivitäten des Jugendrotkreuzes ebenso bedeutsam. Sie beinhalten neben dem Engagement für die öffentliche Gesundheit insbesondere die Förderung von sozialem Engagement, Friedensaktivitäten und internationalem Verständnis sowie die Anerkennung politischer Verantwortung. Die entsprechenden Maßnahmen schließen unter anderem den Einsatz von Kampagnen ein, z. B. zu Landminen und Kindersoldaten, sowie die Veröffentlichung unterschiedlicher Materialien, Broschüren und Videos (z. B. über Gewalt). Außerdem verfasst das Jugendrotkreuz jährlich Unterrichtsmaterial für Schulen, das unter anderem auch die Anliegen des humanitären Völkerrechts und seine Grundprinzipien behandelt.</w:t>
      </w:r>
    </w:p>
    <w:sectPr>
      <w:footnotePr>
        <w:numFmt w:val="decimal"/>
      </w:footnotePr>
      <w:type w:val="continuous"/>
      <w:pgSz w:w="11906" w:h="16838"/>
      <w:pgMar w:left="1417" w:right="1417"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1.2. Infoblatt2-VerbreitungHVR.do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ieser Artikel ist auch erschienen in: HuV-I 3/2005, S. 206 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1:58:00Z</dcterms:created>
  <dc:creator>Iris</dc:creator>
  <dc:description/>
  <cp:keywords/>
  <dc:language>en-US</dc:language>
  <cp:lastModifiedBy>messersm</cp:lastModifiedBy>
  <cp:lastPrinted>2006-11-20T11:30:00Z</cp:lastPrinted>
  <dcterms:modified xsi:type="dcterms:W3CDTF">2006-11-20T10:31:00Z</dcterms:modified>
  <cp:revision>29</cp:revision>
  <dc:subject/>
  <dc:title>Verbreitung des Humanitären Völkerrechts (HVR) in Deutschland</dc:title>
</cp:coreProperties>
</file>