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Vorschläge Henry Dunants aus </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w:t>
      </w:r>
      <w:r>
        <w:rPr>
          <w:rFonts w:cs="Arial" w:ascii="Arial" w:hAnsi="Arial"/>
          <w:b/>
          <w:sz w:val="32"/>
          <w:szCs w:val="32"/>
        </w:rPr>
        <w:t>Eine Erinnerung an Solferino“ (1862)</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w:t>
      </w:r>
      <w:r>
        <w:rPr>
          <w:rFonts w:cs="Arial" w:ascii="Arial" w:hAnsi="Arial"/>
        </w:rPr>
        <w:t>Gibt es während einer Zeit der Ruhe und des Friedens kein Mittel, um Hilfsorganisationen zu gründen, deren Ziel es sein müßte, die Verwundeten in Kriegszeiten durch begeisterte, aufopfernde Freiwillige, die für ein solches Werk besonders geeignet sind, pflegen zu lass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Gesellschaften solcher Art würden, sobald sie einmal für die Dauer errichtet sind, natürlich zu Friedenszeiten untätig bleiben, aber sie würden in ständiger Bereitschaft sein für den Fall eines Krieges.</w:t>
      </w:r>
      <w:r>
        <w:rPr>
          <w:rStyle w:val="FootnoteCharacters"/>
          <w:rStyle w:val="FootnoteAnchor"/>
          <w:rFonts w:cs="Arial" w:ascii="Arial" w:hAnsi="Arial"/>
        </w:rPr>
        <w:footnoteReference w:id="2"/>
      </w:r>
      <w:r>
        <w:rPr>
          <w:rFonts w:cs="Arial" w:ascii="Arial" w:hAnsi="Arial"/>
        </w:rPr>
        <w:t xml:space="preserve"> Dann aber würden sie nicht nur auf das Wohlwollen der eigenen Landesbehörden zählen dürfen, sondern auch von den Herrschern der kriegführenden Mächte alle Vollmachten und Erleichterungen verlangen können, die nötig sind, um ihre Werke zu dem erwünschten Ziel zu führen. Es müßten also in jedem Land die ehrenwertesten und am meisten geachteten Männer als leitende Mitglieder der Hauptausschüsse tätig sein. Diese Ausschüsse müßten sich an diejenigen wenden, die, vom Gefühl wahrer Menschlichkeit getrieben, bereit wären, sich augenblicklich diesem barmherzigen Werk zu widmen, bereit wären, im Einverständnis mit den militärischen Instanzen, mit ihrer Unterstützung und unter ihrer Leitung auf dem Schlachtfeld selbst, während des Gefechts, Pflege und Hilfe zu leisten und diesen Dienst an den Verwundeten bis zu ihrer völligen Genesung fortzusetz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braucht man als freiwillige Wärter und Wärterinnen, die im voraus ausgebildet, geschickt und mit ihrer Aufgabe vertraut sind, die außerdem von den Armeeführern anerkannt und daher in jeder Weise unterstützt werden. Das Personal der Feldlazarette reicht niemals aus; selbst wenn es doppelt oder dreimal so stark wäre, könnte dies doch nicht genügen, und so wird es auch immer bleiben. Daher ist es unvermeidlich, daß man auf die Hilfe der Bevölkerung zurückgreifen muß, man ist hierzu gezwungen und man wird immer hierzu gezwungen sein, denn nur durch Zusammenarbeit mit der Bevölkerung wird man das Ziel erreichen, um das es sich hier handelt. Daher muß man einen Aufruf erlassen, eine Bittschrift an Männer aller Länder und aller Stände, an die Mächtigen dieser Welt wie an die einfachen Handwerker, denn alle können auf die eine oder andere Weise, jeder in seinem Kreise und seiner Kraft gemäß, irgend etwas zu diesem guten Werk beitrag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äre es nicht wünschenswert, daß die hohen Generäle verschiedener Nationen, wenn sie gelegentlich, wie beispielsweise in Köln oder Châlons, zusammentreffen, diese Art von Kongreß dazu benutzen, irgendeine internationale, rechtsverbindliche und allgemein hochgehaltene Übereinkunft zu treffen, die, wenn sie erst festgelegt und unterzeichnet ist, als Grundlage dienen könnte zur Gründung von Hilfsgesellschaften für Verwundete in den verschiedenen Ländern Europas? Es ist um so wichtiger, über solche Maßregeln schon im voraus eine Übereinkunft zu treffen, weil Kriegführende, wenn die Feindseligkeiten einmal ausgebrochen sind, nicht mehr geneigt sind, diese Fragen anders als unter dem Gesichtspunkt des eigenen Landes und der eigenen Soldaten zu betrachten. [...]“</w:t>
      </w:r>
    </w:p>
    <w:p>
      <w:pPr>
        <w:pStyle w:val="Normal"/>
        <w:spacing w:lineRule="auto" w:line="360"/>
        <w:jc w:val="both"/>
        <w:rPr>
          <w:rFonts w:ascii="Arial" w:hAnsi="Arial" w:cs="Arial"/>
        </w:rPr>
      </w:pPr>
      <w:r>
        <w:rPr>
          <w:rFonts w:cs="Arial" w:ascii="Arial" w:hAnsi="Arial"/>
        </w:rPr>
      </w:r>
    </w:p>
    <w:sectPr>
      <w:footerReference w:type="default" r:id="rId2"/>
      <w:footnotePr>
        <w:numFmt w:val="decimal"/>
      </w:footnotePr>
      <w:type w:val="nextPage"/>
      <w:pgSz w:w="11906" w:h="16838"/>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2.5. Quellen1-VorschlägeDunant.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In Friedenszeiten könnten diese Gesellschaften bei Epidemien oder Naturkatastrophen, wie Überschwemmungen oder Feuersbrünsten, große Dienste leisten. Ihre von Nächstenliebe getragene Motivation wird sie in jeder Situation entsprechend hilfreich handeln lass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42:00Z</dcterms:created>
  <dc:creator>Iris</dc:creator>
  <dc:description/>
  <cp:keywords/>
  <dc:language>en-US</dc:language>
  <cp:lastModifiedBy>messersm</cp:lastModifiedBy>
  <cp:lastPrinted>2006-10-18T11:19:00Z</cp:lastPrinted>
  <dcterms:modified xsi:type="dcterms:W3CDTF">2006-10-18T09:20:00Z</dcterms:modified>
  <cp:revision>7</cp:revision>
  <dc:subject/>
  <dc:title>Vorschläge Henry Dunants aus „Eine Erinnerung an Solferino“ (1862)</dc:title>
</cp:coreProperties>
</file>